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rFonts w:cs="Arial" w:ascii="Arial" w:hAnsi="Arial"/>
          <w:sz w:val="22"/>
          <w:szCs w:val="22"/>
        </w:rPr>
        <w:t>EEP12/6/12</w:t>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345565</wp:posOffset>
                </wp:positionH>
                <wp:positionV relativeFrom="paragraph">
                  <wp:posOffset>100393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ins w:id="1" w:author="PP" w:date="2008-10-02T10:22:00Z"/>
                              </w:rPr>
                            </w:pPr>
                            <w:ins w:id="0" w:author="PP" w:date="2008-10-02T10:22:00Z">
                              <w:r>
                                <w:rPr>
                                  <w:rFonts w:cs="Arial" w:ascii="Arial" w:hAnsi="Arial"/>
                                  <w:b/>
                                  <w:bCs/>
                                  <w:sz w:val="28"/>
                                  <w:szCs w:val="28"/>
                                  <w:lang w:val="es-ES"/>
                                </w:rPr>
                                <w:t>IALABATT WG 1</w:t>
                              </w:r>
                            </w:ins>
                          </w:p>
                          <w:p>
                            <w:pPr>
                              <w:pStyle w:val="Normal"/>
                              <w:autoSpaceDE w:val="false"/>
                              <w:jc w:val="center"/>
                              <w:rPr>
                                <w:rFonts w:ascii="Arial" w:hAnsi="Arial" w:cs="Arial"/>
                                <w:b/>
                                <w:b/>
                                <w:bCs/>
                                <w:sz w:val="28"/>
                                <w:szCs w:val="28"/>
                                <w:lang w:val="es-ES"/>
                                <w:ins w:id="3" w:author="PP" w:date="2008-10-02T10:22:00Z"/>
                              </w:rPr>
                            </w:pPr>
                            <w:ins w:id="2"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5" w:author="PP" w:date="2008-10-02T10:22:00Z"/>
                              </w:rPr>
                            </w:pPr>
                            <w:ins w:id="4" w:author="PP" w:date="2008-10-02T10:22:00Z">
                              <w:r>
                                <w:rPr>
                                  <w:rFonts w:cs="Arial" w:ascii="Arial" w:hAnsi="Arial"/>
                                  <w:b/>
                                  <w:bCs/>
                                  <w:sz w:val="28"/>
                                  <w:szCs w:val="28"/>
                                  <w:lang w:val="es-ES"/>
                                </w:rPr>
                                <w:t>2008 -10- 02</w:t>
                              </w:r>
                            </w:ins>
                          </w:p>
                          <w:p>
                            <w:pPr>
                              <w:pStyle w:val="Normal"/>
                              <w:autoSpaceDE w:val="false"/>
                              <w:jc w:val="center"/>
                              <w:rPr>
                                <w:rFonts w:ascii="Arial" w:hAnsi="Arial" w:cs="Arial"/>
                                <w:b/>
                                <w:b/>
                                <w:bCs/>
                                <w:sz w:val="28"/>
                                <w:szCs w:val="28"/>
                                <w:lang w:val="es-ES"/>
                                <w:ins w:id="7" w:author="PP" w:date="2008-10-02T10:22:00Z"/>
                              </w:rPr>
                            </w:pPr>
                            <w:ins w:id="6"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8" w:author="R. Moore" w:date="2008-10-01T07:39:00Z">
                              <w:r>
                                <w:rPr>
                                  <w:rFonts w:cs="Arial" w:ascii="Arial" w:hAnsi="Arial"/>
                                  <w:b/>
                                  <w:bCs/>
                                  <w:sz w:val="28"/>
                                  <w:szCs w:val="28"/>
                                  <w:lang w:val="es-ES"/>
                                </w:rPr>
                                <w:t>-0</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ins w:id="9" w:author="R. Moore" w:date="2008-10-01T04:15:00Z">
                              <w:r>
                                <w:rPr>
                                  <w:rFonts w:cs="Arial" w:ascii="Arial" w:hAnsi="Arial"/>
                                  <w:b/>
                                  <w:bCs/>
                                  <w:sz w:val="28"/>
                                  <w:szCs w:val="28"/>
                                </w:rPr>
                                <w:t xml:space="preserve">Selection of </w:t>
                              </w:r>
                            </w:ins>
                            <w:r>
                              <w:rPr>
                                <w:rFonts w:cs="Arial" w:ascii="Arial" w:hAnsi="Arial"/>
                                <w:b/>
                                <w:bCs/>
                                <w:sz w:val="28"/>
                                <w:szCs w:val="28"/>
                              </w:rPr>
                              <w:t>Power S</w:t>
                            </w:r>
                            <w:ins w:id="10" w:author="R. Moore" w:date="2008-10-01T04:15:00Z">
                              <w:r>
                                <w:rPr>
                                  <w:rFonts w:cs="Arial" w:ascii="Arial" w:hAnsi="Arial"/>
                                  <w:b/>
                                  <w:bCs/>
                                  <w:sz w:val="28"/>
                                  <w:szCs w:val="28"/>
                                </w:rPr>
                                <w:t>ystems</w:t>
                              </w:r>
                            </w:ins>
                            <w:del w:id="11" w:author="R. Moore" w:date="2008-10-01T04:15:00Z">
                              <w:r>
                                <w:rPr>
                                  <w:rFonts w:cs="Arial" w:ascii="Arial" w:hAnsi="Arial"/>
                                  <w:b/>
                                  <w:bCs/>
                                  <w:sz w:val="28"/>
                                  <w:szCs w:val="28"/>
                                </w:rPr>
                                <w:delText>ources</w:delText>
                              </w:r>
                            </w:del>
                            <w:r>
                              <w:rPr>
                                <w:rFonts w:cs="Arial" w:ascii="Arial" w:hAnsi="Arial"/>
                                <w:b/>
                                <w:bCs/>
                                <w:sz w:val="28"/>
                                <w:szCs w:val="28"/>
                              </w:rPr>
                              <w:t xml:space="preserve"> for Aids to Navigation </w:t>
                            </w:r>
                            <w:ins w:id="12" w:author="R. Moore" w:date="2008-10-01T08:08:00Z">
                              <w:r>
                                <w:rPr>
                                  <w:rFonts w:cs="Arial" w:ascii="Arial" w:hAnsi="Arial"/>
                                  <w:b/>
                                  <w:bCs/>
                                  <w:sz w:val="28"/>
                                  <w:szCs w:val="28"/>
                                </w:rPr>
                                <w:t>and Associated Equipment</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del w:id="13" w:author="R. Moore" w:date="2008-10-01T04:16:00Z">
                              <w:r>
                                <w:rPr>
                                  <w:rFonts w:cs="Arial" w:ascii="Arial" w:hAnsi="Arial"/>
                                  <w:b/>
                                  <w:bCs/>
                                  <w:sz w:val="28"/>
                                  <w:szCs w:val="28"/>
                                </w:rPr>
                                <w:delText xml:space="preserve">December </w:delText>
                              </w:r>
                            </w:del>
                            <w:ins w:id="14" w:author="R. Moore" w:date="2008-10-01T04:16:00Z">
                              <w:r>
                                <w:rPr>
                                  <w:rFonts w:cs="Arial" w:ascii="Arial" w:hAnsi="Arial"/>
                                  <w:b/>
                                  <w:bCs/>
                                  <w:sz w:val="28"/>
                                  <w:szCs w:val="28"/>
                                </w:rPr>
                                <w:t xml:space="preserve">October </w:t>
                              </w:r>
                            </w:ins>
                            <w:r>
                              <w:rPr>
                                <w:rFonts w:cs="Arial" w:ascii="Arial" w:hAnsi="Arial"/>
                                <w:b/>
                                <w:bCs/>
                                <w:sz w:val="28"/>
                                <w:szCs w:val="28"/>
                              </w:rPr>
                              <w:t>200</w:t>
                            </w:r>
                            <w:del w:id="15" w:author="R. Moore" w:date="2008-10-01T04:16:00Z">
                              <w:r>
                                <w:rPr>
                                  <w:rFonts w:cs="Arial" w:ascii="Arial" w:hAnsi="Arial"/>
                                  <w:b/>
                                  <w:bCs/>
                                  <w:sz w:val="28"/>
                                  <w:szCs w:val="28"/>
                                </w:rPr>
                                <w:delText>4</w:delText>
                              </w:r>
                            </w:del>
                            <w:ins w:id="16" w:author="R. Moore" w:date="2008-10-01T04:16:00Z">
                              <w:r>
                                <w:rPr>
                                  <w:rFonts w:cs="Arial" w:ascii="Arial" w:hAnsi="Arial"/>
                                  <w:b/>
                                  <w:bCs/>
                                  <w:sz w:val="28"/>
                                  <w:szCs w:val="28"/>
                                </w:rPr>
                                <w:t>8</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rPr>
                              <w:t xml:space="preserve">(Replaces IALA Guidelines on </w:t>
                            </w:r>
                            <w:del w:id="17" w:author="R. Moore" w:date="2008-10-01T07:52:00Z">
                              <w:r>
                                <w:rPr>
                                  <w:rFonts w:cs="Arial" w:ascii="Arial" w:hAnsi="Arial"/>
                                  <w:b/>
                                  <w:bCs/>
                                </w:rPr>
                                <w:delText xml:space="preserve">Solar </w:delText>
                              </w:r>
                            </w:del>
                            <w:ins w:id="18" w:author="R. Moore" w:date="2008-10-01T07:52:00Z">
                              <w:r>
                                <w:rPr>
                                  <w:rFonts w:cs="Arial" w:ascii="Arial" w:hAnsi="Arial"/>
                                  <w:b/>
                                  <w:bCs/>
                                </w:rPr>
                                <w:t>Power Sources for Aids to navigation</w:t>
                              </w:r>
                            </w:ins>
                            <w:del w:id="19" w:author="R. Moore" w:date="2008-10-01T07:52:00Z">
                              <w:r>
                                <w:rPr>
                                  <w:rFonts w:cs="Arial" w:ascii="Arial" w:hAnsi="Arial"/>
                                  <w:b/>
                                  <w:bCs/>
                                </w:rPr>
                                <w:delText>Photovoltaic Systems for Aids to Navigation</w:delText>
                              </w:r>
                            </w:del>
                            <w:r>
                              <w:rPr>
                                <w:rFonts w:cs="Arial" w:ascii="Arial" w:hAnsi="Arial"/>
                                <w:b/>
                                <w:bCs/>
                              </w:rPr>
                              <w:t>, December 200</w:t>
                            </w:r>
                            <w:ins w:id="20" w:author="R. Moore" w:date="2008-10-01T07:53:00Z">
                              <w:r>
                                <w:rPr>
                                  <w:rFonts w:cs="Arial" w:ascii="Arial" w:hAnsi="Arial"/>
                                  <w:b/>
                                  <w:bCs/>
                                </w:rPr>
                                <w:t>4</w:t>
                              </w:r>
                            </w:ins>
                            <w:del w:id="21" w:author="R. Moore" w:date="2008-10-01T07:53:00Z">
                              <w:r>
                                <w:rPr>
                                  <w:rFonts w:cs="Arial" w:ascii="Arial" w:hAnsi="Arial"/>
                                  <w:b/>
                                  <w:bCs/>
                                </w:rPr>
                                <w:delText>1</w:delText>
                              </w:r>
                            </w:del>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79.0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ins w:id="23" w:author="PP" w:date="2008-10-02T10:22:00Z"/>
                        </w:rPr>
                      </w:pPr>
                      <w:ins w:id="22" w:author="PP" w:date="2008-10-02T10:22:00Z">
                        <w:r>
                          <w:rPr>
                            <w:rFonts w:cs="Arial" w:ascii="Arial" w:hAnsi="Arial"/>
                            <w:b/>
                            <w:bCs/>
                            <w:sz w:val="28"/>
                            <w:szCs w:val="28"/>
                            <w:lang w:val="es-ES"/>
                          </w:rPr>
                          <w:t>IALABATT WG 1</w:t>
                        </w:r>
                      </w:ins>
                    </w:p>
                    <w:p>
                      <w:pPr>
                        <w:pStyle w:val="Normal"/>
                        <w:autoSpaceDE w:val="false"/>
                        <w:jc w:val="center"/>
                        <w:rPr>
                          <w:rFonts w:ascii="Arial" w:hAnsi="Arial" w:cs="Arial"/>
                          <w:b/>
                          <w:b/>
                          <w:bCs/>
                          <w:sz w:val="28"/>
                          <w:szCs w:val="28"/>
                          <w:lang w:val="es-ES"/>
                          <w:ins w:id="25" w:author="PP" w:date="2008-10-02T10:22:00Z"/>
                        </w:rPr>
                      </w:pPr>
                      <w:ins w:id="24"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ins w:id="27" w:author="PP" w:date="2008-10-02T10:22:00Z"/>
                        </w:rPr>
                      </w:pPr>
                      <w:ins w:id="26" w:author="PP" w:date="2008-10-02T10:22:00Z">
                        <w:r>
                          <w:rPr>
                            <w:rFonts w:cs="Arial" w:ascii="Arial" w:hAnsi="Arial"/>
                            <w:b/>
                            <w:bCs/>
                            <w:sz w:val="28"/>
                            <w:szCs w:val="28"/>
                            <w:lang w:val="es-ES"/>
                          </w:rPr>
                          <w:t>2008 -10- 02</w:t>
                        </w:r>
                      </w:ins>
                    </w:p>
                    <w:p>
                      <w:pPr>
                        <w:pStyle w:val="Normal"/>
                        <w:autoSpaceDE w:val="false"/>
                        <w:jc w:val="center"/>
                        <w:rPr>
                          <w:rFonts w:ascii="Arial" w:hAnsi="Arial" w:cs="Arial"/>
                          <w:b/>
                          <w:b/>
                          <w:bCs/>
                          <w:sz w:val="28"/>
                          <w:szCs w:val="28"/>
                          <w:lang w:val="es-ES"/>
                          <w:ins w:id="29" w:author="PP" w:date="2008-10-02T10:22:00Z"/>
                        </w:rPr>
                      </w:pPr>
                      <w:ins w:id="28" w:author="PP" w:date="2008-10-02T10:22:00Z">
                        <w:r>
                          <w:rPr>
                            <w:rFonts w:cs="Arial" w:ascii="Arial" w:hAnsi="Arial"/>
                            <w:b/>
                            <w:bCs/>
                            <w:sz w:val="28"/>
                            <w:szCs w:val="28"/>
                            <w:lang w:val="es-ES"/>
                          </w:rPr>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w:t>
                      </w:r>
                      <w:ins w:id="30" w:author="R. Moore" w:date="2008-10-01T07:39:00Z">
                        <w:r>
                          <w:rPr>
                            <w:rFonts w:cs="Arial" w:ascii="Arial" w:hAnsi="Arial"/>
                            <w:b/>
                            <w:bCs/>
                            <w:sz w:val="28"/>
                            <w:szCs w:val="28"/>
                            <w:lang w:val="es-ES"/>
                          </w:rPr>
                          <w:t>-0</w:t>
                        </w:r>
                      </w:ins>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ins w:id="31" w:author="R. Moore" w:date="2008-10-01T04:15:00Z">
                        <w:r>
                          <w:rPr>
                            <w:rFonts w:cs="Arial" w:ascii="Arial" w:hAnsi="Arial"/>
                            <w:b/>
                            <w:bCs/>
                            <w:sz w:val="28"/>
                            <w:szCs w:val="28"/>
                          </w:rPr>
                          <w:t xml:space="preserve">Selection of </w:t>
                        </w:r>
                      </w:ins>
                      <w:r>
                        <w:rPr>
                          <w:rFonts w:cs="Arial" w:ascii="Arial" w:hAnsi="Arial"/>
                          <w:b/>
                          <w:bCs/>
                          <w:sz w:val="28"/>
                          <w:szCs w:val="28"/>
                        </w:rPr>
                        <w:t>Power S</w:t>
                      </w:r>
                      <w:ins w:id="32" w:author="R. Moore" w:date="2008-10-01T04:15:00Z">
                        <w:r>
                          <w:rPr>
                            <w:rFonts w:cs="Arial" w:ascii="Arial" w:hAnsi="Arial"/>
                            <w:b/>
                            <w:bCs/>
                            <w:sz w:val="28"/>
                            <w:szCs w:val="28"/>
                          </w:rPr>
                          <w:t>ystems</w:t>
                        </w:r>
                      </w:ins>
                      <w:del w:id="33" w:author="R. Moore" w:date="2008-10-01T04:15:00Z">
                        <w:r>
                          <w:rPr>
                            <w:rFonts w:cs="Arial" w:ascii="Arial" w:hAnsi="Arial"/>
                            <w:b/>
                            <w:bCs/>
                            <w:sz w:val="28"/>
                            <w:szCs w:val="28"/>
                          </w:rPr>
                          <w:delText>ources</w:delText>
                        </w:r>
                      </w:del>
                      <w:r>
                        <w:rPr>
                          <w:rFonts w:cs="Arial" w:ascii="Arial" w:hAnsi="Arial"/>
                          <w:b/>
                          <w:bCs/>
                          <w:sz w:val="28"/>
                          <w:szCs w:val="28"/>
                        </w:rPr>
                        <w:t xml:space="preserve"> for Aids to Navigation </w:t>
                      </w:r>
                      <w:ins w:id="34" w:author="R. Moore" w:date="2008-10-01T08:08:00Z">
                        <w:r>
                          <w:rPr>
                            <w:rFonts w:cs="Arial" w:ascii="Arial" w:hAnsi="Arial"/>
                            <w:b/>
                            <w:bCs/>
                            <w:sz w:val="28"/>
                            <w:szCs w:val="28"/>
                          </w:rPr>
                          <w:t>and Associated Equipment</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del w:id="35" w:author="R. Moore" w:date="2008-10-01T04:16:00Z">
                        <w:r>
                          <w:rPr>
                            <w:rFonts w:cs="Arial" w:ascii="Arial" w:hAnsi="Arial"/>
                            <w:b/>
                            <w:bCs/>
                            <w:sz w:val="28"/>
                            <w:szCs w:val="28"/>
                          </w:rPr>
                          <w:delText xml:space="preserve">December </w:delText>
                        </w:r>
                      </w:del>
                      <w:ins w:id="36" w:author="R. Moore" w:date="2008-10-01T04:16:00Z">
                        <w:r>
                          <w:rPr>
                            <w:rFonts w:cs="Arial" w:ascii="Arial" w:hAnsi="Arial"/>
                            <w:b/>
                            <w:bCs/>
                            <w:sz w:val="28"/>
                            <w:szCs w:val="28"/>
                          </w:rPr>
                          <w:t xml:space="preserve">October </w:t>
                        </w:r>
                      </w:ins>
                      <w:r>
                        <w:rPr>
                          <w:rFonts w:cs="Arial" w:ascii="Arial" w:hAnsi="Arial"/>
                          <w:b/>
                          <w:bCs/>
                          <w:sz w:val="28"/>
                          <w:szCs w:val="28"/>
                        </w:rPr>
                        <w:t>200</w:t>
                      </w:r>
                      <w:del w:id="37" w:author="R. Moore" w:date="2008-10-01T04:16:00Z">
                        <w:r>
                          <w:rPr>
                            <w:rFonts w:cs="Arial" w:ascii="Arial" w:hAnsi="Arial"/>
                            <w:b/>
                            <w:bCs/>
                            <w:sz w:val="28"/>
                            <w:szCs w:val="28"/>
                          </w:rPr>
                          <w:delText>4</w:delText>
                        </w:r>
                      </w:del>
                      <w:ins w:id="38" w:author="R. Moore" w:date="2008-10-01T04:16:00Z">
                        <w:r>
                          <w:rPr>
                            <w:rFonts w:cs="Arial" w:ascii="Arial" w:hAnsi="Arial"/>
                            <w:b/>
                            <w:bCs/>
                            <w:sz w:val="28"/>
                            <w:szCs w:val="28"/>
                          </w:rPr>
                          <w:t>8</w:t>
                        </w:r>
                      </w:ins>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rPr>
                        <w:t xml:space="preserve">(Replaces IALA Guidelines on </w:t>
                      </w:r>
                      <w:del w:id="39" w:author="R. Moore" w:date="2008-10-01T07:52:00Z">
                        <w:r>
                          <w:rPr>
                            <w:rFonts w:cs="Arial" w:ascii="Arial" w:hAnsi="Arial"/>
                            <w:b/>
                            <w:bCs/>
                          </w:rPr>
                          <w:delText xml:space="preserve">Solar </w:delText>
                        </w:r>
                      </w:del>
                      <w:ins w:id="40" w:author="R. Moore" w:date="2008-10-01T07:52:00Z">
                        <w:r>
                          <w:rPr>
                            <w:rFonts w:cs="Arial" w:ascii="Arial" w:hAnsi="Arial"/>
                            <w:b/>
                            <w:bCs/>
                          </w:rPr>
                          <w:t>Power Sources for Aids to navigation</w:t>
                        </w:r>
                      </w:ins>
                      <w:del w:id="41" w:author="R. Moore" w:date="2008-10-01T07:52:00Z">
                        <w:r>
                          <w:rPr>
                            <w:rFonts w:cs="Arial" w:ascii="Arial" w:hAnsi="Arial"/>
                            <w:b/>
                            <w:bCs/>
                          </w:rPr>
                          <w:delText>Photovoltaic Systems for Aids to Navigation</w:delText>
                        </w:r>
                      </w:del>
                      <w:r>
                        <w:rPr>
                          <w:rFonts w:cs="Arial" w:ascii="Arial" w:hAnsi="Arial"/>
                          <w:b/>
                          <w:bCs/>
                        </w:rPr>
                        <w:t>, December 200</w:t>
                      </w:r>
                      <w:ins w:id="42" w:author="R. Moore" w:date="2008-10-01T07:53:00Z">
                        <w:r>
                          <w:rPr>
                            <w:rFonts w:cs="Arial" w:ascii="Arial" w:hAnsi="Arial"/>
                            <w:b/>
                            <w:bCs/>
                          </w:rPr>
                          <w:t>4</w:t>
                        </w:r>
                      </w:ins>
                      <w:del w:id="43" w:author="R. Moore" w:date="2008-10-01T07:53:00Z">
                        <w:r>
                          <w:rPr>
                            <w:rFonts w:cs="Arial" w:ascii="Arial" w:hAnsi="Arial"/>
                            <w:b/>
                            <w:bCs/>
                          </w:rPr>
                          <w:delText>1</w:delText>
                        </w:r>
                      </w:del>
                      <w:r>
                        <w:rPr>
                          <w:rFonts w:cs="Arial" w:ascii="Arial" w:hAnsi="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76600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48" w:author="burrows" w:date="2008-10-02T08:48:00Z"/>
            </w:rPr>
          </w:pPr>
          <w:ins w:id="44" w:author="burrows" w:date="2008-10-02T08:48: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0700645">
            <w:ins w:id="45" w:author="burrows" w:date="2008-10-02T08:48:00Z">
              <w:r>
                <w:rPr>
                  <w:rStyle w:val="IndexLink"/>
                  <w:lang w:val="en-US" w:eastAsia="en-US"/>
                </w:rPr>
                <w:t>1</w:t>
              </w:r>
            </w:ins>
            <w:ins w:id="46" w:author="burrows" w:date="2008-10-02T08:48:00Z">
              <w:r>
                <w:rPr>
                  <w:rStyle w:val="IndexLink"/>
                  <w:rFonts w:eastAsia="Times New Roman"/>
                  <w:b w:val="false"/>
                  <w:bCs w:val="false"/>
                  <w:caps w:val="false"/>
                  <w:smallCaps w:val="false"/>
                  <w:color w:val="000000"/>
                  <w:sz w:val="24"/>
                  <w:lang w:val="en-US" w:eastAsia="en-US"/>
                </w:rPr>
                <w:tab/>
              </w:r>
            </w:ins>
            <w:ins w:id="47" w:author="burrows" w:date="2008-10-02T08:48:00Z">
              <w:r>
                <w:rPr>
                  <w:rStyle w:val="IndexLink"/>
                  <w:lang w:val="en-US" w:eastAsia="en-US"/>
                </w:rPr>
                <w:t>Introduction</w:t>
                <w:tab/>
                <w:t>3</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52" w:author="burrows" w:date="2008-10-02T08:48:00Z"/>
            </w:rPr>
          </w:pPr>
          <w:hyperlink w:anchor="__RefHeading___Toc210700646">
            <w:ins w:id="49" w:author="burrows" w:date="2008-10-02T08:48:00Z">
              <w:r>
                <w:rPr>
                  <w:rStyle w:val="IndexLink"/>
                  <w:lang w:val="en-US" w:eastAsia="en-US"/>
                </w:rPr>
                <w:t>2</w:t>
              </w:r>
            </w:ins>
            <w:ins w:id="50" w:author="burrows" w:date="2008-10-02T08:48:00Z">
              <w:r>
                <w:rPr>
                  <w:rStyle w:val="IndexLink"/>
                  <w:rFonts w:eastAsia="Times New Roman"/>
                  <w:b w:val="false"/>
                  <w:bCs w:val="false"/>
                  <w:caps w:val="false"/>
                  <w:smallCaps w:val="false"/>
                  <w:color w:val="000000"/>
                  <w:sz w:val="24"/>
                  <w:lang w:val="en-US" w:eastAsia="en-US"/>
                </w:rPr>
                <w:tab/>
              </w:r>
            </w:ins>
            <w:ins w:id="51" w:author="burrows" w:date="2008-10-02T08:48:00Z">
              <w:r>
                <w:rPr>
                  <w:rStyle w:val="IndexLink"/>
                  <w:lang w:val="en-US" w:eastAsia="en-US"/>
                </w:rPr>
                <w:t>How to use this guideline</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56" w:author="burrows" w:date="2008-10-02T08:48:00Z"/>
            </w:rPr>
          </w:pPr>
          <w:hyperlink w:anchor="__RefHeading___Toc210700647">
            <w:ins w:id="53" w:author="burrows" w:date="2008-10-02T08:48:00Z">
              <w:r>
                <w:rPr>
                  <w:rStyle w:val="IndexLink"/>
                  <w:lang w:val="en-US" w:eastAsia="en-US"/>
                </w:rPr>
                <w:t>2.1</w:t>
              </w:r>
            </w:ins>
            <w:ins w:id="54" w:author="burrows" w:date="2008-10-02T08:48:00Z">
              <w:r>
                <w:rPr>
                  <w:rStyle w:val="IndexLink"/>
                  <w:rFonts w:eastAsia="Times New Roman"/>
                  <w:caps w:val="false"/>
                  <w:smallCaps w:val="false"/>
                  <w:color w:val="000000"/>
                  <w:sz w:val="24"/>
                  <w:lang w:val="en-US" w:eastAsia="en-US"/>
                </w:rPr>
                <w:tab/>
              </w:r>
            </w:ins>
            <w:ins w:id="55" w:author="burrows" w:date="2008-10-02T08:48:00Z">
              <w:r>
                <w:rPr>
                  <w:rStyle w:val="IndexLink"/>
                  <w:lang w:val="en-US" w:eastAsia="en-US"/>
                </w:rPr>
                <w:t>Scope</w:t>
                <w:tab/>
                <w:t>3</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60" w:author="burrows" w:date="2008-10-02T08:48:00Z"/>
            </w:rPr>
          </w:pPr>
          <w:hyperlink w:anchor="__RefHeading___Toc210700648">
            <w:ins w:id="57" w:author="burrows" w:date="2008-10-02T08:48:00Z">
              <w:r>
                <w:rPr>
                  <w:rStyle w:val="IndexLink"/>
                  <w:lang w:val="en-US" w:eastAsia="en-US"/>
                </w:rPr>
                <w:t>2.2</w:t>
              </w:r>
            </w:ins>
            <w:ins w:id="58" w:author="burrows" w:date="2008-10-02T08:48:00Z">
              <w:r>
                <w:rPr>
                  <w:rStyle w:val="IndexLink"/>
                  <w:rFonts w:eastAsia="Times New Roman"/>
                  <w:caps w:val="false"/>
                  <w:smallCaps w:val="false"/>
                  <w:color w:val="000000"/>
                  <w:sz w:val="24"/>
                  <w:lang w:val="en-US" w:eastAsia="en-US"/>
                </w:rPr>
                <w:tab/>
              </w:r>
            </w:ins>
            <w:ins w:id="59" w:author="burrows" w:date="2008-10-02T08:48:00Z">
              <w:r>
                <w:rPr>
                  <w:rStyle w:val="IndexLink"/>
                  <w:lang w:val="en-US" w:eastAsia="en-US"/>
                </w:rPr>
                <w:t>Application of the 1042 Guideline</w:t>
                <w:tab/>
                <w:t>4</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64" w:author="burrows" w:date="2008-10-02T08:48:00Z"/>
            </w:rPr>
          </w:pPr>
          <w:hyperlink w:anchor="__RefHeading___Toc210700649">
            <w:ins w:id="61" w:author="burrows" w:date="2008-10-02T08:48:00Z">
              <w:r>
                <w:rPr>
                  <w:rStyle w:val="IndexLink"/>
                  <w:lang w:val="en-US" w:eastAsia="en-US"/>
                </w:rPr>
                <w:t>3</w:t>
              </w:r>
            </w:ins>
            <w:ins w:id="62" w:author="burrows" w:date="2008-10-02T08:48:00Z">
              <w:r>
                <w:rPr>
                  <w:rStyle w:val="IndexLink"/>
                  <w:rFonts w:eastAsia="Times New Roman"/>
                  <w:b w:val="false"/>
                  <w:bCs w:val="false"/>
                  <w:caps w:val="false"/>
                  <w:smallCaps w:val="false"/>
                  <w:color w:val="000000"/>
                  <w:sz w:val="24"/>
                  <w:lang w:val="en-US" w:eastAsia="en-US"/>
                </w:rPr>
                <w:tab/>
              </w:r>
            </w:ins>
            <w:ins w:id="63" w:author="burrows" w:date="2008-10-02T08:48:00Z">
              <w:r>
                <w:rPr>
                  <w:rStyle w:val="IndexLink"/>
                  <w:lang w:val="en-US" w:eastAsia="en-US"/>
                </w:rPr>
                <w:t>Selection Of Power Systems And Energy Storage</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68" w:author="burrows" w:date="2008-10-02T08:48:00Z"/>
            </w:rPr>
          </w:pPr>
          <w:hyperlink w:anchor="__RefHeading___Toc210700650">
            <w:ins w:id="65" w:author="burrows" w:date="2008-10-02T08:48:00Z">
              <w:r>
                <w:rPr>
                  <w:rStyle w:val="IndexLink"/>
                  <w:lang w:val="en-US" w:eastAsia="en-US"/>
                </w:rPr>
                <w:t>3.1</w:t>
              </w:r>
            </w:ins>
            <w:ins w:id="66" w:author="burrows" w:date="2008-10-02T08:48:00Z">
              <w:r>
                <w:rPr>
                  <w:rStyle w:val="IndexLink"/>
                  <w:rFonts w:eastAsia="Times New Roman"/>
                  <w:caps w:val="false"/>
                  <w:smallCaps w:val="false"/>
                  <w:color w:val="000000"/>
                  <w:sz w:val="24"/>
                  <w:lang w:val="en-US" w:eastAsia="en-US"/>
                </w:rPr>
                <w:tab/>
              </w:r>
            </w:ins>
            <w:ins w:id="67" w:author="burrows" w:date="2008-10-02T08:48:00Z">
              <w:r>
                <w:rPr>
                  <w:rStyle w:val="IndexLink"/>
                  <w:lang w:val="en-US" w:eastAsia="en-US"/>
                </w:rPr>
                <w:t>General</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2" w:author="burrows" w:date="2008-10-02T08:48:00Z"/>
            </w:rPr>
          </w:pPr>
          <w:hyperlink w:anchor="__RefHeading___Toc210700651">
            <w:ins w:id="69" w:author="burrows" w:date="2008-10-02T08:48:00Z">
              <w:r>
                <w:rPr>
                  <w:rStyle w:val="IndexLink"/>
                  <w:lang w:val="en-US" w:eastAsia="en-US"/>
                </w:rPr>
                <w:t>3.2</w:t>
              </w:r>
            </w:ins>
            <w:ins w:id="70" w:author="burrows" w:date="2008-10-02T08:48:00Z">
              <w:r>
                <w:rPr>
                  <w:rStyle w:val="IndexLink"/>
                  <w:rFonts w:eastAsia="Times New Roman"/>
                  <w:caps w:val="false"/>
                  <w:smallCaps w:val="false"/>
                  <w:color w:val="000000"/>
                  <w:sz w:val="24"/>
                  <w:lang w:val="en-US" w:eastAsia="en-US"/>
                </w:rPr>
                <w:tab/>
              </w:r>
            </w:ins>
            <w:ins w:id="71" w:author="burrows" w:date="2008-10-02T08:48:00Z">
              <w:r>
                <w:rPr>
                  <w:rStyle w:val="IndexLink"/>
                  <w:lang w:val="en-US" w:eastAsia="en-US"/>
                </w:rPr>
                <w:t>Guidance on Power Sources</w:t>
                <w:tab/>
                <w:t>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76" w:author="burrows" w:date="2008-10-02T08:48:00Z"/>
            </w:rPr>
          </w:pPr>
          <w:hyperlink w:anchor="__RefHeading___Toc210700652">
            <w:ins w:id="73" w:author="burrows" w:date="2008-10-02T08:48:00Z">
              <w:r>
                <w:rPr>
                  <w:rStyle w:val="IndexLink"/>
                  <w:lang w:val="en-US" w:eastAsia="en-US"/>
                </w:rPr>
                <w:t>3.3</w:t>
              </w:r>
            </w:ins>
            <w:ins w:id="74" w:author="burrows" w:date="2008-10-02T08:48:00Z">
              <w:r>
                <w:rPr>
                  <w:rStyle w:val="IndexLink"/>
                  <w:rFonts w:eastAsia="Times New Roman"/>
                  <w:caps w:val="false"/>
                  <w:smallCaps w:val="false"/>
                  <w:color w:val="000000"/>
                  <w:sz w:val="24"/>
                  <w:lang w:val="en-US" w:eastAsia="en-US"/>
                </w:rPr>
                <w:tab/>
              </w:r>
            </w:ins>
            <w:ins w:id="75" w:author="burrows" w:date="2008-10-02T08:48:00Z">
              <w:r>
                <w:rPr>
                  <w:rStyle w:val="IndexLink"/>
                  <w:lang w:val="en-US" w:eastAsia="en-US"/>
                </w:rPr>
                <w:t>User Requirement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80" w:author="burrows" w:date="2008-10-02T08:48:00Z"/>
            </w:rPr>
          </w:pPr>
          <w:hyperlink w:anchor="__RefHeading___Toc210700653">
            <w:ins w:id="77" w:author="burrows" w:date="2008-10-02T08:48:00Z">
              <w:r>
                <w:rPr>
                  <w:rStyle w:val="IndexLink"/>
                  <w:lang w:val="en-US" w:eastAsia="en-US"/>
                </w:rPr>
                <w:t>3.4</w:t>
              </w:r>
            </w:ins>
            <w:ins w:id="78" w:author="burrows" w:date="2008-10-02T08:48:00Z">
              <w:r>
                <w:rPr>
                  <w:rStyle w:val="IndexLink"/>
                  <w:rFonts w:eastAsia="Times New Roman"/>
                  <w:caps w:val="false"/>
                  <w:smallCaps w:val="false"/>
                  <w:color w:val="000000"/>
                  <w:sz w:val="24"/>
                  <w:lang w:val="en-US" w:eastAsia="en-US"/>
                </w:rPr>
                <w:tab/>
              </w:r>
            </w:ins>
            <w:ins w:id="79" w:author="burrows" w:date="2008-10-02T08:48:00Z">
              <w:r>
                <w:rPr>
                  <w:rStyle w:val="IndexLink"/>
                  <w:lang w:val="en-US" w:eastAsia="en-US"/>
                </w:rPr>
                <w:t>Automation</w:t>
                <w:tab/>
                <w:t>8</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84" w:author="burrows" w:date="2008-10-02T08:48:00Z"/>
            </w:rPr>
          </w:pPr>
          <w:hyperlink w:anchor="__RefHeading___Toc210701622">
            <w:ins w:id="81" w:author="burrows" w:date="2008-10-02T08:48:00Z">
              <w:r>
                <w:rPr>
                  <w:rStyle w:val="IndexLink"/>
                  <w:lang w:val="en-US" w:eastAsia="en-US"/>
                </w:rPr>
                <w:t>4</w:t>
              </w:r>
            </w:ins>
            <w:ins w:id="82" w:author="burrows" w:date="2008-10-02T08:48:00Z">
              <w:r>
                <w:rPr>
                  <w:rStyle w:val="IndexLink"/>
                  <w:rFonts w:eastAsia="Times New Roman"/>
                  <w:b w:val="false"/>
                  <w:bCs w:val="false"/>
                  <w:caps w:val="false"/>
                  <w:smallCaps w:val="false"/>
                  <w:color w:val="000000"/>
                  <w:sz w:val="24"/>
                  <w:lang w:val="en-US" w:eastAsia="en-US"/>
                </w:rPr>
                <w:tab/>
              </w:r>
            </w:ins>
            <w:ins w:id="83" w:author="burrows" w:date="2008-10-02T08:48:00Z">
              <w:r>
                <w:rPr>
                  <w:rStyle w:val="IndexLink"/>
                  <w:lang w:val="en-US" w:eastAsia="en-US"/>
                </w:rPr>
                <w:t>Life Cycle Management Considerations</w:t>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0" w:author="burrows" w:date="2008-10-02T08:48:00Z"/>
            </w:rPr>
          </w:pPr>
          <w:hyperlink w:anchor="__RefHeading___Toc210701624">
            <w:ins w:id="85" w:author="burrows" w:date="2008-10-02T08:48:00Z">
              <w:r>
                <w:rPr>
                  <w:rStyle w:val="IndexLink"/>
                  <w:lang w:val="en-US" w:eastAsia="en-US"/>
                </w:rPr>
                <w:t>4.1</w:t>
              </w:r>
            </w:ins>
            <w:ins w:id="86" w:author="burrows" w:date="2008-10-02T08:48:00Z">
              <w:r>
                <w:rPr>
                  <w:rStyle w:val="IndexLink"/>
                  <w:rFonts w:eastAsia="Times New Roman"/>
                  <w:caps w:val="false"/>
                  <w:smallCaps w:val="false"/>
                  <w:color w:val="000000"/>
                  <w:sz w:val="24"/>
                  <w:lang w:val="en-US" w:eastAsia="en-US"/>
                </w:rPr>
                <w:tab/>
              </w:r>
            </w:ins>
            <w:ins w:id="87" w:author="burrows" w:date="2008-10-02T08:48:00Z">
              <w:r>
                <w:rPr>
                  <w:rStyle w:val="IndexLink"/>
                  <w:lang w:val="en-US" w:eastAsia="en-US"/>
                </w:rPr>
                <w:t>Initiation</w:t>
              </w:r>
            </w:ins>
            <w:ins w:id="88" w:author="burrows" w:date="2008-10-02T08:48:00Z">
              <w:r>
                <w:rPr>
                  <w:rStyle w:val="IndexLink"/>
                  <w:lang w:val="en-US" w:eastAsia="en-US"/>
                </w:rPr>
                <w:t xml:space="preserve"> phase</w:t>
              </w:r>
            </w:ins>
            <w:ins w:id="89" w:author="burrows" w:date="2008-10-02T08:48:00Z">
              <w:r>
                <w:rPr>
                  <w:rStyle w:val="IndexLink"/>
                  <w:lang w:val="en-US" w:eastAsia="en-US"/>
                </w:rPr>
                <w:tab/>
                <w:t>8</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95" w:author="burrows" w:date="2008-10-02T08:48:00Z"/>
            </w:rPr>
          </w:pPr>
          <w:hyperlink w:anchor="__RefHeading___Toc210701625">
            <w:ins w:id="91" w:author="burrows" w:date="2008-10-02T08:48:00Z">
              <w:r>
                <w:rPr>
                  <w:rStyle w:val="IndexLink"/>
                  <w:lang w:val="en-US" w:eastAsia="en-US"/>
                </w:rPr>
                <w:t>4.2</w:t>
              </w:r>
            </w:ins>
            <w:ins w:id="92" w:author="burrows" w:date="2008-10-02T08:48:00Z">
              <w:r>
                <w:rPr>
                  <w:rStyle w:val="IndexLink"/>
                  <w:rFonts w:eastAsia="Times New Roman"/>
                  <w:caps w:val="false"/>
                  <w:smallCaps w:val="false"/>
                  <w:color w:val="000000"/>
                  <w:sz w:val="24"/>
                  <w:lang w:val="en-US" w:eastAsia="en-US"/>
                </w:rPr>
                <w:tab/>
              </w:r>
            </w:ins>
            <w:ins w:id="93" w:author="burrows" w:date="2008-10-02T08:48:00Z">
              <w:r>
                <w:rPr>
                  <w:rStyle w:val="IndexLink"/>
                  <w:lang w:val="en-US" w:eastAsia="en-US"/>
                </w:rPr>
                <w:t>Implementation and In-Service phases</w:t>
              </w:r>
            </w:ins>
            <w:ins w:id="94" w:author="burrows" w:date="2008-10-02T08:48:00Z">
              <w:r>
                <w:rPr>
                  <w:rStyle w:val="IndexLink"/>
                  <w:lang w:val="en-US" w:eastAsia="en-US"/>
                </w:rPr>
                <w:tab/>
                <w:t>9</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00" w:author="burrows" w:date="2008-10-02T08:48:00Z"/>
            </w:rPr>
          </w:pPr>
          <w:hyperlink w:anchor="__RefHeading___Toc210701626">
            <w:ins w:id="96" w:author="burrows" w:date="2008-10-02T08:48:00Z">
              <w:r>
                <w:rPr>
                  <w:rStyle w:val="IndexLink"/>
                  <w:lang w:val="en-US" w:eastAsia="en-US"/>
                </w:rPr>
                <w:t>4.3</w:t>
              </w:r>
            </w:ins>
            <w:ins w:id="97" w:author="burrows" w:date="2008-10-02T08:48:00Z">
              <w:r>
                <w:rPr>
                  <w:rStyle w:val="IndexLink"/>
                  <w:rFonts w:eastAsia="Times New Roman"/>
                  <w:caps w:val="false"/>
                  <w:smallCaps w:val="false"/>
                  <w:color w:val="000000"/>
                  <w:sz w:val="24"/>
                  <w:lang w:val="en-US" w:eastAsia="en-US"/>
                </w:rPr>
                <w:tab/>
              </w:r>
            </w:ins>
            <w:ins w:id="98" w:author="burrows" w:date="2008-10-02T08:48:00Z">
              <w:r>
                <w:rPr>
                  <w:rStyle w:val="IndexLink"/>
                  <w:lang w:val="en-US" w:eastAsia="en-US"/>
                </w:rPr>
                <w:t>Disposal phase</w:t>
              </w:r>
            </w:ins>
            <w:ins w:id="99" w:author="burrows" w:date="2008-10-02T08:48:00Z">
              <w:r>
                <w:rPr>
                  <w:rStyle w:val="IndexLink"/>
                  <w:lang w:val="en-US" w:eastAsia="en-US"/>
                </w:rPr>
                <w:tab/>
                <w:t>9</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04" w:author="burrows" w:date="2008-10-02T08:48:00Z"/>
            </w:rPr>
          </w:pPr>
          <w:hyperlink w:anchor="__RefHeading___Toc210701627">
            <w:ins w:id="101" w:author="burrows" w:date="2008-10-02T08:48:00Z">
              <w:r>
                <w:rPr>
                  <w:rStyle w:val="IndexLink"/>
                  <w:lang w:val="en-US" w:eastAsia="en-US"/>
                </w:rPr>
                <w:t>5</w:t>
              </w:r>
            </w:ins>
            <w:ins w:id="102" w:author="burrows" w:date="2008-10-02T08:48:00Z">
              <w:r>
                <w:rPr>
                  <w:rStyle w:val="IndexLink"/>
                  <w:rFonts w:eastAsia="Times New Roman"/>
                  <w:b w:val="false"/>
                  <w:bCs w:val="false"/>
                  <w:caps w:val="false"/>
                  <w:smallCaps w:val="false"/>
                  <w:color w:val="000000"/>
                  <w:sz w:val="24"/>
                  <w:lang w:val="en-US" w:eastAsia="en-US"/>
                </w:rPr>
                <w:tab/>
              </w:r>
            </w:ins>
            <w:ins w:id="103" w:author="burrows" w:date="2008-10-02T08:48:00Z">
              <w:r>
                <w:rPr>
                  <w:rStyle w:val="IndexLink"/>
                  <w:lang w:val="en-US" w:eastAsia="en-US"/>
                </w:rPr>
                <w:t>References</w:t>
                <w:tab/>
                <w:t>10</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08" w:author="burrows" w:date="2008-10-02T08:48:00Z"/>
            </w:rPr>
          </w:pPr>
          <w:hyperlink w:anchor="__RefHeading___Toc210701628">
            <w:ins w:id="105" w:author="burrows" w:date="2008-10-02T08:48:00Z">
              <w:r>
                <w:rPr>
                  <w:rStyle w:val="IndexLink"/>
                  <w:lang w:val="en-US" w:eastAsia="en-US"/>
                </w:rPr>
                <w:t>6</w:t>
              </w:r>
            </w:ins>
            <w:ins w:id="106" w:author="burrows" w:date="2008-10-02T08:48:00Z">
              <w:r>
                <w:rPr>
                  <w:rStyle w:val="IndexLink"/>
                  <w:rFonts w:eastAsia="Times New Roman"/>
                  <w:b w:val="false"/>
                  <w:bCs w:val="false"/>
                  <w:caps w:val="false"/>
                  <w:smallCaps w:val="false"/>
                  <w:color w:val="000000"/>
                  <w:sz w:val="24"/>
                  <w:lang w:val="en-US" w:eastAsia="en-US"/>
                </w:rPr>
                <w:tab/>
              </w:r>
            </w:ins>
            <w:ins w:id="107" w:author="burrows" w:date="2008-10-02T08:48:00Z">
              <w:r>
                <w:rPr>
                  <w:rStyle w:val="IndexLink"/>
                  <w:lang w:val="en-US" w:eastAsia="en-US"/>
                </w:rPr>
                <w:t>IALA Related Documents</w:t>
                <w:tab/>
                <w:t>10</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12" w:author="burrows" w:date="2008-10-02T08:48:00Z"/>
            </w:rPr>
          </w:pPr>
          <w:hyperlink w:anchor="__RefHeading___Toc210701629">
            <w:ins w:id="109" w:author="burrows" w:date="2008-10-02T08:48:00Z">
              <w:r>
                <w:rPr>
                  <w:rStyle w:val="IndexLink"/>
                  <w:lang w:val="en-US" w:eastAsia="en-US"/>
                </w:rPr>
                <w:t>6.1</w:t>
              </w:r>
            </w:ins>
            <w:ins w:id="110" w:author="burrows" w:date="2008-10-02T08:48:00Z">
              <w:r>
                <w:rPr>
                  <w:rStyle w:val="IndexLink"/>
                  <w:rFonts w:eastAsia="Times New Roman"/>
                  <w:caps w:val="false"/>
                  <w:smallCaps w:val="false"/>
                  <w:color w:val="000000"/>
                  <w:sz w:val="24"/>
                  <w:lang w:val="en-US" w:eastAsia="en-US"/>
                </w:rPr>
                <w:tab/>
              </w:r>
            </w:ins>
            <w:ins w:id="111" w:author="burrows" w:date="2008-10-02T08:48:00Z">
              <w:r>
                <w:rPr>
                  <w:rStyle w:val="IndexLink"/>
                  <w:lang w:val="en-US" w:eastAsia="en-US"/>
                </w:rPr>
                <w:t>Relevant IEC Standards</w:t>
                <w:tab/>
                <w:t>11</w:t>
              </w:r>
            </w:ins>
          </w:hyperlink>
        </w:p>
        <w:p>
          <w:pPr>
            <w:pStyle w:val="Contents1"/>
            <w:tabs>
              <w:tab w:val="clear" w:pos="720"/>
              <w:tab w:val="right" w:pos="9209" w:leader="dot"/>
            </w:tabs>
            <w:rPr>
              <w:rFonts w:eastAsia="Times New Roman"/>
              <w:b w:val="false"/>
              <w:b w:val="false"/>
              <w:bCs w:val="false"/>
              <w:caps w:val="false"/>
              <w:smallCaps w:val="false"/>
              <w:color w:val="000000"/>
              <w:sz w:val="24"/>
              <w:lang w:val="en-US" w:eastAsia="en-US"/>
              <w:ins w:id="115" w:author="burrows" w:date="2008-10-02T08:48:00Z"/>
            </w:rPr>
          </w:pPr>
          <w:hyperlink w:anchor="__RefHeading___Toc210701630">
            <w:ins w:id="113" w:author="burrows" w:date="2008-10-02T08:48:00Z">
              <w:r>
                <w:rPr>
                  <w:rStyle w:val="IndexLink"/>
                  <w:highlight w:val="yellow"/>
                  <w:lang w:val="en-US" w:eastAsia="en-US"/>
                </w:rPr>
                <w:t>Annex 1 - Solar Photovoltaic Glossary</w:t>
              </w:r>
            </w:ins>
            <w:ins w:id="114" w:author="burrows" w:date="2008-10-02T08:48:00Z">
              <w:r>
                <w:rPr>
                  <w:rStyle w:val="IndexLink"/>
                  <w:lang w:val="en-US" w:eastAsia="en-US"/>
                </w:rPr>
                <w:tab/>
                <w:t>12</w:t>
              </w:r>
            </w:ins>
          </w:hyperlink>
        </w:p>
        <w:p>
          <w:pPr>
            <w:pStyle w:val="Contents1"/>
            <w:tabs>
              <w:tab w:val="clear" w:pos="720"/>
              <w:tab w:val="right" w:pos="9209" w:leader="dot"/>
            </w:tabs>
            <w:rPr>
              <w:rFonts w:eastAsia="Times New Roman"/>
              <w:b w:val="false"/>
              <w:b w:val="false"/>
              <w:bCs w:val="false"/>
              <w:caps w:val="false"/>
              <w:smallCaps w:val="false"/>
              <w:color w:val="000000"/>
              <w:sz w:val="24"/>
              <w:lang w:val="en-US" w:eastAsia="en-US"/>
              <w:ins w:id="118" w:author="burrows" w:date="2008-10-02T08:48:00Z"/>
            </w:rPr>
          </w:pPr>
          <w:hyperlink w:anchor="__RefHeading___Toc210701631">
            <w:ins w:id="116" w:author="burrows" w:date="2008-10-02T08:48:00Z">
              <w:r>
                <w:rPr>
                  <w:rStyle w:val="IndexLink"/>
                  <w:highlight w:val="yellow"/>
                  <w:lang w:val="en-US" w:eastAsia="en-US"/>
                </w:rPr>
                <w:t>Annex 2 - Results of the Year 2000 Survey of the Use of PV Energy Systems by IALA Members</w:t>
              </w:r>
            </w:ins>
            <w:ins w:id="117" w:author="burrows" w:date="2008-10-02T08:48:00Z">
              <w:r>
                <w:rPr>
                  <w:rStyle w:val="IndexLink"/>
                  <w:lang w:val="en-US" w:eastAsia="en-US"/>
                </w:rPr>
                <w:tab/>
                <w:t>1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22" w:author="burrows" w:date="2008-10-02T08:48:00Z"/>
            </w:rPr>
          </w:pPr>
          <w:hyperlink w:anchor="__RefHeading___Toc210701632">
            <w:ins w:id="119" w:author="burrows" w:date="2008-10-02T08:48:00Z">
              <w:r>
                <w:rPr>
                  <w:rStyle w:val="IndexLink"/>
                  <w:lang w:val="en-US" w:eastAsia="en-US"/>
                </w:rPr>
                <w:t>1</w:t>
              </w:r>
            </w:ins>
            <w:ins w:id="120" w:author="burrows" w:date="2008-10-02T08:48:00Z">
              <w:r>
                <w:rPr>
                  <w:rStyle w:val="IndexLink"/>
                  <w:rFonts w:eastAsia="Times New Roman"/>
                  <w:b w:val="false"/>
                  <w:bCs w:val="false"/>
                  <w:caps w:val="false"/>
                  <w:smallCaps w:val="false"/>
                  <w:color w:val="000000"/>
                  <w:sz w:val="24"/>
                  <w:lang w:val="en-US" w:eastAsia="en-US"/>
                </w:rPr>
                <w:tab/>
              </w:r>
            </w:ins>
            <w:ins w:id="121" w:author="burrows" w:date="2008-10-02T08:48:00Z">
              <w:r>
                <w:rPr>
                  <w:rStyle w:val="IndexLink"/>
                  <w:lang w:val="en-US" w:eastAsia="en-US"/>
                </w:rPr>
                <w:t>Respondents</w:t>
                <w:tab/>
                <w:t>15</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ins w:id="126" w:author="burrows" w:date="2008-10-02T08:48:00Z"/>
            </w:rPr>
          </w:pPr>
          <w:hyperlink w:anchor="__RefHeading___Toc210701633">
            <w:ins w:id="123" w:author="burrows" w:date="2008-10-02T08:48:00Z">
              <w:r>
                <w:rPr>
                  <w:rStyle w:val="IndexLink"/>
                  <w:lang w:val="en-US" w:eastAsia="en-US"/>
                </w:rPr>
                <w:t>2</w:t>
              </w:r>
            </w:ins>
            <w:ins w:id="124" w:author="burrows" w:date="2008-10-02T08:48:00Z">
              <w:r>
                <w:rPr>
                  <w:rStyle w:val="IndexLink"/>
                  <w:rFonts w:eastAsia="Times New Roman"/>
                  <w:b w:val="false"/>
                  <w:bCs w:val="false"/>
                  <w:caps w:val="false"/>
                  <w:smallCaps w:val="false"/>
                  <w:color w:val="000000"/>
                  <w:sz w:val="24"/>
                  <w:lang w:val="en-US" w:eastAsia="en-US"/>
                </w:rPr>
                <w:tab/>
              </w:r>
            </w:ins>
            <w:ins w:id="125" w:author="burrows" w:date="2008-10-02T08:48:00Z">
              <w:r>
                <w:rPr>
                  <w:rStyle w:val="IndexLink"/>
                  <w:lang w:val="en-US" w:eastAsia="en-US"/>
                </w:rPr>
                <w:t>Summary of Main Conclusions</w:t>
                <w:tab/>
                <w:t>15</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0" w:author="burrows" w:date="2008-10-02T08:48:00Z"/>
            </w:rPr>
          </w:pPr>
          <w:hyperlink w:anchor="__RefHeading___Toc210701634">
            <w:ins w:id="127" w:author="burrows" w:date="2008-10-02T08:48:00Z">
              <w:r>
                <w:rPr>
                  <w:rStyle w:val="IndexLink"/>
                  <w:lang w:val="en-US" w:eastAsia="en-US"/>
                </w:rPr>
                <w:t>2.1</w:t>
              </w:r>
            </w:ins>
            <w:ins w:id="128" w:author="burrows" w:date="2008-10-02T08:48:00Z">
              <w:r>
                <w:rPr>
                  <w:rStyle w:val="IndexLink"/>
                  <w:rFonts w:eastAsia="Times New Roman"/>
                  <w:caps w:val="false"/>
                  <w:smallCaps w:val="false"/>
                  <w:color w:val="000000"/>
                  <w:sz w:val="24"/>
                  <w:lang w:val="en-US" w:eastAsia="en-US"/>
                </w:rPr>
                <w:tab/>
              </w:r>
            </w:ins>
            <w:ins w:id="129" w:author="burrows" w:date="2008-10-02T08:48:00Z">
              <w:r>
                <w:rPr>
                  <w:rStyle w:val="IndexLink"/>
                  <w:lang w:val="en-US" w:eastAsia="en-US"/>
                </w:rPr>
                <w:t>Tabular Summary – Load</w:t>
                <w:tab/>
                <w:t>16</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4" w:author="burrows" w:date="2008-10-02T08:48:00Z"/>
            </w:rPr>
          </w:pPr>
          <w:hyperlink w:anchor="__RefHeading___Toc210701635">
            <w:ins w:id="131" w:author="burrows" w:date="2008-10-02T08:48:00Z">
              <w:r>
                <w:rPr>
                  <w:rStyle w:val="IndexLink"/>
                  <w:lang w:val="en-US" w:eastAsia="en-US"/>
                </w:rPr>
                <w:t>2.2</w:t>
              </w:r>
            </w:ins>
            <w:ins w:id="132" w:author="burrows" w:date="2008-10-02T08:48:00Z">
              <w:r>
                <w:rPr>
                  <w:rStyle w:val="IndexLink"/>
                  <w:rFonts w:eastAsia="Times New Roman"/>
                  <w:caps w:val="false"/>
                  <w:smallCaps w:val="false"/>
                  <w:color w:val="000000"/>
                  <w:sz w:val="24"/>
                  <w:lang w:val="en-US" w:eastAsia="en-US"/>
                </w:rPr>
                <w:tab/>
              </w:r>
            </w:ins>
            <w:ins w:id="133" w:author="burrows" w:date="2008-10-02T08:48:00Z">
              <w:r>
                <w:rPr>
                  <w:rStyle w:val="IndexLink"/>
                  <w:lang w:val="en-US" w:eastAsia="en-US"/>
                </w:rPr>
                <w:t>Tabular Summary – Batteries</w:t>
                <w:tab/>
                <w:t>17</w:t>
              </w:r>
            </w:ins>
          </w:hyperlink>
        </w:p>
        <w:p>
          <w:pPr>
            <w:pStyle w:val="Contents2"/>
            <w:tabs>
              <w:tab w:val="clear" w:pos="720"/>
              <w:tab w:val="left" w:pos="880" w:leader="none"/>
              <w:tab w:val="right" w:pos="9209" w:leader="dot"/>
            </w:tabs>
            <w:rPr>
              <w:rFonts w:eastAsia="Times New Roman"/>
              <w:caps w:val="false"/>
              <w:smallCaps w:val="false"/>
              <w:color w:val="000000"/>
              <w:sz w:val="24"/>
              <w:lang w:val="en-US" w:eastAsia="en-US"/>
              <w:ins w:id="138" w:author="burrows" w:date="2008-10-02T08:48:00Z"/>
            </w:rPr>
          </w:pPr>
          <w:hyperlink w:anchor="__RefHeading___Toc210701636">
            <w:ins w:id="135" w:author="burrows" w:date="2008-10-02T08:48:00Z">
              <w:r>
                <w:rPr>
                  <w:rStyle w:val="IndexLink"/>
                  <w:lang w:val="en-US" w:eastAsia="en-US"/>
                </w:rPr>
                <w:t>2.3</w:t>
              </w:r>
            </w:ins>
            <w:ins w:id="136" w:author="burrows" w:date="2008-10-02T08:48:00Z">
              <w:r>
                <w:rPr>
                  <w:rStyle w:val="IndexLink"/>
                  <w:rFonts w:eastAsia="Times New Roman"/>
                  <w:caps w:val="false"/>
                  <w:smallCaps w:val="false"/>
                  <w:color w:val="000000"/>
                  <w:sz w:val="24"/>
                  <w:lang w:val="en-US" w:eastAsia="en-US"/>
                </w:rPr>
                <w:tab/>
              </w:r>
            </w:ins>
            <w:ins w:id="137" w:author="burrows" w:date="2008-10-02T08:48:00Z">
              <w:r>
                <w:rPr>
                  <w:rStyle w:val="IndexLink"/>
                  <w:lang w:val="en-US" w:eastAsia="en-US"/>
                </w:rPr>
                <w:t>Tabular Summary - Typical Solar Generator Sizes</w:t>
                <w:tab/>
                <w:t>17</w:t>
              </w:r>
            </w:ins>
          </w:hyperlink>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43" w:author="burrows" w:date="2008-10-02T08:48:00Z"/>
            </w:rPr>
          </w:pPr>
          <w:del w:id="139" w:author="burrows" w:date="2008-10-02T08:48:00Z">
            <w:r>
              <w:rPr>
                <w:szCs w:val="28"/>
                <w:lang w:val="en-US" w:eastAsia="en-US"/>
              </w:rPr>
              <w:delText>1</w:delText>
            </w:r>
          </w:del>
          <w:del w:id="140" w:author="burrows" w:date="2008-10-02T08:48:00Z">
            <w:r>
              <w:rPr>
                <w:rFonts w:eastAsia="Times New Roman"/>
                <w:b w:val="false"/>
                <w:bCs w:val="false"/>
                <w:caps w:val="false"/>
                <w:smallCaps w:val="false"/>
                <w:color w:val="000000"/>
                <w:sz w:val="24"/>
                <w:lang w:val="en-US" w:eastAsia="en-US"/>
              </w:rPr>
              <w:tab/>
            </w:r>
          </w:del>
          <w:del w:id="141" w:author="burrows" w:date="2008-10-02T08:48:00Z">
            <w:r>
              <w:rPr>
                <w:szCs w:val="28"/>
                <w:lang w:val="en-US" w:eastAsia="en-US"/>
              </w:rPr>
              <w:delText>Introduction</w:delText>
            </w:r>
          </w:del>
          <w:del w:id="142" w:author="burrows" w:date="2008-10-02T08:48:00Z">
            <w:r>
              <w:rPr>
                <w:lang w:val="en-US" w:eastAsia="en-US"/>
              </w:rPr>
              <w:tab/>
              <w:delText>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48" w:author="burrows" w:date="2008-10-02T08:48:00Z"/>
            </w:rPr>
          </w:pPr>
          <w:del w:id="144" w:author="burrows" w:date="2008-10-02T08:48:00Z">
            <w:r>
              <w:rPr>
                <w:szCs w:val="28"/>
                <w:lang w:val="en-US" w:eastAsia="en-US"/>
              </w:rPr>
              <w:delText>2</w:delText>
            </w:r>
          </w:del>
          <w:del w:id="145" w:author="burrows" w:date="2008-10-02T08:48:00Z">
            <w:r>
              <w:rPr>
                <w:rFonts w:eastAsia="Times New Roman"/>
                <w:b w:val="false"/>
                <w:bCs w:val="false"/>
                <w:caps w:val="false"/>
                <w:smallCaps w:val="false"/>
                <w:color w:val="000000"/>
                <w:sz w:val="24"/>
                <w:lang w:val="en-US" w:eastAsia="en-US"/>
              </w:rPr>
              <w:tab/>
            </w:r>
          </w:del>
          <w:del w:id="146" w:author="burrows" w:date="2008-10-02T08:48:00Z">
            <w:r>
              <w:rPr>
                <w:szCs w:val="28"/>
                <w:lang w:val="en-US" w:eastAsia="en-US"/>
              </w:rPr>
              <w:delText>Selection Of Power Systems And Energy Storage</w:delText>
            </w:r>
          </w:del>
          <w:del w:id="147"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53" w:author="burrows" w:date="2008-10-02T08:48:00Z"/>
            </w:rPr>
          </w:pPr>
          <w:del w:id="149" w:author="burrows" w:date="2008-10-02T08:48:00Z">
            <w:r>
              <w:rPr>
                <w:szCs w:val="26"/>
                <w:lang w:val="en-US" w:eastAsia="en-US"/>
              </w:rPr>
              <w:delText>2.1</w:delText>
            </w:r>
          </w:del>
          <w:del w:id="150" w:author="burrows" w:date="2008-10-02T08:48:00Z">
            <w:r>
              <w:rPr>
                <w:rFonts w:eastAsia="Times New Roman"/>
                <w:caps w:val="false"/>
                <w:smallCaps w:val="false"/>
                <w:color w:val="000000"/>
                <w:sz w:val="24"/>
                <w:lang w:val="en-US" w:eastAsia="en-US"/>
              </w:rPr>
              <w:tab/>
            </w:r>
          </w:del>
          <w:del w:id="151" w:author="burrows" w:date="2008-10-02T08:48:00Z">
            <w:r>
              <w:rPr>
                <w:szCs w:val="26"/>
                <w:lang w:val="en-US" w:eastAsia="en-US"/>
              </w:rPr>
              <w:delText>General</w:delText>
            </w:r>
          </w:del>
          <w:del w:id="152"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58" w:author="burrows" w:date="2008-10-02T08:48:00Z"/>
            </w:rPr>
          </w:pPr>
          <w:del w:id="154" w:author="burrows" w:date="2008-10-02T08:48:00Z">
            <w:r>
              <w:rPr>
                <w:szCs w:val="26"/>
                <w:lang w:val="en-US" w:eastAsia="en-US"/>
              </w:rPr>
              <w:delText>2.2</w:delText>
            </w:r>
          </w:del>
          <w:del w:id="155" w:author="burrows" w:date="2008-10-02T08:48:00Z">
            <w:r>
              <w:rPr>
                <w:rFonts w:eastAsia="Times New Roman"/>
                <w:caps w:val="false"/>
                <w:smallCaps w:val="false"/>
                <w:color w:val="000000"/>
                <w:sz w:val="24"/>
                <w:lang w:val="en-US" w:eastAsia="en-US"/>
              </w:rPr>
              <w:tab/>
            </w:r>
          </w:del>
          <w:del w:id="156" w:author="burrows" w:date="2008-10-02T08:48:00Z">
            <w:r>
              <w:rPr>
                <w:szCs w:val="26"/>
                <w:lang w:val="en-US" w:eastAsia="en-US"/>
              </w:rPr>
              <w:delText>Guidance on Power Sources</w:delText>
            </w:r>
          </w:del>
          <w:del w:id="157" w:author="burrows" w:date="2008-10-02T08:48:00Z">
            <w:r>
              <w:rPr>
                <w:lang w:val="en-US" w:eastAsia="en-US"/>
              </w:rPr>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3" w:author="burrows" w:date="2008-10-02T08:48:00Z"/>
            </w:rPr>
          </w:pPr>
          <w:del w:id="159" w:author="burrows" w:date="2008-10-02T08:48:00Z">
            <w:r>
              <w:rPr>
                <w:szCs w:val="26"/>
                <w:lang w:val="en-US" w:eastAsia="en-US"/>
              </w:rPr>
              <w:delText>2.3</w:delText>
            </w:r>
          </w:del>
          <w:del w:id="160" w:author="burrows" w:date="2008-10-02T08:48:00Z">
            <w:r>
              <w:rPr>
                <w:rFonts w:eastAsia="Times New Roman"/>
                <w:caps w:val="false"/>
                <w:smallCaps w:val="false"/>
                <w:color w:val="000000"/>
                <w:sz w:val="24"/>
                <w:lang w:val="en-US" w:eastAsia="en-US"/>
              </w:rPr>
              <w:tab/>
            </w:r>
          </w:del>
          <w:del w:id="161" w:author="burrows" w:date="2008-10-02T08:48:00Z">
            <w:r>
              <w:rPr>
                <w:szCs w:val="26"/>
                <w:lang w:val="en-US" w:eastAsia="en-US"/>
              </w:rPr>
              <w:delText>User Requirements</w:delText>
            </w:r>
          </w:del>
          <w:del w:id="162" w:author="burrows" w:date="2008-10-02T08:4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68" w:author="burrows" w:date="2008-10-02T08:48:00Z"/>
            </w:rPr>
          </w:pPr>
          <w:del w:id="164" w:author="burrows" w:date="2008-10-02T08:48:00Z">
            <w:r>
              <w:rPr>
                <w:szCs w:val="26"/>
                <w:lang w:val="en-US" w:eastAsia="en-US"/>
              </w:rPr>
              <w:delText>2.4</w:delText>
            </w:r>
          </w:del>
          <w:del w:id="165" w:author="burrows" w:date="2008-10-02T08:48:00Z">
            <w:r>
              <w:rPr>
                <w:rFonts w:eastAsia="Times New Roman"/>
                <w:caps w:val="false"/>
                <w:smallCaps w:val="false"/>
                <w:color w:val="000000"/>
                <w:sz w:val="24"/>
                <w:lang w:val="en-US" w:eastAsia="en-US"/>
              </w:rPr>
              <w:tab/>
            </w:r>
          </w:del>
          <w:del w:id="166" w:author="burrows" w:date="2008-10-02T08:48:00Z">
            <w:r>
              <w:rPr>
                <w:szCs w:val="26"/>
                <w:lang w:val="en-US" w:eastAsia="en-US"/>
              </w:rPr>
              <w:delText>Automation</w:delText>
            </w:r>
          </w:del>
          <w:del w:id="167" w:author="burrows" w:date="2008-10-02T08:48:00Z">
            <w:r>
              <w:rPr>
                <w:lang w:val="en-US" w:eastAsia="en-US"/>
              </w:rPr>
              <w:tab/>
              <w:delText>7</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73" w:author="burrows" w:date="2008-10-02T08:48:00Z"/>
            </w:rPr>
          </w:pPr>
          <w:del w:id="169" w:author="burrows" w:date="2008-10-02T08:48:00Z">
            <w:r>
              <w:rPr>
                <w:szCs w:val="28"/>
                <w:lang w:val="en-US" w:eastAsia="en-US"/>
              </w:rPr>
              <w:delText>3</w:delText>
            </w:r>
          </w:del>
          <w:del w:id="170" w:author="burrows" w:date="2008-10-02T08:48:00Z">
            <w:r>
              <w:rPr>
                <w:rFonts w:eastAsia="Times New Roman"/>
                <w:b w:val="false"/>
                <w:bCs w:val="false"/>
                <w:caps w:val="false"/>
                <w:smallCaps w:val="false"/>
                <w:color w:val="000000"/>
                <w:sz w:val="24"/>
                <w:lang w:val="en-US" w:eastAsia="en-US"/>
              </w:rPr>
              <w:tab/>
            </w:r>
          </w:del>
          <w:del w:id="171" w:author="burrows" w:date="2008-10-02T08:48:00Z">
            <w:r>
              <w:rPr>
                <w:szCs w:val="28"/>
                <w:lang w:val="en-US" w:eastAsia="en-US"/>
              </w:rPr>
              <w:delText>Calculating the Total Electrical Load</w:delText>
            </w:r>
          </w:del>
          <w:del w:id="172" w:author="burrows" w:date="2008-10-02T08:48:00Z">
            <w:r>
              <w:rPr>
                <w:lang w:val="en-US" w:eastAsia="en-US"/>
              </w:rPr>
              <w:tab/>
              <w:delText>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78" w:author="burrows" w:date="2008-10-02T08:48:00Z"/>
            </w:rPr>
          </w:pPr>
          <w:del w:id="174" w:author="burrows" w:date="2008-10-02T08:48:00Z">
            <w:r>
              <w:rPr>
                <w:szCs w:val="26"/>
                <w:lang w:val="en-US" w:eastAsia="en-US"/>
              </w:rPr>
              <w:delText>3.1</w:delText>
            </w:r>
          </w:del>
          <w:del w:id="175" w:author="burrows" w:date="2008-10-02T08:48:00Z">
            <w:r>
              <w:rPr>
                <w:rFonts w:eastAsia="Times New Roman"/>
                <w:caps w:val="false"/>
                <w:smallCaps w:val="false"/>
                <w:color w:val="000000"/>
                <w:sz w:val="24"/>
                <w:lang w:val="en-US" w:eastAsia="en-US"/>
              </w:rPr>
              <w:tab/>
            </w:r>
          </w:del>
          <w:del w:id="176" w:author="burrows" w:date="2008-10-02T08:48:00Z">
            <w:r>
              <w:rPr>
                <w:szCs w:val="26"/>
                <w:lang w:val="en-US" w:eastAsia="en-US"/>
              </w:rPr>
              <w:delText>Load Operating Times</w:delText>
            </w:r>
          </w:del>
          <w:del w:id="177"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3" w:author="burrows" w:date="2008-10-02T08:48:00Z"/>
            </w:rPr>
          </w:pPr>
          <w:del w:id="179" w:author="burrows" w:date="2008-10-02T08:48:00Z">
            <w:r>
              <w:rPr>
                <w:szCs w:val="26"/>
                <w:lang w:val="en-US" w:eastAsia="en-US"/>
              </w:rPr>
              <w:delText>3.2</w:delText>
            </w:r>
          </w:del>
          <w:del w:id="180" w:author="burrows" w:date="2008-10-02T08:48:00Z">
            <w:r>
              <w:rPr>
                <w:rFonts w:eastAsia="Times New Roman"/>
                <w:caps w:val="false"/>
                <w:smallCaps w:val="false"/>
                <w:color w:val="000000"/>
                <w:sz w:val="24"/>
                <w:lang w:val="en-US" w:eastAsia="en-US"/>
              </w:rPr>
              <w:tab/>
            </w:r>
          </w:del>
          <w:del w:id="181" w:author="burrows" w:date="2008-10-02T08:48:00Z">
            <w:r>
              <w:rPr>
                <w:szCs w:val="26"/>
                <w:lang w:val="en-US" w:eastAsia="en-US"/>
              </w:rPr>
              <w:delText>Photo-sensors</w:delText>
            </w:r>
          </w:del>
          <w:del w:id="182"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88" w:author="burrows" w:date="2008-10-02T08:48:00Z"/>
            </w:rPr>
          </w:pPr>
          <w:del w:id="184" w:author="burrows" w:date="2008-10-02T08:48:00Z">
            <w:r>
              <w:rPr>
                <w:szCs w:val="26"/>
                <w:lang w:val="en-US" w:eastAsia="en-US"/>
              </w:rPr>
              <w:delText>3.3</w:delText>
            </w:r>
          </w:del>
          <w:del w:id="185" w:author="burrows" w:date="2008-10-02T08:48:00Z">
            <w:r>
              <w:rPr>
                <w:rFonts w:eastAsia="Times New Roman"/>
                <w:caps w:val="false"/>
                <w:smallCaps w:val="false"/>
                <w:color w:val="000000"/>
                <w:sz w:val="24"/>
                <w:lang w:val="en-US" w:eastAsia="en-US"/>
              </w:rPr>
              <w:tab/>
            </w:r>
          </w:del>
          <w:del w:id="186" w:author="burrows" w:date="2008-10-02T08:48:00Z">
            <w:r>
              <w:rPr>
                <w:szCs w:val="26"/>
                <w:lang w:val="en-US" w:eastAsia="en-US"/>
              </w:rPr>
              <w:delText>Idling Current</w:delText>
            </w:r>
          </w:del>
          <w:del w:id="187"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3" w:author="burrows" w:date="2008-10-02T08:48:00Z"/>
            </w:rPr>
          </w:pPr>
          <w:del w:id="189" w:author="burrows" w:date="2008-10-02T08:48:00Z">
            <w:r>
              <w:rPr>
                <w:szCs w:val="26"/>
                <w:lang w:val="en-US" w:eastAsia="en-US"/>
              </w:rPr>
              <w:delText>3.4</w:delText>
            </w:r>
          </w:del>
          <w:del w:id="190" w:author="burrows" w:date="2008-10-02T08:48:00Z">
            <w:r>
              <w:rPr>
                <w:rFonts w:eastAsia="Times New Roman"/>
                <w:caps w:val="false"/>
                <w:smallCaps w:val="false"/>
                <w:color w:val="000000"/>
                <w:sz w:val="24"/>
                <w:lang w:val="en-US" w:eastAsia="en-US"/>
              </w:rPr>
              <w:tab/>
            </w:r>
          </w:del>
          <w:del w:id="191" w:author="burrows" w:date="2008-10-02T08:48:00Z">
            <w:r>
              <w:rPr>
                <w:szCs w:val="26"/>
                <w:lang w:val="en-US" w:eastAsia="en-US"/>
              </w:rPr>
              <w:delText>Fog Effect on Power Consumption</w:delText>
            </w:r>
          </w:del>
          <w:del w:id="192" w:author="burrows" w:date="2008-10-02T08:48: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8" w:author="burrows" w:date="2008-10-02T08:48:00Z"/>
            </w:rPr>
          </w:pPr>
          <w:del w:id="194" w:author="burrows" w:date="2008-10-02T08:48:00Z">
            <w:r>
              <w:rPr>
                <w:szCs w:val="26"/>
                <w:lang w:val="en-US" w:eastAsia="en-US"/>
              </w:rPr>
              <w:delText>3.5</w:delText>
            </w:r>
          </w:del>
          <w:del w:id="195" w:author="burrows" w:date="2008-10-02T08:48:00Z">
            <w:r>
              <w:rPr>
                <w:rFonts w:eastAsia="Times New Roman"/>
                <w:caps w:val="false"/>
                <w:smallCaps w:val="false"/>
                <w:color w:val="000000"/>
                <w:sz w:val="24"/>
                <w:lang w:val="en-US" w:eastAsia="en-US"/>
              </w:rPr>
              <w:tab/>
            </w:r>
          </w:del>
          <w:del w:id="196" w:author="burrows" w:date="2008-10-02T08:48:00Z">
            <w:r>
              <w:rPr>
                <w:szCs w:val="26"/>
                <w:lang w:val="en-US" w:eastAsia="en-US"/>
              </w:rPr>
              <w:delText>Racons</w:delText>
            </w:r>
          </w:del>
          <w:del w:id="197"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3" w:author="burrows" w:date="2008-10-02T08:48:00Z"/>
            </w:rPr>
          </w:pPr>
          <w:del w:id="199" w:author="burrows" w:date="2008-10-02T08:48:00Z">
            <w:r>
              <w:rPr>
                <w:szCs w:val="26"/>
                <w:lang w:val="en-US" w:eastAsia="en-US"/>
              </w:rPr>
              <w:delText>3.6</w:delText>
            </w:r>
          </w:del>
          <w:del w:id="200" w:author="burrows" w:date="2008-10-02T08:48:00Z">
            <w:r>
              <w:rPr>
                <w:rFonts w:eastAsia="Times New Roman"/>
                <w:caps w:val="false"/>
                <w:smallCaps w:val="false"/>
                <w:color w:val="000000"/>
                <w:sz w:val="24"/>
                <w:lang w:val="en-US" w:eastAsia="en-US"/>
              </w:rPr>
              <w:tab/>
            </w:r>
          </w:del>
          <w:del w:id="201" w:author="burrows" w:date="2008-10-02T08:48:00Z">
            <w:r>
              <w:rPr>
                <w:szCs w:val="26"/>
                <w:lang w:val="en-US" w:eastAsia="en-US"/>
              </w:rPr>
              <w:delText>Remote Control and Monitoring Systems</w:delText>
            </w:r>
          </w:del>
          <w:del w:id="202"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8" w:author="burrows" w:date="2008-10-02T08:48:00Z"/>
            </w:rPr>
          </w:pPr>
          <w:del w:id="204" w:author="burrows" w:date="2008-10-02T08:48:00Z">
            <w:r>
              <w:rPr>
                <w:szCs w:val="26"/>
                <w:lang w:val="en-US" w:eastAsia="en-US"/>
              </w:rPr>
              <w:delText>3.7</w:delText>
            </w:r>
          </w:del>
          <w:del w:id="205" w:author="burrows" w:date="2008-10-02T08:48:00Z">
            <w:r>
              <w:rPr>
                <w:rFonts w:eastAsia="Times New Roman"/>
                <w:caps w:val="false"/>
                <w:smallCaps w:val="false"/>
                <w:color w:val="000000"/>
                <w:sz w:val="24"/>
                <w:lang w:val="en-US" w:eastAsia="en-US"/>
              </w:rPr>
              <w:tab/>
            </w:r>
          </w:del>
          <w:del w:id="206" w:author="burrows" w:date="2008-10-02T08:48:00Z">
            <w:r>
              <w:rPr>
                <w:szCs w:val="26"/>
                <w:lang w:val="en-US" w:eastAsia="en-US"/>
              </w:rPr>
              <w:delText>AIS</w:delText>
            </w:r>
          </w:del>
          <w:del w:id="207"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3" w:author="burrows" w:date="2008-10-02T08:48:00Z"/>
            </w:rPr>
          </w:pPr>
          <w:del w:id="209" w:author="burrows" w:date="2008-10-02T08:48:00Z">
            <w:r>
              <w:rPr>
                <w:szCs w:val="26"/>
                <w:lang w:val="en-US" w:eastAsia="en-US"/>
              </w:rPr>
              <w:delText>3.8</w:delText>
            </w:r>
          </w:del>
          <w:del w:id="210" w:author="burrows" w:date="2008-10-02T08:48:00Z">
            <w:r>
              <w:rPr>
                <w:rFonts w:eastAsia="Times New Roman"/>
                <w:caps w:val="false"/>
                <w:smallCaps w:val="false"/>
                <w:color w:val="000000"/>
                <w:sz w:val="24"/>
                <w:lang w:val="en-US" w:eastAsia="en-US"/>
              </w:rPr>
              <w:tab/>
            </w:r>
          </w:del>
          <w:del w:id="211" w:author="burrows" w:date="2008-10-02T08:48:00Z">
            <w:r>
              <w:rPr>
                <w:szCs w:val="26"/>
                <w:lang w:val="en-US" w:eastAsia="en-US"/>
              </w:rPr>
              <w:delText>Other Loads</w:delText>
            </w:r>
          </w:del>
          <w:del w:id="212" w:author="burrows" w:date="2008-10-02T08:48: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8" w:author="burrows" w:date="2008-10-02T08:48:00Z"/>
            </w:rPr>
          </w:pPr>
          <w:del w:id="214" w:author="burrows" w:date="2008-10-02T08:48:00Z">
            <w:r>
              <w:rPr>
                <w:szCs w:val="26"/>
                <w:lang w:val="en-US" w:eastAsia="en-US"/>
              </w:rPr>
              <w:delText>3.9</w:delText>
            </w:r>
          </w:del>
          <w:del w:id="215" w:author="burrows" w:date="2008-10-02T08:48:00Z">
            <w:r>
              <w:rPr>
                <w:rFonts w:eastAsia="Times New Roman"/>
                <w:caps w:val="false"/>
                <w:smallCaps w:val="false"/>
                <w:color w:val="000000"/>
                <w:sz w:val="24"/>
                <w:lang w:val="en-US" w:eastAsia="en-US"/>
              </w:rPr>
              <w:tab/>
            </w:r>
          </w:del>
          <w:del w:id="216" w:author="burrows" w:date="2008-10-02T08:48:00Z">
            <w:r>
              <w:rPr>
                <w:szCs w:val="26"/>
                <w:lang w:val="en-US" w:eastAsia="en-US"/>
              </w:rPr>
              <w:delText>Typical Load Levels</w:delText>
            </w:r>
          </w:del>
          <w:del w:id="217" w:author="burrows" w:date="2008-10-02T08:48:00Z">
            <w:r>
              <w:rPr>
                <w:lang w:val="en-US" w:eastAsia="en-US"/>
              </w:rPr>
              <w:tab/>
              <w:delText>9</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23" w:author="burrows" w:date="2008-10-02T08:48:00Z"/>
            </w:rPr>
          </w:pPr>
          <w:del w:id="219" w:author="burrows" w:date="2008-10-02T08:48:00Z">
            <w:r>
              <w:rPr>
                <w:szCs w:val="28"/>
                <w:lang w:val="en-US" w:eastAsia="en-US"/>
              </w:rPr>
              <w:delText>4</w:delText>
            </w:r>
          </w:del>
          <w:del w:id="220" w:author="burrows" w:date="2008-10-02T08:48:00Z">
            <w:r>
              <w:rPr>
                <w:rFonts w:eastAsia="Times New Roman"/>
                <w:b w:val="false"/>
                <w:bCs w:val="false"/>
                <w:caps w:val="false"/>
                <w:smallCaps w:val="false"/>
                <w:color w:val="000000"/>
                <w:sz w:val="24"/>
                <w:lang w:val="en-US" w:eastAsia="en-US"/>
              </w:rPr>
              <w:tab/>
            </w:r>
          </w:del>
          <w:del w:id="221" w:author="burrows" w:date="2008-10-02T08:48:00Z">
            <w:r>
              <w:rPr>
                <w:szCs w:val="28"/>
                <w:lang w:val="en-US" w:eastAsia="en-US"/>
              </w:rPr>
              <w:delText>Power Generation</w:delText>
            </w:r>
          </w:del>
          <w:del w:id="222"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28" w:author="burrows" w:date="2008-10-02T08:48:00Z"/>
            </w:rPr>
          </w:pPr>
          <w:del w:id="224" w:author="burrows" w:date="2008-10-02T08:48:00Z">
            <w:r>
              <w:rPr>
                <w:szCs w:val="26"/>
                <w:lang w:val="en-US" w:eastAsia="en-US"/>
              </w:rPr>
              <w:delText>4.1</w:delText>
            </w:r>
          </w:del>
          <w:del w:id="225" w:author="burrows" w:date="2008-10-02T08:48:00Z">
            <w:r>
              <w:rPr>
                <w:rFonts w:eastAsia="Times New Roman"/>
                <w:caps w:val="false"/>
                <w:smallCaps w:val="false"/>
                <w:color w:val="000000"/>
                <w:sz w:val="24"/>
                <w:lang w:val="en-US" w:eastAsia="en-US"/>
              </w:rPr>
              <w:tab/>
            </w:r>
          </w:del>
          <w:del w:id="226" w:author="burrows" w:date="2008-10-02T08:48:00Z">
            <w:r>
              <w:rPr>
                <w:szCs w:val="26"/>
                <w:lang w:val="en-US" w:eastAsia="en-US"/>
              </w:rPr>
              <w:delText>AC Mains Power</w:delText>
            </w:r>
          </w:del>
          <w:del w:id="227"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3" w:author="burrows" w:date="2008-10-02T08:48:00Z"/>
            </w:rPr>
          </w:pPr>
          <w:del w:id="229" w:author="burrows" w:date="2008-10-02T08:48:00Z">
            <w:r>
              <w:rPr>
                <w:szCs w:val="26"/>
                <w:lang w:val="en-US" w:eastAsia="en-US"/>
              </w:rPr>
              <w:delText>4.2</w:delText>
            </w:r>
          </w:del>
          <w:del w:id="230" w:author="burrows" w:date="2008-10-02T08:48:00Z">
            <w:r>
              <w:rPr>
                <w:rFonts w:eastAsia="Times New Roman"/>
                <w:caps w:val="false"/>
                <w:smallCaps w:val="false"/>
                <w:color w:val="000000"/>
                <w:sz w:val="24"/>
                <w:lang w:val="en-US" w:eastAsia="en-US"/>
              </w:rPr>
              <w:tab/>
            </w:r>
          </w:del>
          <w:del w:id="231" w:author="burrows" w:date="2008-10-02T08:48:00Z">
            <w:r>
              <w:rPr>
                <w:szCs w:val="26"/>
                <w:lang w:val="en-US" w:eastAsia="en-US"/>
              </w:rPr>
              <w:delText>Solar Power - Photovoltaic Cells</w:delText>
            </w:r>
          </w:del>
          <w:del w:id="232"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8" w:author="burrows" w:date="2008-10-02T08:48:00Z"/>
            </w:rPr>
          </w:pPr>
          <w:del w:id="234" w:author="burrows" w:date="2008-10-02T08:48:00Z">
            <w:r>
              <w:rPr>
                <w:szCs w:val="26"/>
                <w:lang w:val="en-US" w:eastAsia="en-US"/>
              </w:rPr>
              <w:delText>4.3</w:delText>
            </w:r>
          </w:del>
          <w:del w:id="235" w:author="burrows" w:date="2008-10-02T08:48:00Z">
            <w:r>
              <w:rPr>
                <w:rFonts w:eastAsia="Times New Roman"/>
                <w:caps w:val="false"/>
                <w:smallCaps w:val="false"/>
                <w:color w:val="000000"/>
                <w:sz w:val="24"/>
                <w:lang w:val="en-US" w:eastAsia="en-US"/>
              </w:rPr>
              <w:tab/>
            </w:r>
          </w:del>
          <w:del w:id="236" w:author="burrows" w:date="2008-10-02T08:48:00Z">
            <w:r>
              <w:rPr>
                <w:szCs w:val="26"/>
                <w:lang w:val="en-US" w:eastAsia="en-US"/>
              </w:rPr>
              <w:delText>Gas Lanterns and Liquid Petroleum Gas (LPG)</w:delText>
            </w:r>
          </w:del>
          <w:del w:id="237" w:author="burrows" w:date="2008-10-02T08:48:00Z">
            <w:r>
              <w:rPr>
                <w:lang w:val="en-US" w:eastAsia="en-US"/>
              </w:rPr>
              <w:tab/>
              <w:delText>12</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3" w:author="burrows" w:date="2008-10-02T08:48:00Z"/>
            </w:rPr>
          </w:pPr>
          <w:del w:id="239" w:author="burrows" w:date="2008-10-02T08:48:00Z">
            <w:r>
              <w:rPr>
                <w:szCs w:val="26"/>
                <w:lang w:val="en-US" w:eastAsia="en-US"/>
              </w:rPr>
              <w:delText>4.4</w:delText>
            </w:r>
          </w:del>
          <w:del w:id="240" w:author="burrows" w:date="2008-10-02T08:48:00Z">
            <w:r>
              <w:rPr>
                <w:rFonts w:eastAsia="Times New Roman"/>
                <w:caps w:val="false"/>
                <w:smallCaps w:val="false"/>
                <w:color w:val="000000"/>
                <w:sz w:val="24"/>
                <w:lang w:val="en-US" w:eastAsia="en-US"/>
              </w:rPr>
              <w:tab/>
            </w:r>
          </w:del>
          <w:del w:id="241" w:author="burrows" w:date="2008-10-02T08:48:00Z">
            <w:r>
              <w:rPr>
                <w:szCs w:val="26"/>
                <w:lang w:val="en-US" w:eastAsia="en-US"/>
              </w:rPr>
              <w:delText>Diesel Generators</w:delText>
            </w:r>
          </w:del>
          <w:del w:id="242"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8" w:author="burrows" w:date="2008-10-02T08:48:00Z"/>
            </w:rPr>
          </w:pPr>
          <w:del w:id="244" w:author="burrows" w:date="2008-10-02T08:48:00Z">
            <w:r>
              <w:rPr>
                <w:szCs w:val="26"/>
                <w:lang w:val="en-US" w:eastAsia="en-US"/>
              </w:rPr>
              <w:delText>4.5</w:delText>
            </w:r>
          </w:del>
          <w:del w:id="245" w:author="burrows" w:date="2008-10-02T08:48:00Z">
            <w:r>
              <w:rPr>
                <w:rFonts w:eastAsia="Times New Roman"/>
                <w:caps w:val="false"/>
                <w:smallCaps w:val="false"/>
                <w:color w:val="000000"/>
                <w:sz w:val="24"/>
                <w:lang w:val="en-US" w:eastAsia="en-US"/>
              </w:rPr>
              <w:tab/>
            </w:r>
          </w:del>
          <w:del w:id="246" w:author="burrows" w:date="2008-10-02T08:48:00Z">
            <w:r>
              <w:rPr>
                <w:szCs w:val="26"/>
                <w:lang w:val="en-US" w:eastAsia="en-US"/>
              </w:rPr>
              <w:delText>Petrol Engine Generators</w:delText>
            </w:r>
          </w:del>
          <w:del w:id="247"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3" w:author="burrows" w:date="2008-10-02T08:48:00Z"/>
            </w:rPr>
          </w:pPr>
          <w:del w:id="249" w:author="burrows" w:date="2008-10-02T08:48:00Z">
            <w:r>
              <w:rPr>
                <w:szCs w:val="26"/>
                <w:lang w:val="en-US" w:eastAsia="en-US"/>
              </w:rPr>
              <w:delText>4.6</w:delText>
            </w:r>
          </w:del>
          <w:del w:id="250" w:author="burrows" w:date="2008-10-02T08:48:00Z">
            <w:r>
              <w:rPr>
                <w:rFonts w:eastAsia="Times New Roman"/>
                <w:caps w:val="false"/>
                <w:smallCaps w:val="false"/>
                <w:color w:val="000000"/>
                <w:sz w:val="24"/>
                <w:lang w:val="en-US" w:eastAsia="en-US"/>
              </w:rPr>
              <w:tab/>
            </w:r>
          </w:del>
          <w:del w:id="251" w:author="burrows" w:date="2008-10-02T08:48:00Z">
            <w:r>
              <w:rPr>
                <w:szCs w:val="26"/>
                <w:lang w:val="en-US" w:eastAsia="en-US"/>
              </w:rPr>
              <w:delText>Fuel Cells</w:delText>
            </w:r>
          </w:del>
          <w:del w:id="252" w:author="burrows" w:date="2008-10-02T08:48:00Z">
            <w:r>
              <w:rPr>
                <w:lang w:val="en-US" w:eastAsia="en-US"/>
              </w:rPr>
              <w:tab/>
              <w:delText>1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8" w:author="burrows" w:date="2008-10-02T08:48:00Z"/>
            </w:rPr>
          </w:pPr>
          <w:del w:id="254" w:author="burrows" w:date="2008-10-02T08:48:00Z">
            <w:r>
              <w:rPr>
                <w:szCs w:val="26"/>
                <w:lang w:val="en-US" w:eastAsia="en-US"/>
              </w:rPr>
              <w:delText>4.7</w:delText>
            </w:r>
          </w:del>
          <w:del w:id="255" w:author="burrows" w:date="2008-10-02T08:48:00Z">
            <w:r>
              <w:rPr>
                <w:rFonts w:eastAsia="Times New Roman"/>
                <w:caps w:val="false"/>
                <w:smallCaps w:val="false"/>
                <w:color w:val="000000"/>
                <w:sz w:val="24"/>
                <w:lang w:val="en-US" w:eastAsia="en-US"/>
              </w:rPr>
              <w:tab/>
            </w:r>
          </w:del>
          <w:del w:id="256" w:author="burrows" w:date="2008-10-02T08:48:00Z">
            <w:r>
              <w:rPr>
                <w:szCs w:val="26"/>
                <w:lang w:val="en-US" w:eastAsia="en-US"/>
              </w:rPr>
              <w:delText>Wind Energy</w:delText>
            </w:r>
          </w:del>
          <w:del w:id="257" w:author="burrows" w:date="2008-10-02T08:48:00Z">
            <w:r>
              <w:rPr>
                <w:lang w:val="en-US" w:eastAsia="en-US"/>
              </w:rPr>
              <w:tab/>
              <w:delText>14</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63" w:author="burrows" w:date="2008-10-02T08:48:00Z"/>
            </w:rPr>
          </w:pPr>
          <w:del w:id="259" w:author="burrows" w:date="2008-10-02T08:48:00Z">
            <w:r>
              <w:rPr>
                <w:szCs w:val="26"/>
                <w:lang w:val="en-US" w:eastAsia="en-US"/>
              </w:rPr>
              <w:delText>4.8</w:delText>
            </w:r>
          </w:del>
          <w:del w:id="260" w:author="burrows" w:date="2008-10-02T08:48:00Z">
            <w:r>
              <w:rPr>
                <w:rFonts w:eastAsia="Times New Roman"/>
                <w:caps w:val="false"/>
                <w:smallCaps w:val="false"/>
                <w:color w:val="000000"/>
                <w:sz w:val="24"/>
                <w:lang w:val="en-US" w:eastAsia="en-US"/>
              </w:rPr>
              <w:tab/>
            </w:r>
          </w:del>
          <w:del w:id="261" w:author="burrows" w:date="2008-10-02T08:48:00Z">
            <w:r>
              <w:rPr>
                <w:szCs w:val="26"/>
                <w:lang w:val="en-US" w:eastAsia="en-US"/>
              </w:rPr>
              <w:delText>Wave Activated Generator (WAG)</w:delText>
            </w:r>
          </w:del>
          <w:del w:id="262" w:author="burrows" w:date="2008-10-02T08:48:00Z">
            <w:r>
              <w:rPr>
                <w:lang w:val="en-US" w:eastAsia="en-US"/>
              </w:rPr>
              <w:tab/>
              <w:delText>1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68" w:author="burrows" w:date="2008-10-02T08:48:00Z"/>
            </w:rPr>
          </w:pPr>
          <w:del w:id="264" w:author="burrows" w:date="2008-10-02T08:48:00Z">
            <w:r>
              <w:rPr>
                <w:szCs w:val="28"/>
                <w:lang w:val="en-US" w:eastAsia="en-US"/>
              </w:rPr>
              <w:delText>5</w:delText>
            </w:r>
          </w:del>
          <w:del w:id="265" w:author="burrows" w:date="2008-10-02T08:48:00Z">
            <w:r>
              <w:rPr>
                <w:rFonts w:eastAsia="Times New Roman"/>
                <w:b w:val="false"/>
                <w:bCs w:val="false"/>
                <w:caps w:val="false"/>
                <w:smallCaps w:val="false"/>
                <w:color w:val="000000"/>
                <w:sz w:val="24"/>
                <w:lang w:val="en-US" w:eastAsia="en-US"/>
              </w:rPr>
              <w:tab/>
            </w:r>
          </w:del>
          <w:del w:id="266" w:author="burrows" w:date="2008-10-02T08:48:00Z">
            <w:r>
              <w:rPr>
                <w:szCs w:val="28"/>
                <w:lang w:val="en-US" w:eastAsia="en-US"/>
              </w:rPr>
              <w:delText>Energy Storage</w:delText>
            </w:r>
          </w:del>
          <w:del w:id="267" w:author="burrows" w:date="2008-10-02T08:48:00Z">
            <w:r>
              <w:rPr>
                <w:lang w:val="en-US" w:eastAsia="en-US"/>
              </w:rPr>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3" w:author="burrows" w:date="2008-10-02T08:48:00Z"/>
            </w:rPr>
          </w:pPr>
          <w:del w:id="269" w:author="burrows" w:date="2008-10-02T08:48:00Z">
            <w:r>
              <w:rPr>
                <w:szCs w:val="26"/>
                <w:lang w:val="en-US" w:eastAsia="en-US"/>
              </w:rPr>
              <w:delText>5.1</w:delText>
            </w:r>
          </w:del>
          <w:del w:id="270" w:author="burrows" w:date="2008-10-02T08:48:00Z">
            <w:r>
              <w:rPr>
                <w:rFonts w:eastAsia="Times New Roman"/>
                <w:caps w:val="false"/>
                <w:smallCaps w:val="false"/>
                <w:color w:val="000000"/>
                <w:sz w:val="24"/>
                <w:lang w:val="en-US" w:eastAsia="en-US"/>
              </w:rPr>
              <w:tab/>
            </w:r>
          </w:del>
          <w:del w:id="271" w:author="burrows" w:date="2008-10-02T08:48:00Z">
            <w:r>
              <w:rPr>
                <w:szCs w:val="26"/>
                <w:lang w:val="en-US" w:eastAsia="en-US"/>
              </w:rPr>
              <w:delText>Primary Batteries</w:delText>
            </w:r>
          </w:del>
          <w:del w:id="272" w:author="burrows" w:date="2008-10-02T08:48:00Z">
            <w:r>
              <w:rPr>
                <w:lang w:val="en-US" w:eastAsia="en-US"/>
              </w:rPr>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8" w:author="burrows" w:date="2008-10-02T08:48:00Z"/>
            </w:rPr>
          </w:pPr>
          <w:del w:id="274" w:author="burrows" w:date="2008-10-02T08:48:00Z">
            <w:r>
              <w:rPr>
                <w:szCs w:val="26"/>
                <w:lang w:val="en-US" w:eastAsia="en-US"/>
              </w:rPr>
              <w:delText>5.2</w:delText>
            </w:r>
          </w:del>
          <w:del w:id="275" w:author="burrows" w:date="2008-10-02T08:48:00Z">
            <w:r>
              <w:rPr>
                <w:rFonts w:eastAsia="Times New Roman"/>
                <w:caps w:val="false"/>
                <w:smallCaps w:val="false"/>
                <w:color w:val="000000"/>
                <w:sz w:val="24"/>
                <w:lang w:val="en-US" w:eastAsia="en-US"/>
              </w:rPr>
              <w:tab/>
            </w:r>
          </w:del>
          <w:del w:id="276" w:author="burrows" w:date="2008-10-02T08:48:00Z">
            <w:r>
              <w:rPr>
                <w:szCs w:val="26"/>
                <w:lang w:val="en-US" w:eastAsia="en-US"/>
              </w:rPr>
              <w:delText>Secondary Batteries</w:delText>
            </w:r>
          </w:del>
          <w:del w:id="277" w:author="burrows" w:date="2008-10-02T08:48:00Z">
            <w:r>
              <w:rPr>
                <w:lang w:val="en-US" w:eastAsia="en-US"/>
              </w:rPr>
              <w:tab/>
              <w:delText>1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3" w:author="burrows" w:date="2008-10-02T08:48:00Z"/>
            </w:rPr>
          </w:pPr>
          <w:del w:id="279" w:author="burrows" w:date="2008-10-02T08:48:00Z">
            <w:r>
              <w:rPr>
                <w:szCs w:val="26"/>
                <w:lang w:val="en-US" w:eastAsia="en-US"/>
              </w:rPr>
              <w:delText>5.3</w:delText>
            </w:r>
          </w:del>
          <w:del w:id="280" w:author="burrows" w:date="2008-10-02T08:48:00Z">
            <w:r>
              <w:rPr>
                <w:rFonts w:eastAsia="Times New Roman"/>
                <w:caps w:val="false"/>
                <w:smallCaps w:val="false"/>
                <w:color w:val="000000"/>
                <w:sz w:val="24"/>
                <w:lang w:val="en-US" w:eastAsia="en-US"/>
              </w:rPr>
              <w:tab/>
            </w:r>
          </w:del>
          <w:del w:id="281" w:author="burrows" w:date="2008-10-02T08:48:00Z">
            <w:r>
              <w:rPr>
                <w:szCs w:val="26"/>
                <w:lang w:val="en-US" w:eastAsia="en-US"/>
              </w:rPr>
              <w:delText>Nickel Cadmium</w:delText>
            </w:r>
          </w:del>
          <w:del w:id="282" w:author="burrows" w:date="2008-10-02T08:48:00Z">
            <w:r>
              <w:rPr>
                <w:lang w:val="en-US" w:eastAsia="en-US"/>
              </w:rPr>
              <w:tab/>
              <w:delText>1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8" w:author="burrows" w:date="2008-10-02T08:48:00Z"/>
            </w:rPr>
          </w:pPr>
          <w:del w:id="284" w:author="burrows" w:date="2008-10-02T08:48:00Z">
            <w:r>
              <w:rPr>
                <w:szCs w:val="26"/>
                <w:lang w:val="en-US" w:eastAsia="en-US"/>
              </w:rPr>
              <w:delText>5.4</w:delText>
            </w:r>
          </w:del>
          <w:del w:id="285" w:author="burrows" w:date="2008-10-02T08:48:00Z">
            <w:r>
              <w:rPr>
                <w:rFonts w:eastAsia="Times New Roman"/>
                <w:caps w:val="false"/>
                <w:smallCaps w:val="false"/>
                <w:color w:val="000000"/>
                <w:sz w:val="24"/>
                <w:lang w:val="en-US" w:eastAsia="en-US"/>
              </w:rPr>
              <w:tab/>
            </w:r>
          </w:del>
          <w:del w:id="286" w:author="burrows" w:date="2008-10-02T08:48:00Z">
            <w:r>
              <w:rPr>
                <w:szCs w:val="26"/>
                <w:lang w:val="en-US" w:eastAsia="en-US"/>
              </w:rPr>
              <w:delText>Nickel Metal Hydride</w:delText>
            </w:r>
          </w:del>
          <w:del w:id="287" w:author="burrows" w:date="2008-10-02T08:48:00Z">
            <w:r>
              <w:rPr>
                <w:lang w:val="en-US" w:eastAsia="en-US"/>
              </w:rPr>
              <w:tab/>
              <w:delText>1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93" w:author="burrows" w:date="2008-10-02T08:48:00Z"/>
            </w:rPr>
          </w:pPr>
          <w:del w:id="289" w:author="burrows" w:date="2008-10-02T08:48:00Z">
            <w:r>
              <w:rPr>
                <w:szCs w:val="26"/>
                <w:lang w:val="en-US" w:eastAsia="en-US"/>
              </w:rPr>
              <w:delText>5.5</w:delText>
            </w:r>
          </w:del>
          <w:del w:id="290" w:author="burrows" w:date="2008-10-02T08:48:00Z">
            <w:r>
              <w:rPr>
                <w:rFonts w:eastAsia="Times New Roman"/>
                <w:caps w:val="false"/>
                <w:smallCaps w:val="false"/>
                <w:color w:val="000000"/>
                <w:sz w:val="24"/>
                <w:lang w:val="en-US" w:eastAsia="en-US"/>
              </w:rPr>
              <w:tab/>
            </w:r>
          </w:del>
          <w:del w:id="291" w:author="burrows" w:date="2008-10-02T08:48:00Z">
            <w:r>
              <w:rPr>
                <w:szCs w:val="26"/>
                <w:lang w:val="en-US" w:eastAsia="en-US"/>
              </w:rPr>
              <w:delText>Lithium Ion</w:delText>
            </w:r>
          </w:del>
          <w:del w:id="292" w:author="burrows" w:date="2008-10-02T08:48:00Z">
            <w:r>
              <w:rPr>
                <w:lang w:val="en-US" w:eastAsia="en-US"/>
              </w:rPr>
              <w:tab/>
              <w:delText>1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8" w:author="burrows" w:date="2008-10-02T08:48:00Z"/>
            </w:rPr>
          </w:pPr>
          <w:del w:id="294" w:author="burrows" w:date="2008-10-02T08:48:00Z">
            <w:r>
              <w:rPr>
                <w:szCs w:val="28"/>
                <w:lang w:val="en-US" w:eastAsia="en-US"/>
              </w:rPr>
              <w:delText>6</w:delText>
            </w:r>
          </w:del>
          <w:del w:id="295" w:author="burrows" w:date="2008-10-02T08:48:00Z">
            <w:r>
              <w:rPr>
                <w:rFonts w:eastAsia="Times New Roman"/>
                <w:b w:val="false"/>
                <w:bCs w:val="false"/>
                <w:caps w:val="false"/>
                <w:smallCaps w:val="false"/>
                <w:color w:val="000000"/>
                <w:sz w:val="24"/>
                <w:lang w:val="en-US" w:eastAsia="en-US"/>
              </w:rPr>
              <w:tab/>
            </w:r>
          </w:del>
          <w:del w:id="296" w:author="burrows" w:date="2008-10-02T08:48:00Z">
            <w:r>
              <w:rPr>
                <w:szCs w:val="28"/>
                <w:lang w:val="en-US" w:eastAsia="en-US"/>
              </w:rPr>
              <w:delText>Photovoltaic (PV) Systems</w:delText>
            </w:r>
          </w:del>
          <w:del w:id="297"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03" w:author="burrows" w:date="2008-10-02T08:48:00Z"/>
            </w:rPr>
          </w:pPr>
          <w:del w:id="299" w:author="burrows" w:date="2008-10-02T08:48:00Z">
            <w:r>
              <w:rPr>
                <w:szCs w:val="26"/>
                <w:lang w:val="en-US" w:eastAsia="en-US"/>
              </w:rPr>
              <w:delText>6.1</w:delText>
            </w:r>
          </w:del>
          <w:del w:id="300" w:author="burrows" w:date="2008-10-02T08:48:00Z">
            <w:r>
              <w:rPr>
                <w:rFonts w:eastAsia="Times New Roman"/>
                <w:caps w:val="false"/>
                <w:smallCaps w:val="false"/>
                <w:color w:val="000000"/>
                <w:sz w:val="24"/>
                <w:lang w:val="en-US" w:eastAsia="en-US"/>
              </w:rPr>
              <w:tab/>
            </w:r>
          </w:del>
          <w:del w:id="301" w:author="burrows" w:date="2008-10-02T08:48:00Z">
            <w:r>
              <w:rPr>
                <w:szCs w:val="26"/>
                <w:lang w:val="en-US" w:eastAsia="en-US"/>
              </w:rPr>
              <w:delText>Conversion of Existing Lights to PV Energy</w:delText>
            </w:r>
          </w:del>
          <w:del w:id="302"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08" w:author="burrows" w:date="2008-10-02T08:48:00Z"/>
            </w:rPr>
          </w:pPr>
          <w:del w:id="304" w:author="burrows" w:date="2008-10-02T08:48:00Z">
            <w:r>
              <w:rPr>
                <w:szCs w:val="26"/>
                <w:lang w:val="en-US" w:eastAsia="en-US"/>
              </w:rPr>
              <w:delText>6.2</w:delText>
            </w:r>
          </w:del>
          <w:del w:id="305" w:author="burrows" w:date="2008-10-02T08:48:00Z">
            <w:r>
              <w:rPr>
                <w:rFonts w:eastAsia="Times New Roman"/>
                <w:caps w:val="false"/>
                <w:smallCaps w:val="false"/>
                <w:color w:val="000000"/>
                <w:sz w:val="24"/>
                <w:lang w:val="en-US" w:eastAsia="en-US"/>
              </w:rPr>
              <w:tab/>
            </w:r>
          </w:del>
          <w:del w:id="306" w:author="burrows" w:date="2008-10-02T08:48:00Z">
            <w:r>
              <w:rPr>
                <w:szCs w:val="26"/>
                <w:lang w:val="en-US" w:eastAsia="en-US"/>
              </w:rPr>
              <w:delText>PV Module Technology</w:delText>
            </w:r>
          </w:del>
          <w:del w:id="307" w:author="burrows" w:date="2008-10-02T08:48:00Z">
            <w:r>
              <w:rPr>
                <w:lang w:val="en-US" w:eastAsia="en-US"/>
              </w:rPr>
              <w:tab/>
              <w:delText>1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3" w:author="burrows" w:date="2008-10-02T08:48:00Z"/>
            </w:rPr>
          </w:pPr>
          <w:del w:id="309" w:author="burrows" w:date="2008-10-02T08:48:00Z">
            <w:r>
              <w:rPr>
                <w:szCs w:val="26"/>
                <w:lang w:val="en-US" w:eastAsia="en-US"/>
              </w:rPr>
              <w:delText>6.3</w:delText>
            </w:r>
          </w:del>
          <w:del w:id="310" w:author="burrows" w:date="2008-10-02T08:48:00Z">
            <w:r>
              <w:rPr>
                <w:rFonts w:eastAsia="Times New Roman"/>
                <w:caps w:val="false"/>
                <w:smallCaps w:val="false"/>
                <w:color w:val="000000"/>
                <w:sz w:val="24"/>
                <w:lang w:val="en-US" w:eastAsia="en-US"/>
              </w:rPr>
              <w:tab/>
            </w:r>
          </w:del>
          <w:del w:id="311" w:author="burrows" w:date="2008-10-02T08:48:00Z">
            <w:r>
              <w:rPr>
                <w:szCs w:val="26"/>
                <w:lang w:val="en-US" w:eastAsia="en-US"/>
              </w:rPr>
              <w:delText>Secondary Energy Sources</w:delText>
            </w:r>
          </w:del>
          <w:del w:id="312" w:author="burrows" w:date="2008-10-02T08:48:00Z">
            <w:r>
              <w:rPr>
                <w:lang w:val="en-US" w:eastAsia="en-US"/>
              </w:rPr>
              <w:tab/>
              <w:delText>2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8" w:author="burrows" w:date="2008-10-02T08:48:00Z"/>
            </w:rPr>
          </w:pPr>
          <w:del w:id="314" w:author="burrows" w:date="2008-10-02T08:48:00Z">
            <w:r>
              <w:rPr>
                <w:szCs w:val="26"/>
                <w:lang w:val="en-US" w:eastAsia="en-US"/>
              </w:rPr>
              <w:delText>6.4</w:delText>
            </w:r>
          </w:del>
          <w:del w:id="315" w:author="burrows" w:date="2008-10-02T08:48:00Z">
            <w:r>
              <w:rPr>
                <w:rFonts w:eastAsia="Times New Roman"/>
                <w:caps w:val="false"/>
                <w:smallCaps w:val="false"/>
                <w:color w:val="000000"/>
                <w:sz w:val="24"/>
                <w:lang w:val="en-US" w:eastAsia="en-US"/>
              </w:rPr>
              <w:tab/>
            </w:r>
          </w:del>
          <w:del w:id="316" w:author="burrows" w:date="2008-10-02T08:48:00Z">
            <w:r>
              <w:rPr>
                <w:szCs w:val="26"/>
                <w:lang w:val="en-US" w:eastAsia="en-US"/>
              </w:rPr>
              <w:delText>Solar Sizing Design Computer Programs</w:delText>
            </w:r>
          </w:del>
          <w:del w:id="317" w:author="burrows" w:date="2008-10-02T08:48:00Z">
            <w:r>
              <w:rPr>
                <w:lang w:val="en-US" w:eastAsia="en-US"/>
              </w:rPr>
              <w:tab/>
              <w:delText>2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3" w:author="burrows" w:date="2008-10-02T08:48:00Z"/>
            </w:rPr>
          </w:pPr>
          <w:del w:id="319" w:author="burrows" w:date="2008-10-02T08:48:00Z">
            <w:r>
              <w:rPr>
                <w:szCs w:val="26"/>
                <w:lang w:val="en-US" w:eastAsia="en-US"/>
              </w:rPr>
              <w:delText>6.5</w:delText>
            </w:r>
          </w:del>
          <w:del w:id="320" w:author="burrows" w:date="2008-10-02T08:48:00Z">
            <w:r>
              <w:rPr>
                <w:rFonts w:eastAsia="Times New Roman"/>
                <w:caps w:val="false"/>
                <w:smallCaps w:val="false"/>
                <w:color w:val="000000"/>
                <w:sz w:val="24"/>
                <w:lang w:val="en-US" w:eastAsia="en-US"/>
              </w:rPr>
              <w:tab/>
            </w:r>
          </w:del>
          <w:del w:id="321" w:author="burrows" w:date="2008-10-02T08:48:00Z">
            <w:r>
              <w:rPr>
                <w:szCs w:val="26"/>
                <w:lang w:val="en-US" w:eastAsia="en-US"/>
              </w:rPr>
              <w:delText>Batteries for PV Energy Systems</w:delText>
            </w:r>
          </w:del>
          <w:del w:id="322" w:author="burrows" w:date="2008-10-02T08:48:00Z">
            <w:r>
              <w:rPr>
                <w:lang w:val="en-US" w:eastAsia="en-US"/>
              </w:rPr>
              <w:tab/>
              <w:delText>2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8" w:author="burrows" w:date="2008-10-02T08:48:00Z"/>
            </w:rPr>
          </w:pPr>
          <w:del w:id="324" w:author="burrows" w:date="2008-10-02T08:48:00Z">
            <w:r>
              <w:rPr>
                <w:szCs w:val="26"/>
                <w:lang w:val="en-US" w:eastAsia="en-US"/>
              </w:rPr>
              <w:delText>6.6</w:delText>
            </w:r>
          </w:del>
          <w:del w:id="325" w:author="burrows" w:date="2008-10-02T08:48:00Z">
            <w:r>
              <w:rPr>
                <w:rFonts w:eastAsia="Times New Roman"/>
                <w:caps w:val="false"/>
                <w:smallCaps w:val="false"/>
                <w:color w:val="000000"/>
                <w:sz w:val="24"/>
                <w:lang w:val="en-US" w:eastAsia="en-US"/>
              </w:rPr>
              <w:tab/>
            </w:r>
          </w:del>
          <w:del w:id="326" w:author="burrows" w:date="2008-10-02T08:48:00Z">
            <w:r>
              <w:rPr>
                <w:szCs w:val="26"/>
                <w:lang w:val="en-US" w:eastAsia="en-US"/>
              </w:rPr>
              <w:delText>Practical Considerations</w:delText>
            </w:r>
          </w:del>
          <w:del w:id="327" w:author="burrows" w:date="2008-10-02T08:48:00Z">
            <w:r>
              <w:rPr>
                <w:lang w:val="en-US" w:eastAsia="en-US"/>
              </w:rPr>
              <w:tab/>
              <w:delText>2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3" w:author="burrows" w:date="2008-10-02T08:48:00Z"/>
            </w:rPr>
          </w:pPr>
          <w:del w:id="329" w:author="burrows" w:date="2008-10-02T08:48:00Z">
            <w:r>
              <w:rPr>
                <w:szCs w:val="26"/>
                <w:lang w:val="en-US" w:eastAsia="en-US"/>
              </w:rPr>
              <w:delText>6.7</w:delText>
            </w:r>
          </w:del>
          <w:del w:id="330" w:author="burrows" w:date="2008-10-02T08:48:00Z">
            <w:r>
              <w:rPr>
                <w:rFonts w:eastAsia="Times New Roman"/>
                <w:caps w:val="false"/>
                <w:smallCaps w:val="false"/>
                <w:color w:val="000000"/>
                <w:sz w:val="24"/>
                <w:lang w:val="en-US" w:eastAsia="en-US"/>
              </w:rPr>
              <w:tab/>
            </w:r>
          </w:del>
          <w:del w:id="331" w:author="burrows" w:date="2008-10-02T08:48:00Z">
            <w:r>
              <w:rPr>
                <w:szCs w:val="26"/>
                <w:lang w:val="en-US" w:eastAsia="en-US"/>
              </w:rPr>
              <w:delText>Installation of Modules</w:delText>
            </w:r>
          </w:del>
          <w:del w:id="332" w:author="burrows" w:date="2008-10-02T08:48:00Z">
            <w:r>
              <w:rPr>
                <w:lang w:val="en-US" w:eastAsia="en-US"/>
              </w:rPr>
              <w:tab/>
              <w:delText>2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8" w:author="burrows" w:date="2008-10-02T08:48:00Z"/>
            </w:rPr>
          </w:pPr>
          <w:del w:id="334" w:author="burrows" w:date="2008-10-02T08:48:00Z">
            <w:r>
              <w:rPr>
                <w:szCs w:val="26"/>
                <w:lang w:val="en-US" w:eastAsia="en-US"/>
              </w:rPr>
              <w:delText>6.8</w:delText>
            </w:r>
          </w:del>
          <w:del w:id="335" w:author="burrows" w:date="2008-10-02T08:48:00Z">
            <w:r>
              <w:rPr>
                <w:rFonts w:eastAsia="Times New Roman"/>
                <w:caps w:val="false"/>
                <w:smallCaps w:val="false"/>
                <w:color w:val="000000"/>
                <w:sz w:val="24"/>
                <w:lang w:val="en-US" w:eastAsia="en-US"/>
              </w:rPr>
              <w:tab/>
            </w:r>
          </w:del>
          <w:del w:id="336" w:author="burrows" w:date="2008-10-02T08:48:00Z">
            <w:r>
              <w:rPr>
                <w:szCs w:val="26"/>
                <w:lang w:val="en-US" w:eastAsia="en-US"/>
              </w:rPr>
              <w:delText>Maintenance</w:delText>
            </w:r>
          </w:del>
          <w:del w:id="337" w:author="burrows" w:date="2008-10-02T08:48:00Z">
            <w:r>
              <w:rPr>
                <w:lang w:val="en-US" w:eastAsia="en-US"/>
              </w:rPr>
              <w:tab/>
              <w:delText>2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43" w:author="burrows" w:date="2008-10-02T08:48:00Z"/>
            </w:rPr>
          </w:pPr>
          <w:del w:id="339" w:author="burrows" w:date="2008-10-02T08:48:00Z">
            <w:r>
              <w:rPr>
                <w:szCs w:val="26"/>
                <w:lang w:val="en-US" w:eastAsia="en-US"/>
              </w:rPr>
              <w:delText>6.9</w:delText>
            </w:r>
          </w:del>
          <w:del w:id="340" w:author="burrows" w:date="2008-10-02T08:48:00Z">
            <w:r>
              <w:rPr>
                <w:rFonts w:eastAsia="Times New Roman"/>
                <w:caps w:val="false"/>
                <w:smallCaps w:val="false"/>
                <w:color w:val="000000"/>
                <w:sz w:val="24"/>
                <w:lang w:val="en-US" w:eastAsia="en-US"/>
              </w:rPr>
              <w:tab/>
            </w:r>
          </w:del>
          <w:del w:id="341" w:author="burrows" w:date="2008-10-02T08:48:00Z">
            <w:r>
              <w:rPr>
                <w:szCs w:val="26"/>
                <w:lang w:val="en-US" w:eastAsia="en-US"/>
              </w:rPr>
              <w:delText>Training Of Maintenance Personnel</w:delText>
            </w:r>
          </w:del>
          <w:del w:id="342" w:author="burrows" w:date="2008-10-02T08:48:00Z">
            <w:r>
              <w:rPr>
                <w:lang w:val="en-US" w:eastAsia="en-US"/>
              </w:rPr>
              <w:tab/>
              <w:delText>2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8" w:author="burrows" w:date="2008-10-02T08:48:00Z"/>
            </w:rPr>
          </w:pPr>
          <w:del w:id="344" w:author="burrows" w:date="2008-10-02T08:48:00Z">
            <w:r>
              <w:rPr>
                <w:szCs w:val="28"/>
                <w:lang w:val="en-US" w:eastAsia="en-US"/>
              </w:rPr>
              <w:delText>7</w:delText>
            </w:r>
          </w:del>
          <w:del w:id="345" w:author="burrows" w:date="2008-10-02T08:48:00Z">
            <w:r>
              <w:rPr>
                <w:rFonts w:eastAsia="Times New Roman"/>
                <w:b w:val="false"/>
                <w:bCs w:val="false"/>
                <w:caps w:val="false"/>
                <w:smallCaps w:val="false"/>
                <w:color w:val="000000"/>
                <w:sz w:val="24"/>
                <w:lang w:val="en-US" w:eastAsia="en-US"/>
              </w:rPr>
              <w:tab/>
            </w:r>
          </w:del>
          <w:del w:id="346" w:author="burrows" w:date="2008-10-02T08:48:00Z">
            <w:r>
              <w:rPr>
                <w:szCs w:val="28"/>
                <w:lang w:val="en-US" w:eastAsia="en-US"/>
              </w:rPr>
              <w:delText>Other Technologies In The Area Of Aids To Navigation</w:delText>
            </w:r>
          </w:del>
          <w:del w:id="347"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3" w:author="burrows" w:date="2008-10-02T08:48:00Z"/>
            </w:rPr>
          </w:pPr>
          <w:del w:id="349" w:author="burrows" w:date="2008-10-02T08:48:00Z">
            <w:r>
              <w:rPr>
                <w:szCs w:val="26"/>
                <w:lang w:val="en-US" w:eastAsia="en-US"/>
              </w:rPr>
              <w:delText>7.1</w:delText>
            </w:r>
          </w:del>
          <w:del w:id="350" w:author="burrows" w:date="2008-10-02T08:48:00Z">
            <w:r>
              <w:rPr>
                <w:rFonts w:eastAsia="Times New Roman"/>
                <w:caps w:val="false"/>
                <w:smallCaps w:val="false"/>
                <w:color w:val="000000"/>
                <w:sz w:val="24"/>
                <w:lang w:val="en-US" w:eastAsia="en-US"/>
              </w:rPr>
              <w:tab/>
            </w:r>
          </w:del>
          <w:del w:id="351" w:author="burrows" w:date="2008-10-02T08:48:00Z">
            <w:r>
              <w:rPr>
                <w:szCs w:val="26"/>
                <w:lang w:val="en-US" w:eastAsia="en-US"/>
              </w:rPr>
              <w:delText>Seawater Battery</w:delText>
            </w:r>
          </w:del>
          <w:del w:id="352"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8" w:author="burrows" w:date="2008-10-02T08:48:00Z"/>
            </w:rPr>
          </w:pPr>
          <w:del w:id="354" w:author="burrows" w:date="2008-10-02T08:48:00Z">
            <w:r>
              <w:rPr>
                <w:szCs w:val="26"/>
                <w:lang w:val="en-US" w:eastAsia="en-US"/>
              </w:rPr>
              <w:delText>7.2</w:delText>
            </w:r>
          </w:del>
          <w:del w:id="355" w:author="burrows" w:date="2008-10-02T08:48:00Z">
            <w:r>
              <w:rPr>
                <w:rFonts w:eastAsia="Times New Roman"/>
                <w:caps w:val="false"/>
                <w:smallCaps w:val="false"/>
                <w:color w:val="000000"/>
                <w:sz w:val="24"/>
                <w:lang w:val="en-US" w:eastAsia="en-US"/>
              </w:rPr>
              <w:tab/>
            </w:r>
          </w:del>
          <w:del w:id="356" w:author="burrows" w:date="2008-10-02T08:48:00Z">
            <w:r>
              <w:rPr>
                <w:szCs w:val="26"/>
                <w:lang w:val="en-US" w:eastAsia="en-US"/>
              </w:rPr>
              <w:delText>Current and Tidal Turbines</w:delText>
            </w:r>
          </w:del>
          <w:del w:id="357"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3" w:author="burrows" w:date="2008-10-02T08:48:00Z"/>
            </w:rPr>
          </w:pPr>
          <w:del w:id="359" w:author="burrows" w:date="2008-10-02T08:48:00Z">
            <w:r>
              <w:rPr>
                <w:szCs w:val="26"/>
                <w:lang w:val="en-US" w:eastAsia="en-US"/>
              </w:rPr>
              <w:delText>7.3</w:delText>
            </w:r>
          </w:del>
          <w:del w:id="360" w:author="burrows" w:date="2008-10-02T08:48:00Z">
            <w:r>
              <w:rPr>
                <w:rFonts w:eastAsia="Times New Roman"/>
                <w:caps w:val="false"/>
                <w:smallCaps w:val="false"/>
                <w:color w:val="000000"/>
                <w:sz w:val="24"/>
                <w:lang w:val="en-US" w:eastAsia="en-US"/>
              </w:rPr>
              <w:tab/>
            </w:r>
          </w:del>
          <w:del w:id="361" w:author="burrows" w:date="2008-10-02T08:48:00Z">
            <w:r>
              <w:rPr>
                <w:szCs w:val="26"/>
                <w:lang w:val="en-US" w:eastAsia="en-US"/>
              </w:rPr>
              <w:delText>Stirling Engine Generators</w:delText>
            </w:r>
          </w:del>
          <w:del w:id="362" w:author="burrows" w:date="2008-10-02T08:48:00Z">
            <w:r>
              <w:rPr>
                <w:lang w:val="en-US" w:eastAsia="en-US"/>
              </w:rPr>
              <w:tab/>
              <w:delText>2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8" w:author="burrows" w:date="2008-10-02T08:48:00Z"/>
            </w:rPr>
          </w:pPr>
          <w:del w:id="364" w:author="burrows" w:date="2008-10-02T08:48:00Z">
            <w:r>
              <w:rPr>
                <w:szCs w:val="26"/>
                <w:lang w:val="en-US" w:eastAsia="en-US"/>
              </w:rPr>
              <w:delText>7.4</w:delText>
            </w:r>
          </w:del>
          <w:del w:id="365" w:author="burrows" w:date="2008-10-02T08:48:00Z">
            <w:r>
              <w:rPr>
                <w:rFonts w:eastAsia="Times New Roman"/>
                <w:caps w:val="false"/>
                <w:smallCaps w:val="false"/>
                <w:color w:val="000000"/>
                <w:sz w:val="24"/>
                <w:lang w:val="en-US" w:eastAsia="en-US"/>
              </w:rPr>
              <w:tab/>
            </w:r>
          </w:del>
          <w:del w:id="366" w:author="burrows" w:date="2008-10-02T08:48:00Z">
            <w:r>
              <w:rPr>
                <w:szCs w:val="26"/>
                <w:lang w:val="en-US" w:eastAsia="en-US"/>
              </w:rPr>
              <w:delText>Thermo Electric Generator</w:delText>
            </w:r>
          </w:del>
          <w:del w:id="367" w:author="burrows" w:date="2008-10-02T08:48:00Z">
            <w:r>
              <w:rPr>
                <w:lang w:val="en-US" w:eastAsia="en-US"/>
              </w:rPr>
              <w:tab/>
              <w:delText>3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3" w:author="burrows" w:date="2008-10-02T08:48:00Z"/>
            </w:rPr>
          </w:pPr>
          <w:del w:id="369" w:author="burrows" w:date="2008-10-02T08:48:00Z">
            <w:r>
              <w:rPr>
                <w:szCs w:val="28"/>
                <w:lang w:val="en-US" w:eastAsia="en-US"/>
              </w:rPr>
              <w:delText>8</w:delText>
            </w:r>
          </w:del>
          <w:del w:id="370" w:author="burrows" w:date="2008-10-02T08:48:00Z">
            <w:r>
              <w:rPr>
                <w:rFonts w:eastAsia="Times New Roman"/>
                <w:b w:val="false"/>
                <w:bCs w:val="false"/>
                <w:caps w:val="false"/>
                <w:smallCaps w:val="false"/>
                <w:color w:val="000000"/>
                <w:sz w:val="24"/>
                <w:lang w:val="en-US" w:eastAsia="en-US"/>
              </w:rPr>
              <w:tab/>
            </w:r>
          </w:del>
          <w:del w:id="371" w:author="burrows" w:date="2008-10-02T08:48:00Z">
            <w:r>
              <w:rPr>
                <w:szCs w:val="28"/>
                <w:lang w:val="en-US" w:eastAsia="en-US"/>
              </w:rPr>
              <w:delText>Life Cycle Management Considerations</w:delText>
            </w:r>
          </w:del>
          <w:del w:id="372" w:author="burrows" w:date="2008-10-02T08:48:00Z">
            <w:r>
              <w:rPr>
                <w:lang w:val="en-US" w:eastAsia="en-US"/>
              </w:rPr>
              <w:tab/>
              <w:delText>3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8" w:author="burrows" w:date="2008-10-02T08:48:00Z"/>
            </w:rPr>
          </w:pPr>
          <w:del w:id="374" w:author="burrows" w:date="2008-10-02T08:48:00Z">
            <w:r>
              <w:rPr>
                <w:szCs w:val="28"/>
                <w:lang w:val="fr-FR" w:eastAsia="en-US"/>
              </w:rPr>
              <w:delText>9</w:delText>
            </w:r>
          </w:del>
          <w:del w:id="375" w:author="burrows" w:date="2008-10-02T08:48:00Z">
            <w:r>
              <w:rPr>
                <w:rFonts w:eastAsia="Times New Roman"/>
                <w:b w:val="false"/>
                <w:bCs w:val="false"/>
                <w:caps w:val="false"/>
                <w:smallCaps w:val="false"/>
                <w:color w:val="000000"/>
                <w:sz w:val="24"/>
                <w:lang w:val="en-US" w:eastAsia="en-US"/>
              </w:rPr>
              <w:tab/>
            </w:r>
          </w:del>
          <w:del w:id="376" w:author="burrows" w:date="2008-10-02T08:48:00Z">
            <w:r>
              <w:rPr>
                <w:szCs w:val="28"/>
                <w:lang w:val="fr-FR" w:eastAsia="en-US"/>
              </w:rPr>
              <w:delText>References</w:delText>
            </w:r>
          </w:del>
          <w:del w:id="377" w:author="burrows" w:date="2008-10-02T08:48:00Z">
            <w:r>
              <w:rPr>
                <w:lang w:val="en-US" w:eastAsia="en-US"/>
              </w:rPr>
              <w:tab/>
              <w:delText>3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3" w:author="burrows" w:date="2008-10-02T08:48:00Z"/>
            </w:rPr>
          </w:pPr>
          <w:del w:id="379" w:author="burrows" w:date="2008-10-02T08:48:00Z">
            <w:r>
              <w:rPr>
                <w:szCs w:val="26"/>
                <w:lang w:val="fr-FR" w:eastAsia="en-US"/>
              </w:rPr>
              <w:delText>9.1</w:delText>
            </w:r>
          </w:del>
          <w:del w:id="380" w:author="burrows" w:date="2008-10-02T08:48:00Z">
            <w:r>
              <w:rPr>
                <w:rFonts w:eastAsia="Times New Roman"/>
                <w:caps w:val="false"/>
                <w:smallCaps w:val="false"/>
                <w:color w:val="000000"/>
                <w:sz w:val="24"/>
                <w:lang w:val="en-US" w:eastAsia="en-US"/>
              </w:rPr>
              <w:tab/>
            </w:r>
          </w:del>
          <w:del w:id="381" w:author="burrows" w:date="2008-10-02T08:48:00Z">
            <w:r>
              <w:rPr>
                <w:szCs w:val="26"/>
                <w:lang w:val="fr-FR" w:eastAsia="en-US"/>
              </w:rPr>
              <w:delText>IALA Related Documents</w:delText>
            </w:r>
          </w:del>
          <w:del w:id="382" w:author="burrows" w:date="2008-10-02T08:48:00Z">
            <w:r>
              <w:rPr>
                <w:lang w:val="en-US" w:eastAsia="en-US"/>
              </w:rPr>
              <w:tab/>
              <w:delText>31</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8" w:author="burrows" w:date="2008-10-02T08:48:00Z"/>
            </w:rPr>
          </w:pPr>
          <w:del w:id="384" w:author="burrows" w:date="2008-10-02T08:48:00Z">
            <w:r>
              <w:rPr>
                <w:szCs w:val="26"/>
                <w:lang w:val="en-US" w:eastAsia="en-US"/>
              </w:rPr>
              <w:delText>9.2</w:delText>
            </w:r>
          </w:del>
          <w:del w:id="385" w:author="burrows" w:date="2008-10-02T08:48:00Z">
            <w:r>
              <w:rPr>
                <w:rFonts w:eastAsia="Times New Roman"/>
                <w:caps w:val="false"/>
                <w:smallCaps w:val="false"/>
                <w:color w:val="000000"/>
                <w:sz w:val="24"/>
                <w:lang w:val="en-US" w:eastAsia="en-US"/>
              </w:rPr>
              <w:tab/>
            </w:r>
          </w:del>
          <w:del w:id="386" w:author="burrows" w:date="2008-10-02T08:48:00Z">
            <w:r>
              <w:rPr>
                <w:szCs w:val="26"/>
                <w:lang w:val="en-US" w:eastAsia="en-US"/>
              </w:rPr>
              <w:delText>Relevant IEC Standards</w:delText>
            </w:r>
          </w:del>
          <w:del w:id="387" w:author="burrows" w:date="2008-10-02T08:48:00Z">
            <w:r>
              <w:rPr>
                <w:lang w:val="en-US" w:eastAsia="en-US"/>
              </w:rPr>
              <w:tab/>
              <w:delText>32</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91" w:author="burrows" w:date="2008-10-02T08:48:00Z"/>
            </w:rPr>
          </w:pPr>
          <w:del w:id="389" w:author="burrows" w:date="2008-10-02T08:48:00Z">
            <w:r>
              <w:rPr>
                <w:szCs w:val="28"/>
                <w:lang w:val="en-US" w:eastAsia="en-US"/>
              </w:rPr>
              <w:delText>Annex 1 - Solar Photovoltaic Glossary</w:delText>
            </w:r>
          </w:del>
          <w:del w:id="390" w:author="burrows" w:date="2008-10-02T08:48:00Z">
            <w:r>
              <w:rPr>
                <w:lang w:val="en-US" w:eastAsia="en-US"/>
              </w:rPr>
              <w:tab/>
              <w:delText>33</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94" w:author="burrows" w:date="2008-10-02T08:48:00Z"/>
            </w:rPr>
          </w:pPr>
          <w:del w:id="392" w:author="burrows" w:date="2008-10-02T08:48:00Z">
            <w:r>
              <w:rPr>
                <w:szCs w:val="28"/>
                <w:lang w:val="en-US" w:eastAsia="en-US"/>
              </w:rPr>
              <w:delText>Annex 2 - Results of the Year 2000 Survey of the Use of PV Energy Systems by IALA Members</w:delText>
            </w:r>
          </w:del>
          <w:del w:id="393" w:author="burrows" w:date="2008-10-02T08:48:00Z">
            <w:r>
              <w:rPr>
                <w:lang w:val="en-US" w:eastAsia="en-US"/>
              </w:rPr>
              <w:tab/>
              <w:delText>36</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99" w:author="burrows" w:date="2008-10-02T08:48:00Z"/>
            </w:rPr>
          </w:pPr>
          <w:del w:id="395" w:author="burrows" w:date="2008-10-02T08:48:00Z">
            <w:r>
              <w:rPr>
                <w:szCs w:val="28"/>
                <w:lang w:val="en-US" w:eastAsia="en-US"/>
              </w:rPr>
              <w:delText>1</w:delText>
            </w:r>
          </w:del>
          <w:del w:id="396" w:author="burrows" w:date="2008-10-02T08:48:00Z">
            <w:r>
              <w:rPr>
                <w:rFonts w:eastAsia="Times New Roman"/>
                <w:b w:val="false"/>
                <w:bCs w:val="false"/>
                <w:caps w:val="false"/>
                <w:smallCaps w:val="false"/>
                <w:color w:val="000000"/>
                <w:sz w:val="24"/>
                <w:lang w:val="en-US" w:eastAsia="en-US"/>
              </w:rPr>
              <w:tab/>
            </w:r>
          </w:del>
          <w:del w:id="397" w:author="burrows" w:date="2008-10-02T08:48:00Z">
            <w:r>
              <w:rPr>
                <w:szCs w:val="28"/>
                <w:lang w:val="en-US" w:eastAsia="en-US"/>
              </w:rPr>
              <w:delText>Respondents</w:delText>
            </w:r>
          </w:del>
          <w:del w:id="398" w:author="burrows" w:date="2008-10-02T08:48:00Z">
            <w:r>
              <w:rPr>
                <w:lang w:val="en-US" w:eastAsia="en-US"/>
              </w:rPr>
              <w:tab/>
              <w:delText>36</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04" w:author="burrows" w:date="2008-10-02T08:48:00Z"/>
            </w:rPr>
          </w:pPr>
          <w:del w:id="400" w:author="burrows" w:date="2008-10-02T08:48:00Z">
            <w:r>
              <w:rPr>
                <w:szCs w:val="28"/>
                <w:lang w:val="en-US" w:eastAsia="en-US"/>
              </w:rPr>
              <w:delText>2</w:delText>
            </w:r>
          </w:del>
          <w:del w:id="401" w:author="burrows" w:date="2008-10-02T08:48:00Z">
            <w:r>
              <w:rPr>
                <w:rFonts w:eastAsia="Times New Roman"/>
                <w:b w:val="false"/>
                <w:bCs w:val="false"/>
                <w:caps w:val="false"/>
                <w:smallCaps w:val="false"/>
                <w:color w:val="000000"/>
                <w:sz w:val="24"/>
                <w:lang w:val="en-US" w:eastAsia="en-US"/>
              </w:rPr>
              <w:tab/>
            </w:r>
          </w:del>
          <w:del w:id="402" w:author="burrows" w:date="2008-10-02T08:48:00Z">
            <w:r>
              <w:rPr>
                <w:szCs w:val="28"/>
                <w:lang w:val="en-US" w:eastAsia="en-US"/>
              </w:rPr>
              <w:delText>Summary of Main Conclusions</w:delText>
            </w:r>
          </w:del>
          <w:del w:id="403" w:author="burrows" w:date="2008-10-02T08:48:00Z">
            <w:r>
              <w:rPr>
                <w:lang w:val="en-US" w:eastAsia="en-US"/>
              </w:rPr>
              <w:tab/>
              <w:delText>3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09" w:author="burrows" w:date="2008-10-02T08:48:00Z"/>
            </w:rPr>
          </w:pPr>
          <w:del w:id="405" w:author="burrows" w:date="2008-10-02T08:48:00Z">
            <w:r>
              <w:rPr>
                <w:szCs w:val="26"/>
                <w:lang w:val="en-US" w:eastAsia="en-US"/>
              </w:rPr>
              <w:delText>2.1</w:delText>
            </w:r>
          </w:del>
          <w:del w:id="406" w:author="burrows" w:date="2008-10-02T08:48:00Z">
            <w:r>
              <w:rPr>
                <w:rFonts w:eastAsia="Times New Roman"/>
                <w:caps w:val="false"/>
                <w:smallCaps w:val="false"/>
                <w:color w:val="000000"/>
                <w:sz w:val="24"/>
                <w:lang w:val="en-US" w:eastAsia="en-US"/>
              </w:rPr>
              <w:tab/>
            </w:r>
          </w:del>
          <w:del w:id="407" w:author="burrows" w:date="2008-10-02T08:48:00Z">
            <w:r>
              <w:rPr>
                <w:szCs w:val="26"/>
                <w:lang w:val="en-US" w:eastAsia="en-US"/>
              </w:rPr>
              <w:delText>Tabular Summary – Load</w:delText>
            </w:r>
          </w:del>
          <w:del w:id="408" w:author="burrows" w:date="2008-10-02T08:48:00Z">
            <w:r>
              <w:rPr>
                <w:lang w:val="en-US" w:eastAsia="en-US"/>
              </w:rPr>
              <w:tab/>
              <w:delText>37</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14" w:author="burrows" w:date="2008-10-02T08:48:00Z"/>
            </w:rPr>
          </w:pPr>
          <w:del w:id="410" w:author="burrows" w:date="2008-10-02T08:48:00Z">
            <w:r>
              <w:rPr>
                <w:szCs w:val="26"/>
                <w:lang w:val="en-US" w:eastAsia="en-US"/>
              </w:rPr>
              <w:delText>2.2</w:delText>
            </w:r>
          </w:del>
          <w:del w:id="411" w:author="burrows" w:date="2008-10-02T08:48:00Z">
            <w:r>
              <w:rPr>
                <w:rFonts w:eastAsia="Times New Roman"/>
                <w:caps w:val="false"/>
                <w:smallCaps w:val="false"/>
                <w:color w:val="000000"/>
                <w:sz w:val="24"/>
                <w:lang w:val="en-US" w:eastAsia="en-US"/>
              </w:rPr>
              <w:tab/>
            </w:r>
          </w:del>
          <w:del w:id="412" w:author="burrows" w:date="2008-10-02T08:48:00Z">
            <w:r>
              <w:rPr>
                <w:szCs w:val="26"/>
                <w:lang w:val="en-US" w:eastAsia="en-US"/>
              </w:rPr>
              <w:delText>Tabular Summary – Batteries</w:delText>
            </w:r>
          </w:del>
          <w:del w:id="413" w:author="burrows" w:date="2008-10-02T08:48:00Z">
            <w:r>
              <w:rPr>
                <w:lang w:val="en-US" w:eastAsia="en-US"/>
              </w:rPr>
              <w:tab/>
              <w:delText>38</w:delText>
            </w:r>
          </w:del>
        </w:p>
        <w:p>
          <w:pPr>
            <w:pStyle w:val="Contents1"/>
            <w:tabs>
              <w:tab w:val="clear" w:pos="720"/>
              <w:tab w:val="left" w:pos="880" w:leader="none"/>
              <w:tab w:val="right" w:pos="9209" w:leader="dot"/>
            </w:tabs>
            <w:rPr>
              <w:rFonts w:eastAsia="Times New Roman"/>
              <w:color w:val="000000"/>
              <w:sz w:val="24"/>
              <w:lang w:val="en-US" w:eastAsia="en-US"/>
            </w:rPr>
          </w:pPr>
          <w:del w:id="415" w:author="burrows" w:date="2008-10-02T08:48:00Z">
            <w:r>
              <w:rPr>
                <w:caps w:val="false"/>
                <w:smallCaps w:val="false"/>
                <w:szCs w:val="26"/>
                <w:lang w:val="en-US" w:eastAsia="en-US"/>
              </w:rPr>
              <w:delText>2.3</w:delText>
            </w:r>
          </w:del>
          <w:del w:id="416" w:author="burrows" w:date="2008-10-02T08:48:00Z">
            <w:r>
              <w:rPr>
                <w:rFonts w:eastAsia="Times New Roman"/>
                <w:caps w:val="false"/>
                <w:smallCaps w:val="false"/>
                <w:color w:val="000000"/>
                <w:sz w:val="24"/>
                <w:lang w:val="en-US" w:eastAsia="en-US"/>
              </w:rPr>
              <w:tab/>
            </w:r>
          </w:del>
          <w:del w:id="417" w:author="burrows" w:date="2008-10-02T08:48:00Z">
            <w:r>
              <w:rPr>
                <w:caps w:val="false"/>
                <w:smallCaps w:val="false"/>
                <w:szCs w:val="26"/>
                <w:lang w:val="en-US" w:eastAsia="en-US"/>
              </w:rPr>
              <w:delText>Tabular Summary - Typical Solar Generator Sizes</w:delText>
            </w:r>
          </w:del>
          <w:del w:id="418" w:author="burrows" w:date="2008-10-02T08:48:00Z">
            <w:r>
              <w:rPr>
                <w:caps w:val="false"/>
                <w:smallCaps w:val="false"/>
                <w:lang w:val="en-US" w:eastAsia="en-US"/>
              </w:rPr>
              <w:tab/>
              <w:delText>38</w:delText>
            </w:r>
          </w:del>
          <w:r>
            <w:rPr>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Normal"/>
        <w:numPr>
          <w:ilvl w:val="0"/>
          <w:numId w:val="0"/>
        </w:numPr>
        <w:rPr>
          <w:rFonts w:eastAsia="Times New Roman"/>
          <w:smallCaps/>
          <w:color w:val="000000"/>
          <w:sz w:val="24"/>
          <w:lang w:val="en-US" w:eastAsia="en-US"/>
        </w:rPr>
      </w:pPr>
      <w:r>
        <w:rPr>
          <w:rFonts w:eastAsia="Times New Roman"/>
          <w:smallCaps/>
          <w:color w:val="000000"/>
          <w:sz w:val="24"/>
          <w:lang w:val="en-US" w:eastAsia="en-US"/>
        </w:rPr>
      </w:r>
    </w:p>
    <w:p>
      <w:pPr>
        <w:pStyle w:val="Heading1"/>
        <w:rPr/>
      </w:pPr>
      <w:bookmarkStart w:id="0" w:name="__RefHeading___Toc210700645"/>
      <w:r>
        <w:rPr/>
        <w:t>Introduction</w:t>
      </w:r>
      <w:bookmarkEnd w:id="0"/>
      <w:r>
        <w:rPr/>
        <w:t xml:space="preserve"> </w:t>
      </w:r>
    </w:p>
    <w:p>
      <w:pPr>
        <w:pStyle w:val="TextBody"/>
        <w:rPr>
          <w:ins w:id="423" w:author="R. Moore" w:date="2008-10-01T04:21:00Z"/>
        </w:rPr>
      </w:pPr>
      <w:r>
        <w:rPr/>
        <w:t xml:space="preserve">The purpose of this Guideline is to assist Authorities in the </w:t>
      </w:r>
      <w:ins w:id="419" w:author="R. Moore" w:date="2008-10-01T04:20:00Z">
        <w:r>
          <w:rPr/>
          <w:t xml:space="preserve">selection and </w:t>
        </w:r>
      </w:ins>
      <w:r>
        <w:rPr/>
        <w:t xml:space="preserve">design of power systems </w:t>
      </w:r>
      <w:del w:id="420" w:author="R. Moore" w:date="2008-10-01T04:21:00Z">
        <w:r>
          <w:rPr/>
          <w:delText xml:space="preserve">and energy storage </w:delText>
        </w:r>
      </w:del>
      <w:r>
        <w:rPr/>
        <w:t>for Aids to Navigation (AtoN),</w:t>
      </w:r>
      <w:del w:id="421" w:author="R. Moore" w:date="2008-10-01T04:21:00Z">
        <w:r>
          <w:rPr/>
          <w:delText xml:space="preserve"> with emphasis on proven technologies</w:delText>
        </w:r>
      </w:del>
      <w:r>
        <w:rPr/>
        <w:t xml:space="preserve">. </w:t>
      </w:r>
      <w:ins w:id="422" w:author="R. Moore" w:date="2008-10-01T04:21:00Z">
        <w:r>
          <w:rPr/>
          <w:t xml:space="preserve"> </w:t>
        </w:r>
      </w:ins>
    </w:p>
    <w:p>
      <w:pPr>
        <w:pStyle w:val="TextBody"/>
        <w:rPr>
          <w:del w:id="425" w:author="R. Moore" w:date="2008-10-01T04:24:00Z"/>
        </w:rPr>
      </w:pPr>
      <w:del w:id="424" w:author="R. Moore" w:date="2008-10-01T04:24:00Z">
        <w:r>
          <w:rPr/>
        </w:r>
      </w:del>
    </w:p>
    <w:p>
      <w:pPr>
        <w:pStyle w:val="TextBody"/>
        <w:rPr>
          <w:ins w:id="430" w:author="R. Moore" w:date="2008-10-01T04:26:00Z"/>
        </w:rPr>
      </w:pPr>
      <w:r>
        <w:rPr/>
        <w:t xml:space="preserve">This guideline contains descriptions of power </w:t>
      </w:r>
      <w:del w:id="426" w:author="R. Moore" w:date="2008-10-01T04:25:00Z">
        <w:r>
          <w:rPr/>
          <w:delText>supplies</w:delText>
        </w:r>
      </w:del>
      <w:ins w:id="427" w:author="R. Moore" w:date="2008-10-01T04:24:00Z">
        <w:r>
          <w:rPr/>
          <w:t xml:space="preserve">generation, energy storage, </w:t>
        </w:r>
      </w:ins>
      <w:ins w:id="428" w:author="R. Moore" w:date="2008-10-01T04:27:00Z">
        <w:r>
          <w:rPr/>
          <w:t xml:space="preserve">load identification and calculation methodologies </w:t>
        </w:r>
      </w:ins>
      <w:del w:id="429" w:author="R. Moore" w:date="2008-10-01T04:26:00Z">
        <w:r>
          <w:rPr/>
          <w:delText xml:space="preserve"> </w:delText>
        </w:r>
      </w:del>
      <w:r>
        <w:rPr/>
        <w:t xml:space="preserve">that are available for use with AtoN, together with their advantages and disadvantages. </w:t>
      </w:r>
    </w:p>
    <w:p>
      <w:pPr>
        <w:pStyle w:val="TextBody"/>
        <w:rPr>
          <w:ins w:id="432" w:author="R. Moore" w:date="2008-10-01T04:31:00Z"/>
        </w:rPr>
      </w:pPr>
      <w:ins w:id="431" w:author="R. Moore" w:date="2008-10-01T04:31:00Z">
        <w:r>
          <w:rPr/>
        </w:r>
      </w:ins>
    </w:p>
    <w:p>
      <w:pPr>
        <w:pStyle w:val="TextBody"/>
        <w:rPr/>
      </w:pPr>
      <w:r>
        <w:rPr/>
        <w:t>Suggestions on Life Cycle Management issues are also addressed in the document.</w:t>
      </w:r>
    </w:p>
    <w:p>
      <w:pPr>
        <w:pStyle w:val="Heading1"/>
        <w:rPr>
          <w:ins w:id="434" w:author="R. Moore" w:date="2008-10-01T08:23:00Z"/>
        </w:rPr>
      </w:pPr>
      <w:ins w:id="433" w:author="R. Moore" w:date="2008-10-01T08:23:00Z">
        <w:bookmarkStart w:id="1" w:name="__RefHeading___Toc210700646"/>
        <w:bookmarkEnd w:id="1"/>
        <w:r>
          <w:rPr/>
          <w:t>How to use this guideline</w:t>
        </w:r>
      </w:ins>
    </w:p>
    <w:p>
      <w:pPr>
        <w:pStyle w:val="Normal"/>
        <w:rPr>
          <w:ins w:id="437" w:author="R. Moore" w:date="2008-10-01T08:25:00Z"/>
        </w:rPr>
      </w:pPr>
      <w:ins w:id="435" w:author="R. Moore" w:date="2008-10-01T08:23:00Z">
        <w:r>
          <w:rPr/>
          <w:t xml:space="preserve">This document is an overarching guideline and needs to be read in conjunction with </w:t>
        </w:r>
      </w:ins>
      <w:ins w:id="436" w:author="R. Moore" w:date="2008-10-01T08:25:00Z">
        <w:r>
          <w:rPr/>
          <w:t>the following documents:</w:t>
        </w:r>
      </w:ins>
    </w:p>
    <w:p>
      <w:pPr>
        <w:pStyle w:val="Normal"/>
        <w:rPr>
          <w:ins w:id="442" w:author="R. Moore" w:date="2008-10-01T08:25:00Z"/>
        </w:rPr>
      </w:pPr>
      <w:ins w:id="438" w:author="R. Moore" w:date="2008-10-01T08:25:00Z">
        <w:r>
          <w:rPr/>
          <w:t xml:space="preserve">IALA Guideline 1042-1 </w:t>
        </w:r>
      </w:ins>
      <w:ins w:id="439" w:author="R. Moore" w:date="2008-10-01T08:25:00Z">
        <w:del w:id="440" w:author="burrows" w:date="2008-10-02T08:52:00Z">
          <w:r>
            <w:rPr/>
            <w:delText>Power Generation</w:delText>
          </w:r>
        </w:del>
      </w:ins>
      <w:ins w:id="441" w:author="burrows" w:date="2008-10-02T08:51:00Z">
        <w:r>
          <w:rPr/>
          <w:t>Power/Load Calculation</w:t>
        </w:r>
      </w:ins>
    </w:p>
    <w:p>
      <w:pPr>
        <w:pStyle w:val="Normal"/>
        <w:rPr>
          <w:ins w:id="446" w:author="R. Moore" w:date="2008-10-01T08:26:00Z"/>
        </w:rPr>
      </w:pPr>
      <w:ins w:id="443" w:author="R. Moore" w:date="2008-10-01T08:25:00Z">
        <w:r>
          <w:rPr/>
          <w:t xml:space="preserve">IALA Guideline 1042-2 </w:t>
        </w:r>
      </w:ins>
      <w:ins w:id="444" w:author="burrows" w:date="2008-10-02T08:52:00Z">
        <w:r>
          <w:rPr/>
          <w:t xml:space="preserve">Power Generation </w:t>
        </w:r>
      </w:ins>
      <w:moveFrom w:id="445" w:author="burrows" w:date="2008-10-02T08:51:00Z">
        <w:r>
          <w:rPr/>
          <w:t>Energy Storage</w:t>
        </w:r>
      </w:moveFrom>
    </w:p>
    <w:p>
      <w:pPr>
        <w:pStyle w:val="Normal"/>
        <w:rPr>
          <w:ins w:id="450" w:author="R. Moore" w:date="2008-10-01T08:27:00Z"/>
        </w:rPr>
      </w:pPr>
      <w:ins w:id="447" w:author="R. Moore" w:date="2008-10-01T08:26:00Z">
        <w:r>
          <w:rPr/>
          <w:t xml:space="preserve">IALA Guideline 1042-3 </w:t>
        </w:r>
      </w:ins>
      <w:moveTo w:id="448" w:author="burrows" w:date="2008-10-02T08:52:00Z">
        <w:r>
          <w:rPr/>
          <w:t xml:space="preserve">Energy Storage </w:t>
        </w:r>
      </w:moveTo>
      <w:del w:id="449" w:author="burrows" w:date="2008-10-02T08:51:00Z">
        <w:r>
          <w:rPr/>
          <w:delText>Power/Load Calculation</w:delText>
        </w:r>
      </w:del>
    </w:p>
    <w:p>
      <w:pPr>
        <w:pStyle w:val="Normal"/>
        <w:rPr>
          <w:ins w:id="452" w:author="R. Moore" w:date="2008-10-01T08:27:00Z"/>
        </w:rPr>
      </w:pPr>
      <w:ins w:id="451" w:author="R. Moore" w:date="2008-10-01T08:27:00Z">
        <w:r>
          <w:rPr/>
        </w:r>
      </w:ins>
    </w:p>
    <w:p>
      <w:pPr>
        <w:pStyle w:val="Heading2"/>
        <w:rPr>
          <w:ins w:id="454" w:author="R. Moore" w:date="2008-10-01T08:27:00Z"/>
        </w:rPr>
      </w:pPr>
      <w:ins w:id="453" w:author="R. Moore" w:date="2008-10-01T08:27:00Z">
        <w:bookmarkStart w:id="2" w:name="__RefHeading___Toc210700647"/>
        <w:bookmarkEnd w:id="2"/>
        <w:r>
          <w:rPr/>
          <w:t>Scope</w:t>
        </w:r>
      </w:ins>
    </w:p>
    <w:p>
      <w:pPr>
        <w:pStyle w:val="Normal"/>
        <w:rPr>
          <w:ins w:id="464" w:author="R. Moore" w:date="2008-10-01T10:31:00Z"/>
        </w:rPr>
      </w:pPr>
      <w:ins w:id="455" w:author="R. Moore" w:date="2008-10-01T08:29:00Z">
        <w:r>
          <w:rPr/>
          <w:t xml:space="preserve">This guideline </w:t>
        </w:r>
      </w:ins>
      <w:ins w:id="456" w:author="R. Moore" w:date="2008-10-01T08:32:00Z">
        <w:r>
          <w:rPr/>
          <w:t>is focu</w:t>
        </w:r>
      </w:ins>
      <w:ins w:id="457" w:author="R. Moore" w:date="2008-10-01T10:20:00Z">
        <w:r>
          <w:rPr/>
          <w:t xml:space="preserve">sed on delivery of power systems </w:t>
        </w:r>
      </w:ins>
      <w:ins w:id="458" w:author="R. Moore" w:date="2008-10-01T08:31:00Z">
        <w:r>
          <w:rPr/>
          <w:t xml:space="preserve">but may equally be applied to ancillary services </w:t>
        </w:r>
      </w:ins>
      <w:ins w:id="459" w:author="R. Moore" w:date="2008-10-01T08:33:00Z">
        <w:r>
          <w:rPr/>
          <w:t>such as security systems, remote control</w:t>
        </w:r>
      </w:ins>
      <w:ins w:id="460" w:author="R. Moore" w:date="2008-10-01T08:35:00Z">
        <w:r>
          <w:rPr/>
          <w:t>,</w:t>
        </w:r>
      </w:ins>
      <w:ins w:id="461" w:author="R. Moore" w:date="2008-10-01T08:33:00Z">
        <w:r>
          <w:rPr/>
          <w:t xml:space="preserve"> monitoring</w:t>
        </w:r>
      </w:ins>
      <w:ins w:id="462" w:author="R. Moore" w:date="2008-10-01T08:36:00Z">
        <w:r>
          <w:rPr/>
          <w:t xml:space="preserve"> and domestic loads</w:t>
        </w:r>
      </w:ins>
      <w:ins w:id="463" w:author="R. Moore" w:date="2008-10-01T08:33:00Z">
        <w:r>
          <w:rPr/>
          <w:t xml:space="preserve">. </w:t>
        </w:r>
      </w:ins>
    </w:p>
    <w:p>
      <w:pPr>
        <w:pStyle w:val="Normal"/>
        <w:rPr>
          <w:ins w:id="466" w:author="R. Moore" w:date="2008-10-01T10:31:00Z"/>
        </w:rPr>
      </w:pPr>
      <w:ins w:id="465" w:author="R. Moore" w:date="2008-10-01T10:31:00Z">
        <w:r>
          <w:rPr/>
        </w:r>
      </w:ins>
    </w:p>
    <w:p>
      <w:pPr>
        <w:pStyle w:val="Normal"/>
        <w:rPr>
          <w:ins w:id="468" w:author="R. Moore" w:date="2008-10-01T08:36:00Z"/>
        </w:rPr>
      </w:pPr>
      <w:ins w:id="467" w:author="R. Moore" w:date="2008-10-01T10:31:00Z">
        <w:r>
          <w:rPr/>
          <w:t>The following flowchart shows the steps needed to make the best use of this guideline.</w:t>
        </w:r>
      </w:ins>
    </w:p>
    <w:p>
      <w:pPr>
        <w:pStyle w:val="Normal"/>
        <w:rPr>
          <w:ins w:id="470" w:author="R. Moore" w:date="2008-10-01T08:36:00Z"/>
        </w:rPr>
      </w:pPr>
      <w:ins w:id="469" w:author="R. Moore" w:date="2008-10-01T08:36:00Z">
        <w:r>
          <w:rPr/>
        </w:r>
      </w:ins>
    </w:p>
    <w:p>
      <w:pPr>
        <w:pStyle w:val="Normal"/>
        <w:rPr>
          <w:rFonts w:eastAsia="Times New Roman" w:cs="Times New Roman"/>
          <w:ins w:id="472" w:author="R. Moore" w:date="2008-10-01T09:30:00Z"/>
        </w:rPr>
      </w:pPr>
      <w:ins w:id="471" w:author="R. Moore" w:date="2008-10-01T08:34:00Z">
        <w:r>
          <w:rPr>
            <w:rFonts w:eastAsia="Times New Roman" w:cs="Times New Roman"/>
          </w:rPr>
          <w:t xml:space="preserve"> </w:t>
        </w:r>
      </w:ins>
    </w:p>
    <w:p>
      <w:pPr>
        <w:pStyle w:val="Heading2"/>
        <w:rPr>
          <w:ins w:id="474" w:author="R. Moore" w:date="2008-10-01T09:30:00Z"/>
        </w:rPr>
      </w:pPr>
      <w:ins w:id="473" w:author="R. Moore" w:date="2008-10-01T10:00:00Z">
        <w:bookmarkStart w:id="3" w:name="__RefHeading___Toc210700648"/>
        <w:bookmarkEnd w:id="3"/>
        <w:r>
          <w:rPr/>
          <w:t>Application of the 1042 Guideline</w:t>
        </w:r>
      </w:ins>
    </w:p>
    <w:p>
      <w:pPr>
        <w:pStyle w:val="Normal"/>
        <w:jc w:val="center"/>
        <w:rPr>
          <w:b/>
          <w:b/>
          <w:sz w:val="28"/>
          <w:szCs w:val="28"/>
          <w:u w:val="single"/>
          <w:ins w:id="477" w:author="R. Moore" w:date="2008-10-01T09:59:00Z"/>
        </w:rPr>
      </w:pPr>
      <w:ins w:id="475" w:author="burrows" w:date="2008-10-02T08:23:00Z">
        <w:r>
          <w:rPr/>
          <w:t>hg</w:t>
        </w:r>
      </w:ins>
      <w:ins w:id="476" w:author="R. Moore" w:date="2008-10-01T09:59:00Z">
        <w:r>
          <w:rPr/>
          <w:object w:dxaOrig="8317" w:dyaOrig="13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9pt;height:651.85pt" filled="f" o:ole="">
              <v:imagedata r:id="rId12" o:title=""/>
            </v:shape>
            <o:OLEObject Type="Embed" ProgID="" ShapeID="ole_rId11" DrawAspect="Content" ObjectID="_1339176421" r:id="rId11"/>
          </w:object>
        </w:r>
      </w:ins>
    </w:p>
    <w:p>
      <w:pPr>
        <w:pStyle w:val="Normal"/>
        <w:rPr>
          <w:b w:val="false"/>
          <w:b w:val="false"/>
          <w:sz w:val="28"/>
          <w:szCs w:val="28"/>
          <w:u w:val="single"/>
          <w:ins w:id="479" w:author="R. Moore" w:date="2008-10-01T08:22:00Z"/>
        </w:rPr>
      </w:pPr>
      <w:ins w:id="478" w:author="R. Moore" w:date="2008-10-01T08:22:00Z">
        <w:r>
          <w:rPr>
            <w:b w:val="false"/>
            <w:sz w:val="28"/>
            <w:szCs w:val="28"/>
            <w:u w:val="single"/>
          </w:rPr>
        </w:r>
      </w:ins>
    </w:p>
    <w:p>
      <w:pPr>
        <w:pStyle w:val="Heading1"/>
        <w:rPr/>
      </w:pPr>
      <w:bookmarkStart w:id="4" w:name="__RefHeading___Toc210700649"/>
      <w:r>
        <w:rPr/>
        <w:t>Selection Of Power Systems And Energy Storage</w:t>
      </w:r>
      <w:bookmarkEnd w:id="4"/>
      <w:r>
        <w:rPr/>
        <w:t xml:space="preserve"> </w:t>
      </w:r>
    </w:p>
    <w:p>
      <w:pPr>
        <w:pStyle w:val="TextBody"/>
        <w:rPr/>
      </w:pPr>
      <w:r>
        <w:rPr/>
        <w:t xml:space="preserve">This section identifies those items that should be taken into consideration when selecting energy storage and associated power </w:t>
      </w:r>
      <w:del w:id="480" w:author="R. Moore" w:date="2008-10-01T09:07:00Z">
        <w:r>
          <w:rPr/>
          <w:delText xml:space="preserve">supplies </w:delText>
        </w:r>
      </w:del>
      <w:ins w:id="481" w:author="R. Moore" w:date="2008-10-01T09:07:00Z">
        <w:r>
          <w:rPr/>
          <w:t xml:space="preserve">systems </w:t>
        </w:r>
      </w:ins>
      <w:r>
        <w:rPr/>
        <w:t>for AtoN</w:t>
      </w:r>
      <w:ins w:id="482" w:author="R. Moore" w:date="2008-10-01T09:33:00Z">
        <w:r>
          <w:rPr/>
          <w:t xml:space="preserve">  locations</w:t>
        </w:r>
      </w:ins>
      <w:r>
        <w:rPr/>
        <w:t xml:space="preserve">.  Table 1 provides </w:t>
      </w:r>
      <w:ins w:id="483" w:author="R. Moore" w:date="2008-10-01T09:07:00Z">
        <w:r>
          <w:rPr/>
          <w:t xml:space="preserve">general </w:t>
        </w:r>
      </w:ins>
      <w:r>
        <w:rPr/>
        <w:t>guidance on the most appropriate power systems for a number of locations, power requirements and environmental issues.</w:t>
      </w:r>
      <w:ins w:id="484" w:author="R. Moore" w:date="2008-10-01T09:07:00Z">
        <w:r>
          <w:rPr/>
          <w:t xml:space="preserve"> However, it would be prudent to use the appropriate guideline to better determine the potential and </w:t>
        </w:r>
      </w:ins>
      <w:ins w:id="485" w:author="R. Moore" w:date="2008-10-01T09:33:00Z">
        <w:r>
          <w:rPr/>
          <w:t xml:space="preserve">define the </w:t>
        </w:r>
      </w:ins>
      <w:ins w:id="486" w:author="R. Moore" w:date="2008-10-01T09:07:00Z">
        <w:r>
          <w:rPr/>
          <w:t>optimal solution.</w:t>
        </w:r>
      </w:ins>
    </w:p>
    <w:p>
      <w:pPr>
        <w:pStyle w:val="Heading2"/>
        <w:rPr/>
      </w:pPr>
      <w:bookmarkStart w:id="5" w:name="__RefHeading___Toc210700650"/>
      <w:bookmarkEnd w:id="5"/>
      <w:r>
        <w:rPr/>
        <w:t>General</w:t>
      </w:r>
    </w:p>
    <w:p>
      <w:pPr>
        <w:pStyle w:val="TextBody"/>
        <w:rPr/>
      </w:pPr>
      <w:r>
        <w:rPr/>
        <w:t xml:space="preserve">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routine maintenance visits. </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mains power or as the companion of renewable energy sources.</w:t>
      </w:r>
      <w:ins w:id="487" w:author="R. Moore" w:date="2008-10-01T09:34:00Z">
        <w:r>
          <w:rPr/>
          <w:t xml:space="preserve"> Self contained LED lanterns may also meet the requirements, thus eliminating the need </w:t>
        </w:r>
      </w:ins>
      <w:ins w:id="488" w:author="R. Moore" w:date="2008-10-01T09:36:00Z">
        <w:r>
          <w:rPr/>
          <w:t>for external power generation and energy storage.</w:t>
        </w:r>
      </w:ins>
      <w:ins w:id="489" w:author="R. Moore" w:date="2008-10-01T09:34:00Z">
        <w:r>
          <w:rPr/>
          <w:t xml:space="preserve"> </w:t>
        </w:r>
      </w:ins>
    </w:p>
    <w:p>
      <w:pPr>
        <w:pStyle w:val="Heading2"/>
        <w:rPr/>
      </w:pPr>
      <w:bookmarkStart w:id="6" w:name="__RefHeading___Toc210700651"/>
      <w:bookmarkEnd w:id="6"/>
      <w:r>
        <w:rPr/>
        <w:t>Guidance on Power Sources</w:t>
      </w:r>
    </w:p>
    <w:p>
      <w:pPr>
        <w:pStyle w:val="TextBody"/>
        <w:rPr/>
      </w:pPr>
      <w:del w:id="490" w:author="R. Moore" w:date="2008-10-01T09:41:00Z">
        <w:r>
          <w:rPr/>
          <w:delText xml:space="preserve">Where </w:delText>
        </w:r>
      </w:del>
      <w:ins w:id="491" w:author="R. Moore" w:date="2008-10-01T09:41:00Z">
        <w:r>
          <w:rPr/>
          <w:t xml:space="preserve">Where </w:t>
        </w:r>
      </w:ins>
      <w:del w:id="492" w:author="R. Moore" w:date="2008-10-01T09:40:00Z">
        <w:r>
          <w:rPr/>
          <w:delText xml:space="preserve">mains </w:delText>
        </w:r>
      </w:del>
      <w:r>
        <w:rPr/>
        <w:t xml:space="preserve">power is </w:t>
      </w:r>
      <w:ins w:id="493" w:author="R. Moore" w:date="2008-10-01T09:40:00Z">
        <w:r>
          <w:rPr/>
          <w:t xml:space="preserve">supplied by others, reliable and </w:t>
        </w:r>
      </w:ins>
      <w:r>
        <w:rPr/>
        <w:t>readily available</w:t>
      </w:r>
      <w:del w:id="494" w:author="R. Moore" w:date="2008-10-01T09:41:00Z">
        <w:r>
          <w:rPr/>
          <w:delText xml:space="preserve"> and reliable</w:delText>
        </w:r>
      </w:del>
      <w:r>
        <w:rPr/>
        <w:t xml:space="preserve">, this may be the cheapest energy source. When </w:t>
      </w:r>
      <w:del w:id="495" w:author="R. Moore" w:date="2008-10-01T09:42:00Z">
        <w:r>
          <w:rPr/>
          <w:delText xml:space="preserve">mains </w:delText>
        </w:r>
      </w:del>
      <w:ins w:id="496" w:author="R. Moore" w:date="2008-10-01T09:42:00Z">
        <w:r>
          <w:rPr/>
          <w:t xml:space="preserve">utility </w:t>
        </w:r>
      </w:ins>
      <w:r>
        <w:rPr/>
        <w:t xml:space="preserve">power is used, it is sufficient to provide back-up facilities by means of </w:t>
      </w:r>
      <w:del w:id="497" w:author="burrows" w:date="2008-10-02T08:20:00Z">
        <w:r>
          <w:rPr/>
          <w:delText>a</w:delText>
        </w:r>
      </w:del>
      <w:del w:id="498" w:author="R. Moore" w:date="2008-10-01T09:42:00Z">
        <w:r>
          <w:rPr/>
          <w:delText xml:space="preserve"> float charged secondary battery</w:delText>
        </w:r>
      </w:del>
      <w:ins w:id="499" w:author="R. Moore" w:date="2008-10-01T09:42:00Z">
        <w:del w:id="500" w:author="burrows" w:date="2008-10-02T08:20:00Z">
          <w:r>
            <w:rPr/>
            <w:delText xml:space="preserve">n </w:delText>
          </w:r>
        </w:del>
      </w:ins>
      <w:ins w:id="501" w:author="R. Moore" w:date="2008-10-01T09:42:00Z">
        <w:r>
          <w:rPr/>
          <w:t>energy storage solutions</w:t>
        </w:r>
      </w:ins>
      <w:r>
        <w:rPr/>
        <w:t xml:space="preserve">.  The capacity of the </w:t>
      </w:r>
      <w:del w:id="502" w:author="R. Moore" w:date="2008-10-01T09:43:00Z">
        <w:r>
          <w:rPr/>
          <w:delText>battery</w:delText>
        </w:r>
      </w:del>
      <w:ins w:id="503" w:author="R. Moore" w:date="2008-10-01T09:43:00Z">
        <w:r>
          <w:rPr/>
          <w:t>device</w:t>
        </w:r>
      </w:ins>
      <w:r>
        <w:rPr/>
        <w:t xml:space="preserve"> need only be sufficient to enable time for access to site and repair.</w:t>
      </w:r>
    </w:p>
    <w:p>
      <w:pPr>
        <w:pStyle w:val="TextBody"/>
        <w:rPr/>
      </w:pPr>
      <w:r>
        <w:rPr/>
        <w:t xml:space="preserve">Where </w:t>
      </w:r>
      <w:ins w:id="504" w:author="R. Moore" w:date="2008-10-01T09:43:00Z">
        <w:r>
          <w:rPr/>
          <w:t xml:space="preserve">externally supplied </w:t>
        </w:r>
      </w:ins>
      <w:del w:id="505" w:author="R. Moore" w:date="2008-10-01T09:43:00Z">
        <w:r>
          <w:rPr/>
          <w:delText xml:space="preserve">mains </w:delText>
        </w:r>
      </w:del>
      <w:r>
        <w:rPr/>
        <w:t xml:space="preserve">power is difficult or impossible to install, solar energy </w:t>
      </w:r>
      <w:ins w:id="506" w:author="R. Moore" w:date="2008-10-01T08:01:00Z">
        <w:r>
          <w:rPr/>
          <w:t xml:space="preserve">or other </w:t>
        </w:r>
      </w:ins>
      <w:ins w:id="507" w:author="R. Moore" w:date="2008-10-01T09:44:00Z">
        <w:r>
          <w:rPr/>
          <w:t>renewable</w:t>
        </w:r>
      </w:ins>
      <w:ins w:id="508" w:author="R. Moore" w:date="2008-10-01T08:01:00Z">
        <w:r>
          <w:rPr/>
          <w:t xml:space="preserve"> source of energy </w:t>
        </w:r>
      </w:ins>
      <w:r>
        <w:rPr/>
        <w:t xml:space="preserve">should be considered as the next option. In situations of light loads where solar power is not practicable, primary batteries can be used.   </w:t>
      </w:r>
    </w:p>
    <w:p>
      <w:pPr>
        <w:sectPr>
          <w:headerReference w:type="default" r:id="rId13"/>
          <w:headerReference w:type="first" r:id="rId14"/>
          <w:footerReference w:type="default" r:id="rId15"/>
          <w:footerReference w:type="first" r:id="rId16"/>
          <w:type w:val="nextPage"/>
          <w:pgSz w:w="11906" w:h="16838"/>
          <w:pgMar w:left="1440" w:right="1440" w:gutter="0" w:header="720" w:top="1800" w:footer="720" w:bottom="1440"/>
          <w:pgNumType w:fmt="decimal"/>
          <w:formProt w:val="false"/>
          <w:titlePg/>
          <w:textDirection w:val="lrTb"/>
          <w:docGrid w:type="default" w:linePitch="360" w:charSpace="0"/>
        </w:sectPr>
        <w:pStyle w:val="TextBody"/>
        <w:rPr/>
      </w:pPr>
      <w:r>
        <w:rPr/>
        <w:t>Diesel generators should only be considered for major loads.</w:t>
      </w:r>
    </w:p>
    <w:p>
      <w:pPr>
        <w:pStyle w:val="BodyText3"/>
        <w:spacing w:before="0" w:after="0"/>
        <w:rPr>
          <w:kern w:val="0"/>
        </w:rPr>
      </w:pPr>
      <w:r>
        <w:rPr>
          <w:kern w:val="0"/>
        </w:rPr>
        <w:t>Table 1 provides information on the practical choice of energy storage systems and guidance on the application of power sources for aids to navigation.</w:t>
      </w:r>
    </w:p>
    <w:p>
      <w:pPr>
        <w:pStyle w:val="BodyText3"/>
        <w:spacing w:before="0" w:after="0"/>
        <w:rPr>
          <w:kern w:val="0"/>
        </w:rPr>
      </w:pPr>
      <w:r>
        <w:rPr>
          <w:kern w:val="0"/>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828"/>
        <w:gridCol w:w="333"/>
        <w:gridCol w:w="495"/>
        <w:gridCol w:w="1065"/>
        <w:gridCol w:w="293"/>
        <w:gridCol w:w="841"/>
        <w:gridCol w:w="708"/>
        <w:gridCol w:w="851"/>
        <w:gridCol w:w="181"/>
        <w:gridCol w:w="1683"/>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gridSpan w:val="2"/>
            <w:tcBorders>
              <w:bottom w:val="thickThinSmallGap" w:sz="18" w:space="0" w:color="000000"/>
            </w:tcBorders>
          </w:tcPr>
          <w:p>
            <w:pPr>
              <w:pStyle w:val="Normal"/>
              <w:jc w:val="right"/>
              <w:rPr>
                <w:rFonts w:cs="Times New Roman"/>
              </w:rPr>
            </w:pPr>
            <w:r>
              <w:rPr>
                <w:rFonts w:cs="Times New Roman"/>
                <w:b/>
              </w:rPr>
              <w:t>TABLE 1</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gridSpan w:val="2"/>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10"/>
            <w:tcBorders/>
          </w:tcPr>
          <w:p>
            <w:pPr>
              <w:pStyle w:val="Normal"/>
              <w:rPr/>
            </w:pPr>
            <w:r>
              <w:rPr>
                <w:rFonts w:cs="Times New Roman"/>
                <w:b/>
                <w:bCs/>
              </w:rPr>
              <w:t xml:space="preserve">Selection Guide of </w:t>
            </w:r>
            <w:del w:id="509" w:author="R. Moore" w:date="2008-10-01T09:53:00Z">
              <w:r>
                <w:rPr>
                  <w:rFonts w:cs="Times New Roman"/>
                  <w:b/>
                  <w:bCs/>
                </w:rPr>
                <w:delText xml:space="preserve">energy storage and associated </w:delText>
              </w:r>
            </w:del>
            <w:r>
              <w:rPr>
                <w:rFonts w:cs="Times New Roman"/>
                <w:b/>
                <w:bCs/>
              </w:rPr>
              <w:t>power systems</w:t>
            </w:r>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gridSpan w:val="2"/>
            <w:tcBorders/>
            <w:tcMar>
              <w:left w:w="0" w:type="dxa"/>
              <w:right w:w="0" w:type="dxa"/>
            </w:tcMar>
          </w:tcPr>
          <w:p>
            <w:pPr>
              <w:pStyle w:val="Normal"/>
              <w:snapToGrid w:val="false"/>
              <w:rPr>
                <w:rFonts w:cs="Times New Roman"/>
              </w:rPr>
            </w:pPr>
            <w:r>
              <w:rPr>
                <w:rFonts w:cs="Times New Roman"/>
              </w:rPr>
            </w:r>
          </w:p>
        </w:tc>
      </w:tr>
      <w:tr>
        <w:trPr>
          <w:trHeight w:val="214" w:hRule="atLeast"/>
        </w:trPr>
        <w:tc>
          <w:tcPr>
            <w:tcW w:w="1844" w:type="dxa"/>
            <w:tcBorders/>
          </w:tcPr>
          <w:p>
            <w:pPr>
              <w:pStyle w:val="Normal"/>
              <w:snapToGrid w:val="false"/>
              <w:jc w:val="right"/>
              <w:rPr>
                <w:rFonts w:cs="Times New Roman"/>
              </w:rPr>
            </w:pPr>
            <w:r>
              <w:rPr>
                <w:rFonts w:cs="Times New Roman"/>
              </w:rPr>
            </w:r>
          </w:p>
        </w:tc>
        <w:tc>
          <w:tcPr>
            <w:tcW w:w="86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gridSpan w:val="2"/>
            <w:tcBorders/>
          </w:tcPr>
          <w:p>
            <w:pPr>
              <w:pStyle w:val="Normal"/>
              <w:snapToGrid w:val="false"/>
              <w:jc w:val="right"/>
              <w:rPr>
                <w:rFonts w:cs="Times New Roman"/>
              </w:rPr>
            </w:pPr>
            <w:r>
              <w:rPr>
                <w:rFonts w:cs="Times New Roman"/>
              </w:rPr>
            </w:r>
          </w:p>
        </w:tc>
        <w:tc>
          <w:tcPr>
            <w:tcW w:w="1065" w:type="dxa"/>
            <w:tcBorders/>
          </w:tcPr>
          <w:p>
            <w:pPr>
              <w:pStyle w:val="Normal"/>
              <w:snapToGrid w:val="false"/>
              <w:jc w:val="right"/>
              <w:rPr>
                <w:rFonts w:cs="Times New Roman"/>
              </w:rPr>
            </w:pPr>
            <w:r>
              <w:rPr>
                <w:rFonts w:cs="Times New Roman"/>
              </w:rPr>
            </w:r>
          </w:p>
        </w:tc>
        <w:tc>
          <w:tcPr>
            <w:tcW w:w="1134" w:type="dxa"/>
            <w:gridSpan w:val="2"/>
            <w:tcBorders/>
          </w:tcPr>
          <w:p>
            <w:pPr>
              <w:pStyle w:val="Normal"/>
              <w:snapToGrid w:val="false"/>
              <w:jc w:val="right"/>
              <w:rPr>
                <w:rFonts w:cs="Times New Roman"/>
              </w:rPr>
            </w:pPr>
            <w:r>
              <w:rPr>
                <w:rFonts w:cs="Times New Roman"/>
              </w:rPr>
            </w:r>
          </w:p>
        </w:tc>
        <w:tc>
          <w:tcPr>
            <w:tcW w:w="708" w:type="dxa"/>
            <w:tcBorders/>
          </w:tcPr>
          <w:p>
            <w:pPr>
              <w:pStyle w:val="Normal"/>
              <w:snapToGrid w:val="false"/>
              <w:jc w:val="right"/>
              <w:rPr>
                <w:rFonts w:cs="Times New Roman"/>
              </w:rPr>
            </w:pPr>
            <w:r>
              <w:rPr>
                <w:rFonts w:cs="Times New Roman"/>
              </w:rPr>
            </w:r>
          </w:p>
        </w:tc>
        <w:tc>
          <w:tcPr>
            <w:tcW w:w="851" w:type="dxa"/>
            <w:tcBorders/>
          </w:tcPr>
          <w:p>
            <w:pPr>
              <w:pStyle w:val="Normal"/>
              <w:snapToGrid w:val="false"/>
              <w:jc w:val="right"/>
              <w:rPr>
                <w:rFonts w:cs="Times New Roman"/>
              </w:rPr>
            </w:pPr>
            <w:r>
              <w:rPr>
                <w:rFonts w:cs="Times New Roman"/>
              </w:rPr>
            </w:r>
          </w:p>
        </w:tc>
        <w:tc>
          <w:tcPr>
            <w:tcW w:w="1864" w:type="dxa"/>
            <w:gridSpan w:val="2"/>
            <w:tcBorders/>
          </w:tcPr>
          <w:p>
            <w:pPr>
              <w:pStyle w:val="Normal"/>
              <w:snapToGrid w:val="false"/>
              <w:jc w:val="right"/>
              <w:rPr>
                <w:rFonts w:cs="Times New Roman"/>
              </w:rPr>
            </w:pPr>
            <w:r>
              <w:rPr>
                <w:rFonts w:cs="Times New Roman"/>
              </w:rPr>
            </w:r>
          </w:p>
        </w:tc>
      </w:tr>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rFonts w:cs="Times New Roman"/>
                <w:b/>
                <w:b/>
                <w:color w:val="000000"/>
                <w:sz w:val="20"/>
              </w:rPr>
            </w:pPr>
            <w:r>
              <w:rPr>
                <w:rFonts w:cs="Times New Roman"/>
                <w:b/>
                <w:color w:val="000000"/>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b/>
                <w:b/>
                <w:color w:val="000000"/>
                <w:sz w:val="20"/>
              </w:rPr>
            </w:pPr>
            <w:r>
              <w:rPr>
                <w:rFonts w:cs="Times New Roman"/>
                <w:b/>
                <w:color w:val="000000"/>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b/>
                <w:b/>
                <w:color w:val="000000"/>
                <w:sz w:val="20"/>
              </w:rPr>
            </w:pPr>
            <w:r>
              <w:rPr>
                <w:rFonts w:cs="Times New Roman"/>
                <w:b/>
                <w:color w:val="000000"/>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b/>
                <w:b/>
                <w:color w:val="000000"/>
                <w:sz w:val="20"/>
              </w:rPr>
            </w:pPr>
            <w:r>
              <w:rPr>
                <w:rFonts w:cs="Times New Roman"/>
                <w:b/>
                <w:color w:val="000000"/>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b/>
                <w:b/>
                <w:color w:val="000000"/>
                <w:sz w:val="20"/>
              </w:rPr>
            </w:pPr>
            <w:r>
              <w:rPr>
                <w:rFonts w:cs="Times New Roman"/>
                <w:b/>
                <w:color w:val="000000"/>
                <w:sz w:val="20"/>
              </w:rPr>
              <w:t>Wh / day</w:t>
            </w:r>
          </w:p>
        </w:tc>
        <w:tc>
          <w:tcPr>
            <w:tcW w:w="8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b/>
                <w:b/>
                <w:color w:val="000000"/>
                <w:sz w:val="20"/>
              </w:rPr>
            </w:pPr>
            <w:r>
              <w:rPr>
                <w:rFonts w:cs="Times New Roman"/>
                <w:b/>
                <w:color w:val="000000"/>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b/>
                <w:b/>
                <w:color w:val="000000"/>
                <w:sz w:val="20"/>
                <w:lang w:val="fr-FR"/>
              </w:rPr>
            </w:pPr>
            <w:r>
              <w:rPr>
                <w:rFonts w:cs="Times New Roman"/>
                <w:b/>
                <w:color w:val="000000"/>
                <w:sz w:val="20"/>
                <w:lang w:val="fr-FR"/>
              </w:rPr>
              <w:t>ature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b/>
                <w:b/>
                <w:color w:val="000000"/>
                <w:sz w:val="20"/>
              </w:rPr>
            </w:pPr>
            <w:r>
              <w:rPr>
                <w:rFonts w:cs="Times New Roman"/>
                <w:b/>
                <w:color w:val="000000"/>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Buoy</w:t>
            </w:r>
          </w:p>
        </w:tc>
        <w:tc>
          <w:tcPr>
            <w:tcW w:w="1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b/>
                <w:b/>
                <w:color w:val="000000"/>
                <w:sz w:val="20"/>
              </w:rPr>
            </w:pPr>
            <w:r>
              <w:rPr>
                <w:rFonts w:cs="Times New Roman"/>
                <w:b/>
                <w:color w:val="000000"/>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b/>
                <w:b/>
                <w:color w:val="000000"/>
                <w:sz w:val="20"/>
              </w:rPr>
            </w:pPr>
            <w:r>
              <w:rPr>
                <w:rFonts w:cs="Times New Roman"/>
                <w:b/>
                <w:color w:val="000000"/>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Mains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lang w:val="de-DE"/>
              </w:rPr>
            </w:pPr>
            <w:r>
              <w:rPr>
                <w:rFonts w:cs="Times New Roman"/>
                <w:b/>
                <w:color w:val="000000"/>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ins w:id="510" w:author="PP" w:date="2008-10-02T17:42:00Z">
              <w:r>
                <w:rPr>
                  <w:rFonts w:cs="Times New Roman"/>
                  <w:b/>
                  <w:color w:val="000000"/>
                </w:rPr>
                <w:t>Wind HAWG</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1" w:author="PP" w:date="2008-10-02T17:42: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2" w:author="PP" w:date="2008-10-02T17:42: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3" w:author="PP" w:date="2008-10-02T17:42:00Z">
              <w:r>
                <w:rPr>
                  <w:rFonts w:cs="Times New Roman"/>
                  <w:color w:val="000000"/>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4" w:author="PP" w:date="2008-10-02T17:42: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5" w:author="PP" w:date="2008-10-02T17:42: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6" w:author="PP" w:date="2008-10-02T17:42:00Z">
              <w:r>
                <w:rPr>
                  <w:rFonts w:cs="Times New Roman"/>
                  <w:color w:val="000000"/>
                </w:rPr>
                <w:t>o</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7" w:author="PP" w:date="2008-10-02T17:42:00Z">
              <w:r>
                <w:rPr>
                  <w:rFonts w:cs="Times New Roman"/>
                  <w:color w:val="000000"/>
                </w:rPr>
                <w:t>-</w:t>
              </w:r>
            </w:ins>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8" w:author="PP" w:date="2008-10-02T17:42:00Z">
              <w:r>
                <w:rPr>
                  <w:rFonts w:cs="Times New Roman"/>
                  <w:color w:val="000000"/>
                </w:rPr>
                <w:t>o</w:t>
              </w:r>
            </w:ins>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19" w:author="PP" w:date="2008-10-02T17:42:00Z">
              <w:r>
                <w:rPr>
                  <w:rFonts w:cs="Times New Roman"/>
                  <w:color w:val="000000"/>
                </w:rPr>
                <w:t>o</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20" w:author="PP" w:date="2008-10-02T17:42:00Z">
              <w:r>
                <w:rPr>
                  <w:rFonts w:cs="Times New Roman"/>
                  <w:color w:val="000000"/>
                </w:rPr>
                <w:t>1 to 15</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 xml:space="preserve">Wind </w:t>
            </w:r>
            <w:del w:id="521" w:author="PP" w:date="2008-10-02T17:43:00Z">
              <w:r>
                <w:rPr>
                  <w:rFonts w:cs="Times New Roman"/>
                  <w:b/>
                  <w:color w:val="000000"/>
                </w:rPr>
                <w:delText>generator</w:delText>
              </w:r>
            </w:del>
            <w:ins w:id="522" w:author="PP" w:date="2008-10-02T17:43:00Z">
              <w:r>
                <w:rPr>
                  <w:rFonts w:cs="Times New Roman"/>
                  <w:b/>
                  <w:color w:val="000000"/>
                </w:rPr>
                <w:t>VAWG</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del w:id="523" w:author="PP" w:date="2008-10-02T17:43:00Z">
              <w:r>
                <w:rPr>
                  <w:rFonts w:cs="Times New Roman"/>
                  <w:color w:val="000000"/>
                </w:rPr>
                <w:delText>+</w:delText>
              </w:r>
            </w:del>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ins w:id="524" w:author="PP" w:date="2008-10-02T17:43: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5" w:author="PP" w:date="2008-10-02T17:43:00Z">
              <w:r>
                <w:rPr>
                  <w:rFonts w:cs="Times New Roman"/>
                  <w:color w:val="000000"/>
                </w:rPr>
                <w:delText>o</w:delText>
              </w:r>
            </w:del>
            <w:ins w:id="526" w:author="PP" w:date="2008-10-02T17:43: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7" w:author="PP" w:date="2008-10-02T17:43:00Z">
              <w:r>
                <w:rPr>
                  <w:rFonts w:cs="Times New Roman"/>
                  <w:color w:val="000000"/>
                </w:rPr>
                <w:delText>-</w:delText>
              </w:r>
            </w:del>
            <w:ins w:id="528" w:author="PP" w:date="2008-10-02T17:43:00Z">
              <w:r>
                <w:rPr>
                  <w:rFonts w:cs="Times New Roman"/>
                  <w:color w:val="000000"/>
                </w:rPr>
                <w:t>++</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del w:id="529" w:author="PP" w:date="2008-10-02T17:43:00Z">
              <w:r>
                <w:rPr>
                  <w:rFonts w:cs="Times New Roman"/>
                  <w:color w:val="000000"/>
                </w:rPr>
                <w:delText>o</w:delText>
              </w:r>
            </w:del>
            <w:ins w:id="530" w:author="PP" w:date="2008-10-02T17:43:00Z">
              <w:r>
                <w:rPr>
                  <w:rFonts w:cs="Times New Roman"/>
                  <w:color w:val="000000"/>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w:t>
            </w:r>
            <w:ins w:id="531" w:author="PP" w:date="2008-10-02T17:43:00Z">
              <w:r>
                <w:rPr>
                  <w:rFonts w:cs="Times New Roman"/>
                  <w:color w:val="000000"/>
                </w:rPr>
                <w:t>0</w:t>
              </w:r>
            </w:ins>
            <w:r>
              <w:rPr>
                <w:rFonts w:cs="Times New Roman"/>
                <w:color w:val="000000"/>
              </w:rPr>
              <w:t xml:space="preserve"> to </w:t>
            </w:r>
            <w:del w:id="532" w:author="PP" w:date="2008-10-02T17:43:00Z">
              <w:r>
                <w:rPr>
                  <w:rFonts w:cs="Times New Roman"/>
                  <w:color w:val="000000"/>
                </w:rPr>
                <w:delText>1</w:delText>
              </w:r>
            </w:del>
            <w:r>
              <w:rPr>
                <w:rFonts w:cs="Times New Roman"/>
                <w:color w:val="000000"/>
              </w:rPr>
              <w:t>5</w:t>
            </w:r>
            <w:ins w:id="533" w:author="PP" w:date="2008-10-02T17:43:00Z">
              <w:r>
                <w:rPr>
                  <w:rFonts w:cs="Times New Roman"/>
                  <w:color w:val="000000"/>
                </w:rPr>
                <w:t>0</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left"/>
              <w:rPr>
                <w:rFonts w:cs="Times New Roman"/>
                <w:b/>
                <w:b/>
                <w:color w:val="000000"/>
              </w:rPr>
            </w:pPr>
            <w:ins w:id="534" w:author="PP" w:date="2008-10-02T17:44:00Z">
              <w:r>
                <w:rPr>
                  <w:rFonts w:cs="Times New Roman"/>
                  <w:b/>
                  <w:color w:val="000000"/>
                </w:rPr>
                <w:t>Hybrid</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5" w:author="PP" w:date="2008-10-02T17:44: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6" w:author="PP" w:date="2008-10-02T17:44:00Z">
              <w:r>
                <w:rPr>
                  <w:rFonts w:cs="Times New Roman"/>
                  <w:color w:val="000000"/>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7" w:author="PP" w:date="2008-10-02T17:44:00Z">
              <w:r>
                <w:rPr>
                  <w:rFonts w:cs="Times New Roman"/>
                  <w:color w:val="000000"/>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8" w:author="PP" w:date="2008-10-02T17:45:00Z">
              <w:r>
                <w:rPr>
                  <w:rFonts w:cs="Times New Roman"/>
                  <w:color w:val="000000"/>
                </w:rPr>
                <w:t>++</w:t>
              </w:r>
            </w:ins>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39" w:author="PP" w:date="2008-10-02T17:45:00Z">
              <w:r>
                <w:rPr>
                  <w:rFonts w:cs="Times New Roman"/>
                  <w:color w:val="000000"/>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0" w:author="PP" w:date="2008-10-02T17:45:00Z">
              <w:r>
                <w:rPr>
                  <w:rFonts w:cs="Times New Roman"/>
                  <w:color w:val="000000"/>
                </w:rPr>
                <w:t>+</w:t>
              </w:r>
            </w:ins>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1" w:author="PP" w:date="2008-10-02T17:45:00Z">
              <w:r>
                <w:rPr>
                  <w:rFonts w:cs="Times New Roman"/>
                  <w:color w:val="000000"/>
                </w:rPr>
                <w:t>o</w:t>
              </w:r>
            </w:ins>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2" w:author="PP" w:date="2008-10-02T17:45:00Z">
              <w:r>
                <w:rPr>
                  <w:rFonts w:cs="Times New Roman"/>
                  <w:color w:val="000000"/>
                </w:rPr>
                <w:t>++</w:t>
              </w:r>
            </w:ins>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3" w:author="PP" w:date="2008-10-02T17:45:00Z">
              <w:r>
                <w:rPr>
                  <w:rFonts w:cs="Times New Roman"/>
                  <w:color w:val="000000"/>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ins w:id="544" w:author="PP" w:date="2008-10-02T17:45:00Z">
              <w:r>
                <w:rPr>
                  <w:rFonts w:cs="Times New Roman"/>
                  <w:color w:val="000000"/>
                </w:rPr>
                <w:t>Not applied</w:t>
              </w:r>
            </w:ins>
          </w:p>
        </w:tc>
      </w:tr>
    </w:tbl>
    <w:p>
      <w:pPr>
        <w:pStyle w:val="Normal"/>
        <w:rPr/>
      </w:pPr>
      <w:r>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1161"/>
        <w:gridCol w:w="495"/>
        <w:gridCol w:w="1358"/>
        <w:gridCol w:w="841"/>
        <w:gridCol w:w="708"/>
        <w:gridCol w:w="851"/>
        <w:gridCol w:w="1864"/>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tcBorders>
              <w:bottom w:val="thickThinSmallGap" w:sz="18" w:space="0" w:color="000000"/>
            </w:tcBorders>
          </w:tcPr>
          <w:p>
            <w:pPr>
              <w:pStyle w:val="Normal"/>
              <w:jc w:val="right"/>
              <w:rPr>
                <w:rFonts w:cs="Times New Roman"/>
              </w:rPr>
            </w:pPr>
            <w:ins w:id="545" w:author="R. Moore" w:date="2008-10-01T09:52:00Z">
              <w:r>
                <w:rPr>
                  <w:rFonts w:cs="Times New Roman"/>
                  <w:b/>
                </w:rPr>
                <w:t>TABLE 2</w:t>
              </w:r>
            </w:ins>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8"/>
            <w:tcBorders/>
          </w:tcPr>
          <w:p>
            <w:pPr>
              <w:pStyle w:val="Normal"/>
              <w:rPr>
                <w:rFonts w:cs="Times New Roman"/>
                <w:b/>
                <w:b/>
                <w:bCs/>
              </w:rPr>
            </w:pPr>
            <w:ins w:id="546" w:author="R. Moore" w:date="2008-10-01T09:52:00Z">
              <w:r>
                <w:rPr>
                  <w:rFonts w:cs="Times New Roman"/>
                  <w:b/>
                  <w:bCs/>
                </w:rPr>
                <w:t>Selection Guide of energy storage equipment</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tcBorders/>
            <w:tcMar>
              <w:left w:w="0" w:type="dxa"/>
              <w:right w:w="0" w:type="dxa"/>
            </w:tcMar>
          </w:tcPr>
          <w:p>
            <w:pPr>
              <w:pStyle w:val="Normal"/>
              <w:snapToGrid w:val="false"/>
              <w:rPr>
                <w:rFonts w:cs="Times New Roman"/>
              </w:rPr>
            </w:pPr>
            <w:r>
              <w:rPr>
                <w:rFonts w:cs="Times New Roman"/>
              </w:rPr>
            </w:r>
          </w:p>
        </w:tc>
      </w:tr>
    </w:tbl>
    <w:p>
      <w:pPr>
        <w:pStyle w:val="Normal"/>
        <w:rPr/>
      </w:pPr>
      <w:r>
        <w:rPr/>
      </w:r>
    </w:p>
    <w:tbl>
      <w:tblPr>
        <w:tblW w:w="11646" w:type="dxa"/>
        <w:jc w:val="left"/>
        <w:tblInd w:w="-433"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ins w:id="547" w:author="R. Moore" w:date="2008-10-01T09:52:00Z">
              <w:r>
                <w:rPr>
                  <w:rFonts w:cs="Times New Roman"/>
                  <w:b/>
                </w:rPr>
                <w:t>Energy Storage</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49" w:author="R. Moore" w:date="2008-10-01T09:54:00Z"/>
              </w:rPr>
            </w:pPr>
            <w:ins w:id="548" w:author="R. Moore" w:date="2008-10-01T09:54:00Z">
              <w:r>
                <w:rPr>
                  <w:rFonts w:cs="Times New Roman"/>
                  <w:b/>
                  <w:color w:val="000000"/>
                  <w:sz w:val="20"/>
                </w:rPr>
                <w:t>Remote</w:t>
              </w:r>
            </w:ins>
          </w:p>
          <w:p>
            <w:pPr>
              <w:pStyle w:val="Normal"/>
              <w:jc w:val="center"/>
              <w:rPr>
                <w:rFonts w:cs="Times New Roman"/>
              </w:rPr>
            </w:pPr>
            <w:ins w:id="550" w:author="R. Moore" w:date="2008-10-01T09:54:00Z">
              <w:r>
                <w:rPr>
                  <w:rFonts w:cs="Times New Roman"/>
                  <w:b/>
                  <w:color w:val="000000"/>
                  <w:sz w:val="20"/>
                </w:rPr>
                <w:t>Site</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52" w:author="R. Moore" w:date="2008-10-01T09:54:00Z"/>
              </w:rPr>
            </w:pPr>
            <w:ins w:id="551" w:author="R. Moore" w:date="2008-10-01T09:54:00Z">
              <w:r>
                <w:rPr>
                  <w:rFonts w:cs="Times New Roman"/>
                  <w:b/>
                  <w:color w:val="000000"/>
                  <w:sz w:val="20"/>
                </w:rPr>
                <w:t>No</w:t>
              </w:r>
            </w:ins>
          </w:p>
          <w:p>
            <w:pPr>
              <w:pStyle w:val="Normal"/>
              <w:jc w:val="center"/>
              <w:rPr>
                <w:rFonts w:cs="Times New Roman"/>
                <w:b/>
                <w:b/>
                <w:color w:val="000000"/>
                <w:sz w:val="20"/>
                <w:ins w:id="554" w:author="R. Moore" w:date="2008-10-01T09:54:00Z"/>
              </w:rPr>
            </w:pPr>
            <w:ins w:id="553" w:author="R. Moore" w:date="2008-10-01T09:54:00Z">
              <w:r>
                <w:rPr>
                  <w:rFonts w:cs="Times New Roman"/>
                  <w:b/>
                  <w:color w:val="000000"/>
                  <w:sz w:val="20"/>
                </w:rPr>
                <w:t>Easy</w:t>
              </w:r>
            </w:ins>
          </w:p>
          <w:p>
            <w:pPr>
              <w:pStyle w:val="Normal"/>
              <w:jc w:val="center"/>
              <w:rPr>
                <w:rFonts w:cs="Times New Roman"/>
              </w:rPr>
            </w:pPr>
            <w:ins w:id="555" w:author="R. Moore" w:date="2008-10-01T09:54:00Z">
              <w:r>
                <w:rPr>
                  <w:rFonts w:cs="Times New Roman"/>
                  <w:b/>
                  <w:color w:val="000000"/>
                  <w:sz w:val="20"/>
                </w:rPr>
                <w:t>Access</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57" w:author="R. Moore" w:date="2008-10-01T09:54:00Z"/>
              </w:rPr>
            </w:pPr>
            <w:ins w:id="556" w:author="R. Moore" w:date="2008-10-01T09:54:00Z">
              <w:r>
                <w:rPr>
                  <w:rFonts w:cs="Times New Roman"/>
                  <w:b/>
                  <w:color w:val="000000"/>
                  <w:sz w:val="20"/>
                </w:rPr>
                <w:t>High</w:t>
              </w:r>
            </w:ins>
          </w:p>
          <w:p>
            <w:pPr>
              <w:pStyle w:val="Normal"/>
              <w:jc w:val="center"/>
              <w:rPr>
                <w:rFonts w:cs="Times New Roman"/>
                <w:b/>
                <w:b/>
                <w:color w:val="000000"/>
                <w:sz w:val="20"/>
                <w:ins w:id="559" w:author="R. Moore" w:date="2008-10-01T09:54:00Z"/>
              </w:rPr>
            </w:pPr>
            <w:ins w:id="558" w:author="R. Moore" w:date="2008-10-01T09:54:00Z">
              <w:r>
                <w:rPr>
                  <w:rFonts w:cs="Times New Roman"/>
                  <w:b/>
                  <w:color w:val="000000"/>
                  <w:sz w:val="20"/>
                </w:rPr>
                <w:t>Power</w:t>
              </w:r>
            </w:ins>
          </w:p>
          <w:p>
            <w:pPr>
              <w:pStyle w:val="Normal"/>
              <w:jc w:val="center"/>
              <w:rPr>
                <w:rFonts w:cs="Times New Roman"/>
                <w:b/>
                <w:b/>
                <w:color w:val="000000"/>
                <w:sz w:val="20"/>
                <w:ins w:id="561" w:author="R. Moore" w:date="2008-10-01T09:54:00Z"/>
              </w:rPr>
            </w:pPr>
            <w:ins w:id="560" w:author="R. Moore" w:date="2008-10-01T09:54:00Z">
              <w:r>
                <w:rPr>
                  <w:rFonts w:cs="Times New Roman"/>
                  <w:b/>
                  <w:color w:val="000000"/>
                  <w:sz w:val="20"/>
                </w:rPr>
                <w:t>&gt; 300</w:t>
              </w:r>
            </w:ins>
          </w:p>
          <w:p>
            <w:pPr>
              <w:pStyle w:val="Normal"/>
              <w:jc w:val="center"/>
              <w:rPr>
                <w:rFonts w:cs="Times New Roman"/>
              </w:rPr>
            </w:pPr>
            <w:ins w:id="562" w:author="R. Moore" w:date="2008-10-01T09:54:00Z">
              <w:r>
                <w:rPr>
                  <w:rFonts w:cs="Times New Roman"/>
                  <w:b/>
                  <w:color w:val="000000"/>
                  <w:sz w:val="20"/>
                </w:rPr>
                <w:t>Wh / day</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64" w:author="R. Moore" w:date="2008-10-01T09:54:00Z"/>
              </w:rPr>
            </w:pPr>
            <w:ins w:id="563" w:author="R. Moore" w:date="2008-10-01T09:54:00Z">
              <w:r>
                <w:rPr>
                  <w:rFonts w:cs="Times New Roman"/>
                  <w:b/>
                  <w:color w:val="000000"/>
                  <w:sz w:val="20"/>
                </w:rPr>
                <w:t>Medium</w:t>
              </w:r>
            </w:ins>
          </w:p>
          <w:p>
            <w:pPr>
              <w:pStyle w:val="Normal"/>
              <w:jc w:val="center"/>
              <w:rPr>
                <w:rFonts w:cs="Times New Roman"/>
                <w:b/>
                <w:b/>
                <w:color w:val="000000"/>
                <w:sz w:val="20"/>
                <w:ins w:id="566" w:author="R. Moore" w:date="2008-10-01T09:54:00Z"/>
              </w:rPr>
            </w:pPr>
            <w:ins w:id="565" w:author="R. Moore" w:date="2008-10-01T09:54:00Z">
              <w:r>
                <w:rPr>
                  <w:rFonts w:cs="Times New Roman"/>
                  <w:b/>
                  <w:color w:val="000000"/>
                  <w:sz w:val="20"/>
                </w:rPr>
                <w:t>Power</w:t>
              </w:r>
            </w:ins>
          </w:p>
          <w:p>
            <w:pPr>
              <w:pStyle w:val="Normal"/>
              <w:jc w:val="center"/>
              <w:rPr>
                <w:rFonts w:cs="Times New Roman"/>
                <w:b/>
                <w:b/>
                <w:color w:val="000000"/>
                <w:sz w:val="20"/>
                <w:ins w:id="568" w:author="R. Moore" w:date="2008-10-01T09:54:00Z"/>
              </w:rPr>
            </w:pPr>
            <w:ins w:id="567" w:author="R. Moore" w:date="2008-10-01T09:54:00Z">
              <w:r>
                <w:rPr>
                  <w:rFonts w:cs="Times New Roman"/>
                  <w:b/>
                  <w:color w:val="000000"/>
                  <w:sz w:val="20"/>
                </w:rPr>
                <w:t>300 - 100</w:t>
              </w:r>
            </w:ins>
          </w:p>
          <w:p>
            <w:pPr>
              <w:pStyle w:val="Normal"/>
              <w:jc w:val="center"/>
              <w:rPr>
                <w:rFonts w:cs="Times New Roman"/>
              </w:rPr>
            </w:pPr>
            <w:ins w:id="569" w:author="R. Moore" w:date="2008-10-01T09:54:00Z">
              <w:r>
                <w:rPr>
                  <w:rFonts w:cs="Times New Roman"/>
                  <w:b/>
                  <w:color w:val="000000"/>
                  <w:sz w:val="20"/>
                </w:rPr>
                <w:t>Wh / day</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71" w:author="R. Moore" w:date="2008-10-01T09:54:00Z"/>
              </w:rPr>
            </w:pPr>
            <w:ins w:id="570" w:author="R. Moore" w:date="2008-10-01T09:54:00Z">
              <w:r>
                <w:rPr>
                  <w:rFonts w:cs="Times New Roman"/>
                  <w:b/>
                  <w:color w:val="000000"/>
                  <w:sz w:val="20"/>
                </w:rPr>
                <w:t>Low</w:t>
              </w:r>
            </w:ins>
          </w:p>
          <w:p>
            <w:pPr>
              <w:pStyle w:val="Normal"/>
              <w:jc w:val="center"/>
              <w:rPr>
                <w:rFonts w:cs="Times New Roman"/>
                <w:b/>
                <w:b/>
                <w:color w:val="000000"/>
                <w:sz w:val="20"/>
                <w:ins w:id="573" w:author="R. Moore" w:date="2008-10-01T09:54:00Z"/>
              </w:rPr>
            </w:pPr>
            <w:ins w:id="572" w:author="R. Moore" w:date="2008-10-01T09:54:00Z">
              <w:r>
                <w:rPr>
                  <w:rFonts w:cs="Times New Roman"/>
                  <w:b/>
                  <w:color w:val="000000"/>
                  <w:sz w:val="20"/>
                </w:rPr>
                <w:t>Power</w:t>
              </w:r>
            </w:ins>
          </w:p>
          <w:p>
            <w:pPr>
              <w:pStyle w:val="Normal"/>
              <w:jc w:val="center"/>
              <w:rPr>
                <w:rFonts w:cs="Times New Roman"/>
                <w:b/>
                <w:b/>
                <w:color w:val="000000"/>
                <w:sz w:val="20"/>
                <w:ins w:id="575" w:author="R. Moore" w:date="2008-10-01T09:54:00Z"/>
              </w:rPr>
            </w:pPr>
            <w:ins w:id="574" w:author="R. Moore" w:date="2008-10-01T09:54:00Z">
              <w:r>
                <w:rPr>
                  <w:rFonts w:cs="Times New Roman"/>
                  <w:b/>
                  <w:color w:val="000000"/>
                  <w:sz w:val="20"/>
                </w:rPr>
                <w:t>&lt; 100</w:t>
              </w:r>
            </w:ins>
          </w:p>
          <w:p>
            <w:pPr>
              <w:pStyle w:val="Normal"/>
              <w:jc w:val="center"/>
              <w:rPr>
                <w:rFonts w:cs="Times New Roman"/>
              </w:rPr>
            </w:pPr>
            <w:ins w:id="576" w:author="R. Moore" w:date="2008-10-01T09:54:00Z">
              <w:r>
                <w:rPr>
                  <w:rFonts w:cs="Times New Roman"/>
                  <w:b/>
                  <w:color w:val="000000"/>
                  <w:sz w:val="20"/>
                </w:rPr>
                <w:t>Wh / day</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ins w:id="578" w:author="R. Moore" w:date="2008-10-01T09:54:00Z"/>
              </w:rPr>
            </w:pPr>
            <w:ins w:id="577" w:author="R. Moore" w:date="2008-10-01T09:54:00Z">
              <w:r>
                <w:rPr>
                  <w:rFonts w:cs="Times New Roman"/>
                  <w:b/>
                  <w:color w:val="000000"/>
                  <w:sz w:val="20"/>
                  <w:lang w:val="fr-FR"/>
                </w:rPr>
                <w:t>Extreme</w:t>
              </w:r>
            </w:ins>
          </w:p>
          <w:p>
            <w:pPr>
              <w:pStyle w:val="Normal"/>
              <w:jc w:val="center"/>
              <w:rPr>
                <w:rFonts w:cs="Times New Roman"/>
                <w:b/>
                <w:b/>
                <w:color w:val="000000"/>
                <w:sz w:val="20"/>
                <w:lang w:val="fr-FR"/>
                <w:ins w:id="580" w:author="R. Moore" w:date="2008-10-01T09:54:00Z"/>
              </w:rPr>
            </w:pPr>
            <w:ins w:id="579" w:author="R. Moore" w:date="2008-10-01T09:54:00Z">
              <w:r>
                <w:rPr>
                  <w:rFonts w:cs="Times New Roman"/>
                  <w:b/>
                  <w:color w:val="000000"/>
                  <w:sz w:val="20"/>
                  <w:lang w:val="fr-FR"/>
                </w:rPr>
                <w:t>Temper-</w:t>
              </w:r>
            </w:ins>
          </w:p>
          <w:p>
            <w:pPr>
              <w:pStyle w:val="Normal"/>
              <w:jc w:val="center"/>
              <w:rPr>
                <w:rFonts w:cs="Times New Roman"/>
              </w:rPr>
            </w:pPr>
            <w:ins w:id="581" w:author="R. Moore" w:date="2008-10-01T09:54:00Z">
              <w:r>
                <w:rPr>
                  <w:rFonts w:cs="Times New Roman"/>
                  <w:b/>
                  <w:color w:val="000000"/>
                  <w:sz w:val="20"/>
                  <w:lang w:val="fr-FR"/>
                </w:rPr>
                <w:t>ature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ins w:id="583" w:author="R. Moore" w:date="2008-10-01T09:54:00Z"/>
              </w:rPr>
            </w:pPr>
            <w:ins w:id="582" w:author="R. Moore" w:date="2008-10-01T09:54:00Z">
              <w:r>
                <w:rPr>
                  <w:rFonts w:cs="Times New Roman"/>
                  <w:b/>
                  <w:color w:val="000000"/>
                  <w:sz w:val="20"/>
                  <w:lang w:val="fr-FR"/>
                </w:rPr>
                <w:t>Ventilation</w:t>
              </w:r>
            </w:ins>
          </w:p>
          <w:p>
            <w:pPr>
              <w:pStyle w:val="Normal"/>
              <w:jc w:val="center"/>
              <w:rPr>
                <w:rFonts w:cs="Times New Roman"/>
                <w:b/>
                <w:b/>
                <w:color w:val="000000"/>
                <w:sz w:val="20"/>
                <w:ins w:id="585" w:author="R. Moore" w:date="2008-10-01T09:54:00Z"/>
              </w:rPr>
            </w:pPr>
            <w:ins w:id="584" w:author="R. Moore" w:date="2008-10-01T09:54:00Z">
              <w:r>
                <w:rPr>
                  <w:rFonts w:cs="Times New Roman"/>
                  <w:b/>
                  <w:color w:val="000000"/>
                  <w:sz w:val="20"/>
                </w:rPr>
                <w:t>not</w:t>
              </w:r>
            </w:ins>
          </w:p>
          <w:p>
            <w:pPr>
              <w:pStyle w:val="Normal"/>
              <w:jc w:val="center"/>
              <w:rPr>
                <w:rFonts w:cs="Times New Roman"/>
              </w:rPr>
            </w:pPr>
            <w:ins w:id="586" w:author="R. Moore" w:date="2008-10-01T09:54:00Z">
              <w:r>
                <w:rPr>
                  <w:rFonts w:cs="Times New Roman"/>
                  <w:b/>
                  <w:color w:val="000000"/>
                  <w:sz w:val="20"/>
                </w:rPr>
                <w:t>possible</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587" w:author="R. Moore" w:date="2008-10-01T09:54:00Z">
              <w:r>
                <w:rPr>
                  <w:rFonts w:cs="Times New Roman"/>
                  <w:b/>
                  <w:color w:val="000000"/>
                  <w:sz w:val="20"/>
                </w:rPr>
                <w:t>Buoy</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89" w:author="R. Moore" w:date="2008-10-01T09:54:00Z"/>
              </w:rPr>
            </w:pPr>
            <w:ins w:id="588" w:author="R. Moore" w:date="2008-10-01T09:54:00Z">
              <w:r>
                <w:rPr>
                  <w:rFonts w:cs="Times New Roman"/>
                  <w:b/>
                  <w:color w:val="000000"/>
                  <w:sz w:val="20"/>
                </w:rPr>
                <w:t>Major</w:t>
              </w:r>
            </w:ins>
          </w:p>
          <w:p>
            <w:pPr>
              <w:pStyle w:val="Normal"/>
              <w:jc w:val="center"/>
              <w:rPr>
                <w:rFonts w:cs="Times New Roman"/>
                <w:b/>
                <w:b/>
                <w:color w:val="000000"/>
                <w:sz w:val="20"/>
                <w:ins w:id="591" w:author="R. Moore" w:date="2008-10-01T09:54:00Z"/>
              </w:rPr>
            </w:pPr>
            <w:ins w:id="590" w:author="R. Moore" w:date="2008-10-01T09:54:00Z">
              <w:r>
                <w:rPr>
                  <w:rFonts w:cs="Times New Roman"/>
                  <w:b/>
                  <w:color w:val="000000"/>
                  <w:sz w:val="20"/>
                </w:rPr>
                <w:t>Floating</w:t>
              </w:r>
            </w:ins>
          </w:p>
          <w:p>
            <w:pPr>
              <w:pStyle w:val="Normal"/>
              <w:jc w:val="center"/>
              <w:rPr>
                <w:rFonts w:cs="Times New Roman"/>
              </w:rPr>
            </w:pPr>
            <w:ins w:id="592" w:author="R. Moore" w:date="2008-10-01T09:54:00Z">
              <w:r>
                <w:rPr>
                  <w:rFonts w:cs="Times New Roman"/>
                  <w:b/>
                  <w:color w:val="000000"/>
                  <w:sz w:val="20"/>
                </w:rPr>
                <w:t>Aid</w:t>
              </w:r>
            </w:ins>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ins w:id="594" w:author="R. Moore" w:date="2008-10-01T09:54:00Z"/>
              </w:rPr>
            </w:pPr>
            <w:ins w:id="593" w:author="R. Moore" w:date="2008-10-01T09:54:00Z">
              <w:r>
                <w:rPr>
                  <w:rFonts w:cs="Times New Roman"/>
                  <w:b/>
                  <w:color w:val="000000"/>
                  <w:sz w:val="20"/>
                </w:rPr>
                <w:t>Life Expectancy</w:t>
              </w:r>
            </w:ins>
          </w:p>
          <w:p>
            <w:pPr>
              <w:pStyle w:val="Normal"/>
              <w:jc w:val="center"/>
              <w:rPr>
                <w:rFonts w:cs="Times New Roman"/>
                <w:color w:val="FF0000"/>
              </w:rPr>
            </w:pPr>
            <w:ins w:id="595" w:author="R. Moore" w:date="2008-10-01T09:54:00Z">
              <w:r>
                <w:rPr>
                  <w:rFonts w:cs="Times New Roman"/>
                  <w:b/>
                  <w:color w:val="000000"/>
                  <w:sz w:val="20"/>
                </w:rPr>
                <w:t>(years)</w:t>
              </w:r>
            </w:ins>
            <w:ins w:id="596" w:author="R. Moore" w:date="2008-10-01T10:33:00Z">
              <w:r>
                <w:rPr>
                  <w:rFonts w:cs="Times New Roman"/>
                  <w:b/>
                  <w:color w:val="000000"/>
                  <w:sz w:val="20"/>
                </w:rPr>
                <w:t>/cycles</w:t>
              </w:r>
            </w:ins>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FF0000"/>
              </w:rPr>
            </w:pPr>
            <w:r>
              <w:rPr>
                <w:rFonts w:cs="Times New Roman"/>
                <w:color w:val="FF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nl-NL"/>
              </w:rPr>
            </w:pPr>
            <w:r>
              <w:rPr>
                <w:rFonts w:cs="Times New Roman"/>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nl-NL"/>
              </w:rPr>
            </w:pPr>
            <w:r>
              <w:rPr>
                <w:rFonts w:cs="Times New Roman"/>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Times New Roman"/>
                <w:b/>
                <w:b/>
              </w:rPr>
            </w:pPr>
            <w:r>
              <w:rPr>
                <w:rFonts w:cs="Times New Roman"/>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rPr>
            </w:pPr>
            <w:r>
              <w:rPr>
                <w:rFonts w:cs="Times New Roman"/>
                <w:b/>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de-DE"/>
              </w:rPr>
            </w:pPr>
            <w:r>
              <w:rPr>
                <w:rFonts w:cs="Times New Roman"/>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de-DE"/>
              </w:rPr>
            </w:pPr>
            <w:r>
              <w:rPr>
                <w:rFonts w:cs="Times New Roman"/>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597" w:author="R. Moore" w:date="2008-10-01T10:15:00Z">
              <w:r>
                <w:rPr>
                  <w:rFonts w:cs="Times New Roman"/>
                  <w:b/>
                  <w:lang w:val="fr-FR"/>
                </w:rPr>
                <w:t>Zinc-Carbon</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598" w:author="R. Moore" w:date="2008-10-01T10:15: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599" w:author="R. Moore" w:date="2008-10-01T10:15: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0" w:author="R. Moore" w:date="2008-10-01T10:15: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1" w:author="R. Moore" w:date="2008-10-01T10:15: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2" w:author="R. Moore" w:date="2008-10-01T10:15: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3" w:author="R. Moore" w:date="2008-10-01T10:15: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4" w:author="R. Moore" w:date="2008-10-01T10:15: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5" w:author="R. Moore" w:date="2008-10-01T10:15: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06" w:author="R. Moore" w:date="2008-10-01T10:15: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pPr>
            <w:ins w:id="607" w:author="R. Moore" w:date="2008-10-01T10:15:00Z">
              <w:r>
                <w:rPr>
                  <w:rFonts w:cs="Times New Roman"/>
                  <w:b/>
                  <w:lang w:val="fr-FR"/>
                </w:rPr>
                <w:t>Ni-MetalHydride</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08" w:author="R. Moore" w:date="2008-10-01T10:32: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09" w:author="R. Moore" w:date="2008-10-01T10:32: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0" w:author="R. Moore" w:date="2008-10-01T10:32: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1" w:author="R. Moore" w:date="2008-10-01T10:32: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2" w:author="R. Moore" w:date="2008-10-01T10:32: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3" w:author="R. Moore" w:date="2008-10-01T10:32: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4" w:author="R. Moore" w:date="2008-10-01T10:32: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5" w:author="R. Moore" w:date="2008-10-01T10:32: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16" w:author="R. Moore" w:date="2008-10-01T10:32: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617" w:author="R. Moore" w:date="2008-10-01T10:15:00Z">
              <w:r>
                <w:rPr>
                  <w:rFonts w:cs="Times New Roman"/>
                  <w:b/>
                  <w:lang w:val="fr-FR"/>
                </w:rPr>
                <w:t>Lithium</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18" w:author="R. Moore" w:date="2008-10-01T10:33:00Z">
              <w:r>
                <w:rPr>
                  <w:rFonts w:cs="Times New Roman"/>
                  <w:lang w:val="fr-FR"/>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ins w:id="619" w:author="R. Moore" w:date="2008-10-01T10:33:00Z">
              <w:r>
                <w:rPr>
                  <w:rFonts w:cs="Times New Roman"/>
                  <w:lang w:val="fr-FR"/>
                </w:rPr>
                <w:t>o</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0" w:author="R. Moore" w:date="2008-10-01T10:33: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1" w:author="R. Moore" w:date="2008-10-01T10:33:00Z">
              <w:r>
                <w:rPr>
                  <w:rFonts w:cs="Times New Roman"/>
                </w:rPr>
                <w:t>+</w:t>
              </w:r>
            </w:ins>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2" w:author="R. Moore" w:date="2008-10-01T10:33:00Z">
              <w:r>
                <w:rPr>
                  <w:rFonts w:cs="Times New Roman"/>
                </w:rPr>
                <w:t>+</w:t>
              </w:r>
            </w:ins>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3" w:author="R. Moore" w:date="2008-10-01T10:33:00Z">
              <w:r>
                <w:rPr>
                  <w:rFonts w:cs="Times New Roman"/>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4" w:author="R. Moore" w:date="2008-10-01T10:33:00Z">
              <w:r>
                <w:rPr>
                  <w:rFonts w:cs="Times New Roman"/>
                </w:rPr>
                <w:t>-</w:t>
              </w:r>
            </w:ins>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5" w:author="R. Moore" w:date="2008-10-01T10:33:00Z">
              <w:r>
                <w:rPr>
                  <w:rFonts w:cs="Times New Roman"/>
                </w:rPr>
                <w:t>+</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ins w:id="626" w:author="R. Moore" w:date="2008-10-01T10:33:00Z">
              <w:r>
                <w:rPr>
                  <w:rFonts w:cs="Times New Roman"/>
                </w:rPr>
                <w:t>+</w:t>
              </w:r>
            </w:ins>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ins w:id="627" w:author="R. Moore" w:date="2008-10-01T10:15:00Z">
              <w:r>
                <w:rPr>
                  <w:rFonts w:cs="Times New Roman"/>
                  <w:b/>
                  <w:lang w:val="fr-FR"/>
                </w:rPr>
                <w:t>Super Capacitor</w:t>
              </w:r>
            </w:ins>
            <w:del w:id="628" w:author="R. Moore" w:date="2008-10-01T10:15:00Z">
              <w:r>
                <w:rPr>
                  <w:rFonts w:cs="Times New Roman"/>
                  <w:b/>
                  <w:lang w:val="fr-FR"/>
                </w:rPr>
                <w:delText>Zinc-Carbon</w:delText>
              </w:r>
            </w:del>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629" w:author="R. Moore" w:date="2008-10-01T10:15:00Z">
              <w:r>
                <w:rPr>
                  <w:rFonts w:cs="Times New Roman"/>
                  <w:lang w:val="fr-FR"/>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del w:id="630" w:author="R. Moore" w:date="2008-10-01T10:15:00Z">
              <w:r>
                <w:rPr>
                  <w:rFonts w:cs="Times New Roman"/>
                  <w:lang w:val="fr-FR"/>
                </w:rPr>
                <w:delText>o</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1" w:author="R. Moore" w:date="2008-10-01T10:15: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2" w:author="R. Moore" w:date="2008-10-01T10:15:00Z">
              <w:r>
                <w:rPr>
                  <w:rFonts w:cs="Times New Roman"/>
                </w:rPr>
                <w:delText>-</w:delText>
              </w:r>
            </w:del>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3" w:author="R. Moore" w:date="2008-10-01T10:15:00Z">
              <w:r>
                <w:rPr>
                  <w:rFonts w:cs="Times New Roman"/>
                </w:rPr>
                <w:delText>+</w:delText>
              </w:r>
            </w:del>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4" w:author="R. Moore" w:date="2008-10-01T10:15:00Z">
              <w:r>
                <w:rPr>
                  <w:rFonts w:cs="Times New Roman"/>
                </w:rPr>
                <w:delText>-</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5" w:author="R. Moore" w:date="2008-10-01T10:15:00Z">
              <w:r>
                <w:rPr>
                  <w:rFonts w:cs="Times New Roman"/>
                </w:rPr>
                <w:delText>++</w:delText>
              </w:r>
            </w:del>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6" w:author="R. Moore" w:date="2008-10-01T10:15:00Z">
              <w:r>
                <w:rPr>
                  <w:rFonts w:cs="Times New Roman"/>
                </w:rPr>
                <w:delText>+</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del w:id="637" w:author="R. Moore" w:date="2008-10-01T10:15:00Z">
              <w:r>
                <w:rPr>
                  <w:rFonts w:cs="Times New Roman"/>
                </w:rPr>
                <w:delText>-</w:delText>
              </w:r>
            </w:del>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r>
              <w:rPr>
                <w:rFonts w:cs="Times New Roman"/>
                <w:i/>
                <w:color w:val="000000"/>
              </w:rPr>
              <w:t xml:space="preserve">++ </w:t>
            </w:r>
          </w:p>
        </w:tc>
        <w:tc>
          <w:tcPr>
            <w:tcW w:w="2524" w:type="dxa"/>
            <w:gridSpan w:val="3"/>
            <w:tcBorders/>
          </w:tcPr>
          <w:p>
            <w:pPr>
              <w:pStyle w:val="Normal"/>
              <w:rPr>
                <w:rFonts w:cs="Times New Roman"/>
                <w:i/>
                <w:i/>
                <w:color w:val="000000"/>
              </w:rPr>
            </w:pPr>
            <w:r>
              <w:rPr>
                <w:rFonts w:cs="Times New Roman"/>
                <w:i/>
                <w:color w:val="000000"/>
              </w:rPr>
              <w:t>Recommended solution</w:t>
            </w:r>
          </w:p>
        </w:tc>
        <w:tc>
          <w:tcPr>
            <w:tcW w:w="828" w:type="dxa"/>
            <w:tcBorders/>
          </w:tcPr>
          <w:p>
            <w:pPr>
              <w:pStyle w:val="Normal"/>
              <w:jc w:val="right"/>
              <w:rPr>
                <w:rFonts w:cs="Times New Roman"/>
                <w:color w:val="000000"/>
              </w:rPr>
            </w:pPr>
            <w:r>
              <w:rPr>
                <w:rFonts w:cs="Times New Roman"/>
                <w:color w:val="000000"/>
              </w:rPr>
              <w:t>+o</w:t>
            </w:r>
          </w:p>
        </w:tc>
        <w:tc>
          <w:tcPr>
            <w:tcW w:w="3735" w:type="dxa"/>
            <w:gridSpan w:val="5"/>
            <w:tcBorders/>
          </w:tcPr>
          <w:p>
            <w:pPr>
              <w:pStyle w:val="Footer"/>
              <w:tabs>
                <w:tab w:val="clear" w:pos="4320"/>
                <w:tab w:val="clear" w:pos="8640"/>
              </w:tabs>
              <w:rPr/>
            </w:pPr>
            <w:r>
              <w:rPr/>
              <w:t>Recommended solution where mains power is available</w:t>
            </w:r>
          </w:p>
        </w:tc>
        <w:tc>
          <w:tcPr>
            <w:tcW w:w="1032" w:type="dxa"/>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1844" w:type="dxa"/>
            <w:tcBorders>
              <w:left w:val="single" w:sz="6" w:space="0" w:color="000000"/>
              <w:bottom w:val="single" w:sz="4" w:space="0" w:color="000000"/>
            </w:tcBorders>
          </w:tcPr>
          <w:p>
            <w:pPr>
              <w:pStyle w:val="Normal"/>
              <w:jc w:val="right"/>
              <w:rPr>
                <w:rFonts w:cs="Times New Roman"/>
                <w:i/>
                <w:i/>
                <w:color w:val="000000"/>
              </w:rPr>
            </w:pPr>
            <w:r>
              <w:rPr>
                <w:rFonts w:cs="Times New Roman"/>
                <w:i/>
                <w:color w:val="000000"/>
              </w:rPr>
              <w:t xml:space="preserve">+ </w:t>
            </w:r>
          </w:p>
        </w:tc>
        <w:tc>
          <w:tcPr>
            <w:tcW w:w="1696" w:type="dxa"/>
            <w:gridSpan w:val="2"/>
            <w:tcBorders>
              <w:bottom w:val="single" w:sz="4" w:space="0" w:color="000000"/>
            </w:tcBorders>
          </w:tcPr>
          <w:p>
            <w:pPr>
              <w:pStyle w:val="Normal"/>
              <w:rPr>
                <w:rFonts w:cs="Times New Roman"/>
                <w:i/>
                <w:i/>
                <w:color w:val="000000"/>
              </w:rPr>
            </w:pPr>
            <w:r>
              <w:rPr>
                <w:rFonts w:cs="Times New Roman"/>
                <w:i/>
                <w:color w:val="000000"/>
              </w:rPr>
              <w:t>Good solution</w:t>
            </w:r>
          </w:p>
        </w:tc>
        <w:tc>
          <w:tcPr>
            <w:tcW w:w="828" w:type="dxa"/>
            <w:tcBorders>
              <w:bottom w:val="single" w:sz="4" w:space="0" w:color="000000"/>
            </w:tcBorders>
          </w:tcPr>
          <w:p>
            <w:pPr>
              <w:pStyle w:val="Normal"/>
              <w:snapToGrid w:val="false"/>
              <w:jc w:val="right"/>
              <w:rPr>
                <w:rFonts w:cs="Times New Roman"/>
                <w:i/>
                <w:i/>
                <w:color w:val="000000"/>
              </w:rPr>
            </w:pPr>
            <w:r>
              <w:rPr>
                <w:rFonts w:cs="Times New Roman"/>
                <w:i/>
                <w:color w:val="000000"/>
              </w:rPr>
            </w:r>
          </w:p>
        </w:tc>
        <w:tc>
          <w:tcPr>
            <w:tcW w:w="828" w:type="dxa"/>
            <w:tcBorders>
              <w:bottom w:val="single" w:sz="4" w:space="0" w:color="000000"/>
            </w:tcBorders>
          </w:tcPr>
          <w:p>
            <w:pPr>
              <w:pStyle w:val="Normal"/>
              <w:jc w:val="right"/>
              <w:rPr>
                <w:rFonts w:cs="Times New Roman"/>
                <w:color w:val="000000"/>
              </w:rPr>
            </w:pPr>
            <w:r>
              <w:rPr>
                <w:rFonts w:cs="Times New Roman"/>
                <w:color w:val="000000"/>
              </w:rPr>
              <w:t>o</w:t>
            </w:r>
          </w:p>
        </w:tc>
        <w:tc>
          <w:tcPr>
            <w:tcW w:w="3310" w:type="dxa"/>
            <w:gridSpan w:val="4"/>
            <w:tcBorders>
              <w:bottom w:val="single" w:sz="4" w:space="0" w:color="000000"/>
            </w:tcBorders>
          </w:tcPr>
          <w:p>
            <w:pPr>
              <w:pStyle w:val="Normal"/>
              <w:rPr>
                <w:rFonts w:cs="Times New Roman"/>
                <w:i/>
                <w:i/>
                <w:color w:val="000000"/>
              </w:rPr>
            </w:pPr>
            <w:r>
              <w:rPr>
                <w:rFonts w:cs="Times New Roman"/>
                <w:i/>
                <w:color w:val="000000"/>
              </w:rPr>
              <w:t>Not recommended</w:t>
            </w:r>
          </w:p>
        </w:tc>
        <w:tc>
          <w:tcPr>
            <w:tcW w:w="425" w:type="dxa"/>
            <w:tcBorders>
              <w:bottom w:val="single" w:sz="4" w:space="0" w:color="000000"/>
            </w:tcBorders>
          </w:tcPr>
          <w:p>
            <w:pPr>
              <w:pStyle w:val="Normal"/>
              <w:jc w:val="right"/>
              <w:rPr>
                <w:rFonts w:cs="Times New Roman"/>
                <w:color w:val="000000"/>
              </w:rPr>
            </w:pPr>
            <w:r>
              <w:rPr>
                <w:rFonts w:cs="Times New Roman"/>
                <w:color w:val="000000"/>
              </w:rPr>
              <w:t>-</w:t>
            </w:r>
          </w:p>
        </w:tc>
        <w:tc>
          <w:tcPr>
            <w:tcW w:w="1032" w:type="dxa"/>
            <w:tcBorders>
              <w:bottom w:val="single" w:sz="4" w:space="0" w:color="000000"/>
              <w:right w:val="single" w:sz="6" w:space="0" w:color="000000"/>
            </w:tcBorders>
          </w:tcPr>
          <w:p>
            <w:pPr>
              <w:pStyle w:val="Normal"/>
              <w:rPr>
                <w:rFonts w:cs="Times New Roman"/>
                <w:color w:val="000000"/>
              </w:rPr>
            </w:pPr>
            <w:r>
              <w:rPr>
                <w:rFonts w:cs="Times New Roman"/>
                <w:color w:val="000000"/>
              </w:rPr>
              <w:t>No comment</w:t>
            </w:r>
          </w:p>
        </w:tc>
        <w:tc>
          <w:tcPr>
            <w:tcW w:w="1683" w:type="dxa"/>
            <w:tcBorders>
              <w:bottom w:val="single" w:sz="4" w:space="0" w:color="000000"/>
              <w:right w:val="single" w:sz="6" w:space="0" w:color="000000"/>
            </w:tcBorders>
          </w:tcPr>
          <w:p>
            <w:pPr>
              <w:pStyle w:val="Normal"/>
              <w:snapToGrid w:val="false"/>
              <w:jc w:val="right"/>
              <w:rPr>
                <w:rFonts w:cs="Times New Roman"/>
                <w:color w:val="000000"/>
              </w:rPr>
            </w:pPr>
            <w:r>
              <w:rPr>
                <w:rFonts w:cs="Times New Roman"/>
                <w:color w:val="000000"/>
              </w:rPr>
            </w:r>
          </w:p>
        </w:tc>
      </w:tr>
    </w:tbl>
    <w:p>
      <w:pPr>
        <w:sectPr>
          <w:headerReference w:type="default" r:id="rId17"/>
          <w:footerReference w:type="default" r:id="rId18"/>
          <w:type w:val="nextPage"/>
          <w:pgSz w:orient="landscape" w:w="16838" w:h="11906"/>
          <w:pgMar w:left="1800" w:right="4954" w:gutter="0" w:header="720" w:top="1440" w:footer="720" w:bottom="1440"/>
          <w:pgNumType w:fmt="decimal"/>
          <w:formProt w:val="false"/>
          <w:textDirection w:val="lrTb"/>
          <w:docGrid w:type="default" w:linePitch="360" w:charSpace="0"/>
        </w:sectPr>
      </w:pPr>
    </w:p>
    <w:p>
      <w:pPr>
        <w:pStyle w:val="Heading2"/>
        <w:rPr/>
      </w:pPr>
      <w:bookmarkStart w:id="7" w:name="__RefHeading___Toc210700652"/>
      <w:bookmarkEnd w:id="7"/>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8" w:name="__RefHeading___Toc210700653"/>
      <w:bookmarkEnd w:id="8"/>
      <w:r>
        <w:rPr/>
        <w:t>Automation</w:t>
      </w:r>
    </w:p>
    <w:p>
      <w:pPr>
        <w:pStyle w:val="TextBody"/>
        <w:rPr/>
      </w:pPr>
      <w:r>
        <w:rPr/>
        <w:t xml:space="preserve">Automation takes away the constant domestic element but </w:t>
      </w:r>
      <w:ins w:id="638" w:author="R. Moore" w:date="2008-10-01T10:18:00Z">
        <w:r>
          <w:rPr/>
          <w:t xml:space="preserve">may </w:t>
        </w:r>
      </w:ins>
      <w:r>
        <w:rPr/>
        <w:t>introduces control devices to ensure equipment is on when required, and the converse being that the same device will also switch off the AtoN when not required, thus saving power.  Typical examples are day/night sensing for the light sources, fog detectors for fog signals and state of charge sensors for diesel generators.</w:t>
      </w:r>
    </w:p>
    <w:p>
      <w:pPr>
        <w:pStyle w:val="Heading3"/>
        <w:rPr/>
      </w:pPr>
      <w:r>
        <w:rPr/>
        <w:t>Disadvantages</w:t>
      </w:r>
    </w:p>
    <w:p>
      <w:pPr>
        <w:pStyle w:val="TextBody"/>
        <w:rPr/>
      </w:pPr>
      <w:r>
        <w:rPr/>
        <w:t>The continual reduction of power consumption and thus the requirement for smaller power supplies has distinct advantages, but where this is applied to buildings that were originally occupied, there are disadvantages that should be recognised and addressed.</w:t>
      </w:r>
    </w:p>
    <w:p>
      <w:pPr>
        <w:pStyle w:val="TextBody"/>
        <w:rPr/>
      </w:pPr>
      <w:r>
        <w:rPr/>
        <w:t>Such buildings had facilities for heating to levels comfortable to the keepers.  With automation, if the level of power available was based only on the consumption needed to operate the AtoNs, there would be no spare capacity for the protection of the fabric of the building.  This may result in damp conditions leading to the deterioration of the building itself as well as the AtoN equipment.</w:t>
      </w:r>
    </w:p>
    <w:p>
      <w:pPr>
        <w:pStyle w:val="TextBody"/>
        <w:rPr/>
      </w:pPr>
      <w:r>
        <w:rPr/>
        <w:t>Where mains power is available heating or dehumidification can be provided without increasing the back up power supply.   However, with renewable energy or hybrid operated systems there is no spare capacity for building conditioning, as this would defeat the savings made.  In these cases alternatives need to be considered including:</w:t>
      </w:r>
    </w:p>
    <w:p>
      <w:pPr>
        <w:pStyle w:val="Bullet"/>
        <w:numPr>
          <w:ilvl w:val="0"/>
          <w:numId w:val="4"/>
        </w:numPr>
        <w:ind w:right="380" w:hanging="0"/>
        <w:rPr/>
      </w:pPr>
      <w:r>
        <w:rPr/>
        <w:t>Improved ventilation.</w:t>
      </w:r>
    </w:p>
    <w:p>
      <w:pPr>
        <w:pStyle w:val="Bullet"/>
        <w:numPr>
          <w:ilvl w:val="0"/>
          <w:numId w:val="4"/>
        </w:numPr>
        <w:ind w:right="380" w:hanging="0"/>
        <w:rPr/>
      </w:pPr>
      <w:r>
        <w:rPr/>
        <w:t>Good building maintenance.</w:t>
      </w:r>
    </w:p>
    <w:p>
      <w:pPr>
        <w:pStyle w:val="Bullet"/>
        <w:numPr>
          <w:ilvl w:val="0"/>
          <w:numId w:val="4"/>
        </w:numPr>
        <w:ind w:right="380" w:hanging="0"/>
        <w:rPr/>
      </w:pPr>
      <w:r>
        <w:rPr/>
        <w:t>Ancillary powered heating either by high efficiency gas or diesel fired boilers, solar or wind generators.</w:t>
      </w:r>
    </w:p>
    <w:p>
      <w:pPr>
        <w:pStyle w:val="Bullet"/>
        <w:numPr>
          <w:ilvl w:val="0"/>
          <w:numId w:val="4"/>
        </w:numPr>
        <w:ind w:right="380" w:hanging="0"/>
        <w:rPr/>
      </w:pPr>
      <w:r>
        <w:rPr/>
        <w:t>High efficiency Stirling cycle engine to provide heating as well as electrical power.</w:t>
      </w:r>
    </w:p>
    <w:p>
      <w:pPr>
        <w:pStyle w:val="Heading1"/>
        <w:rPr>
          <w:del w:id="640" w:author="R. Moore" w:date="2008-10-01T10:23:00Z"/>
        </w:rPr>
      </w:pPr>
      <w:del w:id="639" w:author="R. Moore" w:date="2008-10-01T10:23:00Z">
        <w:r>
          <w:rPr/>
          <w:delText xml:space="preserve">Calculating the Total Electrical Load </w:delText>
        </w:r>
      </w:del>
    </w:p>
    <w:p>
      <w:pPr>
        <w:pStyle w:val="TextBody"/>
        <w:rPr>
          <w:del w:id="642" w:author="R. Moore" w:date="2008-10-01T10:23:00Z"/>
        </w:rPr>
      </w:pPr>
      <w:del w:id="641" w:author="R. Moore" w:date="2008-10-01T10:23:00Z">
        <w:r>
          <w:rPr/>
          <w:delText xml:space="preserve">When planning to power an existing or a new AtoN, choice of the lowest consumption equipment to meet the requirements for range and character is highly advisable.  Matters to consider includes power consumption and efficiency of the: </w:delText>
        </w:r>
      </w:del>
    </w:p>
    <w:p>
      <w:pPr>
        <w:pStyle w:val="Bullet"/>
        <w:numPr>
          <w:ilvl w:val="0"/>
          <w:numId w:val="4"/>
        </w:numPr>
        <w:ind w:right="380" w:hanging="0"/>
        <w:rPr>
          <w:del w:id="644" w:author="R. Moore" w:date="2008-10-01T10:23:00Z"/>
        </w:rPr>
      </w:pPr>
      <w:del w:id="643" w:author="R. Moore" w:date="2008-10-01T10:23:00Z">
        <w:r>
          <w:rPr/>
          <w:delText xml:space="preserve">light source and optic equipment; </w:delText>
        </w:r>
      </w:del>
    </w:p>
    <w:p>
      <w:pPr>
        <w:pStyle w:val="Bullet"/>
        <w:numPr>
          <w:ilvl w:val="0"/>
          <w:numId w:val="4"/>
        </w:numPr>
        <w:ind w:right="380" w:hanging="0"/>
        <w:rPr>
          <w:del w:id="646" w:author="R. Moore" w:date="2008-10-01T10:23:00Z"/>
        </w:rPr>
      </w:pPr>
      <w:del w:id="645" w:author="R. Moore" w:date="2008-10-01T10:23:00Z">
        <w:r>
          <w:rPr/>
          <w:delText xml:space="preserve">control system; and </w:delText>
        </w:r>
      </w:del>
    </w:p>
    <w:p>
      <w:pPr>
        <w:pStyle w:val="Bullet"/>
        <w:numPr>
          <w:ilvl w:val="0"/>
          <w:numId w:val="4"/>
        </w:numPr>
        <w:ind w:right="380" w:hanging="0"/>
        <w:rPr>
          <w:del w:id="648" w:author="R. Moore" w:date="2008-10-01T10:23:00Z"/>
        </w:rPr>
      </w:pPr>
      <w:del w:id="647" w:author="R. Moore" w:date="2008-10-01T10:23:00Z">
        <w:r>
          <w:rPr/>
          <w:delText xml:space="preserve">monitoring equipment. </w:delText>
        </w:r>
      </w:del>
    </w:p>
    <w:p>
      <w:pPr>
        <w:pStyle w:val="Heading2"/>
        <w:rPr>
          <w:del w:id="650" w:author="R. Moore" w:date="2008-10-01T10:23:00Z"/>
        </w:rPr>
      </w:pPr>
      <w:del w:id="649" w:author="R. Moore" w:date="2008-10-01T10:23:00Z">
        <w:r>
          <w:rPr/>
          <w:delText>Load Operating Times</w:delText>
        </w:r>
      </w:del>
    </w:p>
    <w:p>
      <w:pPr>
        <w:pStyle w:val="TextBody"/>
        <w:rPr>
          <w:del w:id="652" w:author="R. Moore" w:date="2008-10-01T10:23:00Z"/>
        </w:rPr>
      </w:pPr>
      <w:del w:id="651" w:author="R. Moore" w:date="2008-10-01T10:23:00Z">
        <w:r>
          <w:rPr/>
          <w:delText xml:space="preserve">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 </w:delText>
        </w:r>
      </w:del>
    </w:p>
    <w:p>
      <w:pPr>
        <w:pStyle w:val="TextBody"/>
        <w:rPr>
          <w:del w:id="654" w:author="R. Moore" w:date="2008-10-01T10:23:00Z"/>
        </w:rPr>
      </w:pPr>
      <w:del w:id="653" w:author="R. Moore" w:date="2008-10-01T10:23:00Z">
        <w:r>
          <w:rPr/>
          <w:delText>One small error in estimating load operating time will be cumulative day after day, magnifying the error over the year. This can be critical for installations at high latitudes, but may not be as important at lower latitudes.  If detailed information is not available, the "worst case" situation can be considered and the system designed for the longest winter night.</w:delText>
        </w:r>
      </w:del>
    </w:p>
    <w:p>
      <w:pPr>
        <w:pStyle w:val="TextBody"/>
        <w:rPr>
          <w:del w:id="656" w:author="R. Moore" w:date="2008-10-01T10:23:00Z"/>
        </w:rPr>
      </w:pPr>
      <w:del w:id="655" w:author="R. Moore" w:date="2008-10-01T10:23:00Z">
        <w:r>
          <w:rPr/>
          <w:delText xml:space="preserve">The design should ensure that switching devices turn the light on and off at the correct light levels to match the light-on periods used in the calculating programme. At higher latitudes there will be a marked seasonal effect on light-on periods. </w:delText>
        </w:r>
      </w:del>
    </w:p>
    <w:p>
      <w:pPr>
        <w:pStyle w:val="TextBody"/>
        <w:rPr>
          <w:del w:id="658" w:author="R. Moore" w:date="2008-10-01T10:23:00Z"/>
        </w:rPr>
      </w:pPr>
      <w:del w:id="657" w:author="R. Moore" w:date="2008-10-01T10:23:00Z">
        <w:r>
          <w:rPr/>
          <w:delText xml:space="preserve">Estimates for flashed light signal loads should account for the surge current that occurs when heating a cold lamp filament, this will increase the Ah/day consumption. Tables and formulae are available in IALA Guidelines on a Standard Method for Defining and Calculating the Load Profile of Aids to Navigation, Dec. 1999. </w:delText>
        </w:r>
      </w:del>
    </w:p>
    <w:p>
      <w:pPr>
        <w:pStyle w:val="TextBody"/>
        <w:rPr>
          <w:del w:id="660" w:author="R. Moore" w:date="2008-10-01T10:23:00Z"/>
        </w:rPr>
      </w:pPr>
      <w:del w:id="659" w:author="R. Moore" w:date="2008-10-01T10:23:00Z">
        <w:r>
          <w:rPr/>
          <w:delText xml:space="preserve">IALA Guidelines on Ambient Light Levels at which AtoN lights should be switched on and off (Dec. 2004) and IALA Guidelines on Designing Solar Power Systems for Aids to Navigation (Dec. 2004) also refer.  </w:delText>
        </w:r>
      </w:del>
    </w:p>
    <w:p>
      <w:pPr>
        <w:pStyle w:val="Heading2"/>
        <w:rPr>
          <w:del w:id="662" w:author="R. Moore" w:date="2008-10-01T10:23:00Z"/>
        </w:rPr>
      </w:pPr>
      <w:del w:id="661" w:author="R. Moore" w:date="2008-10-01T10:23:00Z">
        <w:r>
          <w:rPr/>
          <w:delText>Photo-sensors</w:delText>
        </w:r>
      </w:del>
    </w:p>
    <w:p>
      <w:pPr>
        <w:pStyle w:val="TextBody"/>
        <w:rPr>
          <w:i/>
          <w:i/>
          <w:del w:id="664" w:author="R. Moore" w:date="2008-10-01T10:23:00Z"/>
        </w:rPr>
      </w:pPr>
      <w:del w:id="663" w:author="R. Moore" w:date="2008-10-01T10:23:00Z">
        <w:r>
          <w:rPr/>
          <w:delText xml:space="preserve">Note that a photodiode (a solar module or separate cell) is more stable than photo resistors, which in time can drift in characteristics, altering the light-on period, and thus adversely affecting the overall power consumption. </w:delText>
        </w:r>
      </w:del>
    </w:p>
    <w:p>
      <w:pPr>
        <w:pStyle w:val="Heading2"/>
        <w:rPr>
          <w:del w:id="666" w:author="R. Moore" w:date="2008-10-01T10:23:00Z"/>
        </w:rPr>
      </w:pPr>
      <w:del w:id="665" w:author="R. Moore" w:date="2008-10-01T10:23:00Z">
        <w:r>
          <w:rPr/>
          <w:delText>Idling Current</w:delText>
        </w:r>
      </w:del>
    </w:p>
    <w:p>
      <w:pPr>
        <w:pStyle w:val="TextBody"/>
        <w:rPr>
          <w:del w:id="668" w:author="R. Moore" w:date="2008-10-01T10:23:00Z"/>
        </w:rPr>
      </w:pPr>
      <w:del w:id="667" w:author="R. Moore" w:date="2008-10-01T10:23:00Z">
        <w:r>
          <w:rPr/>
          <w:delText>Energy efficiency becomes very important in the higher latitudes. For example 5-mA idle current for a lantern during daytime does not seem much, but for autonomy period of 60 days about 7-Ah extra capacity is needed in the battery to allow for the idle current.</w:delText>
        </w:r>
      </w:del>
    </w:p>
    <w:p>
      <w:pPr>
        <w:pStyle w:val="Heading2"/>
        <w:rPr>
          <w:del w:id="670" w:author="R. Moore" w:date="2008-10-01T10:23:00Z"/>
        </w:rPr>
      </w:pPr>
      <w:del w:id="669" w:author="R. Moore" w:date="2008-10-01T10:23:00Z">
        <w:r>
          <w:rPr/>
          <w:delText>Fog Effect on Power Consumption</w:delText>
        </w:r>
      </w:del>
    </w:p>
    <w:p>
      <w:pPr>
        <w:pStyle w:val="TextBody"/>
        <w:rPr>
          <w:del w:id="672" w:author="R. Moore" w:date="2008-10-01T10:23:00Z"/>
        </w:rPr>
      </w:pPr>
      <w:del w:id="671" w:author="R. Moore" w:date="2008-10-01T10:23:00Z">
        <w:r>
          <w:rPr/>
          <w:delTex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delText>
        </w:r>
      </w:del>
    </w:p>
    <w:p>
      <w:pPr>
        <w:pStyle w:val="Heading3"/>
        <w:rPr>
          <w:del w:id="674" w:author="R. Moore" w:date="2008-10-01T10:23:00Z"/>
        </w:rPr>
      </w:pPr>
      <w:del w:id="673" w:author="R. Moore" w:date="2008-10-01T10:23:00Z">
        <w:r>
          <w:rPr/>
          <w:delText>Fog Signals</w:delText>
        </w:r>
      </w:del>
    </w:p>
    <w:p>
      <w:pPr>
        <w:pStyle w:val="TextBody"/>
        <w:rPr>
          <w:del w:id="676" w:author="R. Moore" w:date="2008-10-01T10:23:00Z"/>
        </w:rPr>
      </w:pPr>
      <w:del w:id="675" w:author="R. Moore" w:date="2008-10-01T10:23:00Z">
        <w:r>
          <w:rPr/>
          <w:delText>Fog signals under fog detector control will require historic fog hour data to predict their operating time.  It should be noted that fog signals are progressively disappearing.</w:delText>
        </w:r>
      </w:del>
      <w:r>
        <w:br w:type="page"/>
      </w:r>
    </w:p>
    <w:p>
      <w:pPr>
        <w:pStyle w:val="Heading2"/>
        <w:rPr>
          <w:del w:id="678" w:author="R. Moore" w:date="2008-10-01T10:23:00Z"/>
        </w:rPr>
      </w:pPr>
      <w:del w:id="677" w:author="R. Moore" w:date="2008-10-01T10:23:00Z">
        <w:r>
          <w:rPr/>
          <w:delText>Racons</w:delText>
        </w:r>
      </w:del>
    </w:p>
    <w:p>
      <w:pPr>
        <w:pStyle w:val="TextBody"/>
        <w:rPr>
          <w:del w:id="680" w:author="R. Moore" w:date="2008-10-01T10:23:00Z"/>
        </w:rPr>
      </w:pPr>
      <w:del w:id="679" w:author="R. Moore" w:date="2008-10-01T10:23:00Z">
        <w:r>
          <w:rPr/>
          <w:delText>It is more difficult to estimate the power consumption of a Racon than that of a light, because the power consumption depends on the radar activity in the area and the daily profile of the traffic. It is important to allow a margin when estimating Racon power drain. A separate power system for a Racon is recommended, as this reduces the possibility of both the light and the Racon becoming inoperative at the same time.</w:delText>
        </w:r>
      </w:del>
    </w:p>
    <w:p>
      <w:pPr>
        <w:pStyle w:val="Heading2"/>
        <w:rPr>
          <w:del w:id="682" w:author="R. Moore" w:date="2008-10-01T10:23:00Z"/>
        </w:rPr>
      </w:pPr>
      <w:del w:id="681" w:author="R. Moore" w:date="2008-10-01T10:23:00Z">
        <w:r>
          <w:rPr/>
          <w:delText>Remote Control and Monitoring Systems</w:delText>
        </w:r>
      </w:del>
    </w:p>
    <w:p>
      <w:pPr>
        <w:pStyle w:val="TextBody"/>
        <w:rPr>
          <w:del w:id="684" w:author="R. Moore" w:date="2008-10-01T10:23:00Z"/>
        </w:rPr>
      </w:pPr>
      <w:del w:id="683" w:author="R. Moore" w:date="2008-10-01T10:23:00Z">
        <w:r>
          <w:rPr/>
          <w:delText xml:space="preserve">Remote control and monitoring systems, particularly those with radio communication links, may use considerable power during interrogation. A strict regime should be established to control the time when the link is in operation.  Many monitoring systems allow interrogation from the monitoring centre, and excessive operator-instigated requests for data from a single out-station can cause the energy drain to exceed the design parameters. </w:delText>
        </w:r>
      </w:del>
    </w:p>
    <w:p>
      <w:pPr>
        <w:pStyle w:val="Heading2"/>
        <w:rPr>
          <w:del w:id="686" w:author="R. Moore" w:date="2008-10-01T10:23:00Z"/>
        </w:rPr>
      </w:pPr>
      <w:del w:id="685" w:author="R. Moore" w:date="2008-10-01T10:23:00Z">
        <w:r>
          <w:rPr/>
          <w:delText>AIS</w:delText>
        </w:r>
      </w:del>
    </w:p>
    <w:p>
      <w:pPr>
        <w:pStyle w:val="TextBody"/>
        <w:rPr>
          <w:lang w:val="en-IE"/>
          <w:del w:id="688" w:author="R. Moore" w:date="2008-10-01T10:23:00Z"/>
        </w:rPr>
      </w:pPr>
      <w:del w:id="687" w:author="R. Moore" w:date="2008-10-01T10:23:00Z">
        <w:r>
          <w:rPr>
            <w:lang w:val="en-IE"/>
          </w:rPr>
          <w:delText>AIS has the potential to replace or augment existing remote control and monitoring systems, as well as to provide AtoN service in its own right.  IALA Recommendation A-126 on the use of AIS for AtoN refers.  However, the power consumption is proportional to the amount of information transmitted, and consideration should be given to such parameters as:</w:delText>
        </w:r>
      </w:del>
    </w:p>
    <w:p>
      <w:pPr>
        <w:pStyle w:val="Normal"/>
        <w:numPr>
          <w:ilvl w:val="0"/>
          <w:numId w:val="5"/>
        </w:numPr>
        <w:rPr>
          <w:lang w:val="en-IE"/>
          <w:del w:id="690" w:author="R. Moore" w:date="2008-10-01T10:23:00Z"/>
        </w:rPr>
      </w:pPr>
      <w:del w:id="689" w:author="R. Moore" w:date="2008-10-01T10:23:00Z">
        <w:r>
          <w:rPr>
            <w:lang w:val="en-IE"/>
          </w:rPr>
          <w:delText>The transmitted power.</w:delText>
        </w:r>
      </w:del>
    </w:p>
    <w:p>
      <w:pPr>
        <w:pStyle w:val="Normal"/>
        <w:numPr>
          <w:ilvl w:val="0"/>
          <w:numId w:val="5"/>
        </w:numPr>
        <w:rPr>
          <w:lang w:val="en-IE"/>
          <w:del w:id="692" w:author="R. Moore" w:date="2008-10-01T10:23:00Z"/>
        </w:rPr>
      </w:pPr>
      <w:del w:id="691" w:author="R. Moore" w:date="2008-10-01T10:23:00Z">
        <w:r>
          <w:rPr>
            <w:lang w:val="en-IE"/>
          </w:rPr>
          <w:delText>The number and types of messages to be transmitted.</w:delText>
        </w:r>
      </w:del>
    </w:p>
    <w:p>
      <w:pPr>
        <w:pStyle w:val="Normal"/>
        <w:numPr>
          <w:ilvl w:val="0"/>
          <w:numId w:val="5"/>
        </w:numPr>
        <w:rPr>
          <w:lang w:val="en-IE"/>
          <w:del w:id="694" w:author="R. Moore" w:date="2008-10-01T10:23:00Z"/>
        </w:rPr>
      </w:pPr>
      <w:del w:id="693" w:author="R. Moore" w:date="2008-10-01T10:23:00Z">
        <w:r>
          <w:rPr>
            <w:lang w:val="en-IE"/>
          </w:rPr>
          <w:delText>The message repetition interval.</w:delText>
        </w:r>
      </w:del>
    </w:p>
    <w:p>
      <w:pPr>
        <w:pStyle w:val="TextBody"/>
        <w:rPr>
          <w:del w:id="696" w:author="R. Moore" w:date="2008-10-01T10:23:00Z"/>
        </w:rPr>
      </w:pPr>
      <w:del w:id="695" w:author="R. Moore" w:date="2008-10-01T10:23:00Z">
        <w:r>
          <w:rPr/>
          <w:delText>AIS transponders are under development and users should consult the manufacturers for the load profile.</w:delText>
        </w:r>
      </w:del>
    </w:p>
    <w:p>
      <w:pPr>
        <w:pStyle w:val="Heading2"/>
        <w:rPr>
          <w:del w:id="698" w:author="R. Moore" w:date="2008-10-01T10:23:00Z"/>
        </w:rPr>
      </w:pPr>
      <w:del w:id="697" w:author="R. Moore" w:date="2008-10-01T10:23:00Z">
        <w:r>
          <w:rPr/>
          <w:delText>Other Loads</w:delText>
        </w:r>
      </w:del>
    </w:p>
    <w:p>
      <w:pPr>
        <w:pStyle w:val="TextBody"/>
        <w:rPr>
          <w:del w:id="700" w:author="R. Moore" w:date="2008-10-01T10:23:00Z"/>
        </w:rPr>
      </w:pPr>
      <w:del w:id="699" w:author="R. Moore" w:date="2008-10-01T10:23:00Z">
        <w:r>
          <w:rPr/>
          <w:delText xml:space="preserve">Non-essential loads such as domestic lighting should be under some form of automatic control to ensure that they cannot be left on and drain the power system. </w:delText>
        </w:r>
      </w:del>
    </w:p>
    <w:p>
      <w:pPr>
        <w:pStyle w:val="TextBody"/>
        <w:rPr>
          <w:del w:id="702" w:author="R. Moore" w:date="2008-10-01T10:23:00Z"/>
        </w:rPr>
      </w:pPr>
      <w:del w:id="701" w:author="R. Moore" w:date="2008-10-01T10:23:00Z">
        <w:r>
          <w:rPr/>
          <w:delText>Solar sizing or calculating programmes usually require loads to be divided into day only, night only and continuous load at different levels of power consumption. Most AtoN lights normally operate only during night-time.  IALA Guidelines on Designing Solar Power Systems for Aids to Navigation (Dec. 2004) refers.</w:delText>
        </w:r>
      </w:del>
    </w:p>
    <w:p>
      <w:pPr>
        <w:pStyle w:val="Heading2"/>
        <w:rPr>
          <w:del w:id="704" w:author="R. Moore" w:date="2008-10-01T10:23:00Z"/>
        </w:rPr>
      </w:pPr>
      <w:del w:id="703" w:author="R. Moore" w:date="2008-10-01T10:23:00Z">
        <w:r>
          <w:rPr/>
          <w:delText>Typical Load Levels</w:delText>
        </w:r>
      </w:del>
    </w:p>
    <w:p>
      <w:pPr>
        <w:pStyle w:val="TextBody"/>
        <w:rPr>
          <w:del w:id="706" w:author="R. Moore" w:date="2008-10-01T10:23:00Z"/>
        </w:rPr>
      </w:pPr>
      <w:del w:id="705" w:author="R. Moore" w:date="2008-10-01T10:23:00Z">
        <w:r>
          <w:rPr/>
          <w:delText>The following tables (Table 2 and Table 3) provide guidance on typical load levels, and indicate which load levels allow the use of Photovoltaic (PV) energy.</w:delText>
        </w:r>
      </w:del>
      <w:r>
        <w:br w:type="page"/>
      </w:r>
    </w:p>
    <w:p>
      <w:pPr>
        <w:pStyle w:val="Heading1"/>
        <w:rPr/>
      </w:pPr>
      <w:r>
        <w:rPr/>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162" w:hRule="atLeast"/>
        </w:trPr>
        <w:tc>
          <w:tcPr>
            <w:tcW w:w="1435" w:type="dxa"/>
            <w:tcBorders>
              <w:top w:val="single" w:sz="2" w:space="0" w:color="000000"/>
              <w:left w:val="single" w:sz="2" w:space="0" w:color="000000"/>
            </w:tcBorders>
          </w:tcPr>
          <w:p>
            <w:pPr>
              <w:pStyle w:val="Normal"/>
              <w:snapToGrid w:val="false"/>
              <w:rPr/>
            </w:pPr>
            <w:r>
              <w:rPr/>
            </w:r>
          </w:p>
        </w:tc>
        <w:tc>
          <w:tcPr>
            <w:tcW w:w="1152" w:type="dxa"/>
            <w:tcBorders>
              <w:top w:val="single" w:sz="2" w:space="0" w:color="000000"/>
            </w:tcBorders>
          </w:tcPr>
          <w:p>
            <w:pPr>
              <w:pStyle w:val="Normal"/>
              <w:snapToGrid w:val="false"/>
              <w:rPr/>
            </w:pPr>
            <w:r>
              <w:rPr/>
            </w:r>
          </w:p>
        </w:tc>
        <w:tc>
          <w:tcPr>
            <w:tcW w:w="1073" w:type="dxa"/>
            <w:tcBorders>
              <w:top w:val="single" w:sz="2" w:space="0" w:color="000000"/>
            </w:tcBorders>
          </w:tcPr>
          <w:p>
            <w:pPr>
              <w:pStyle w:val="Normal"/>
              <w:snapToGrid w:val="false"/>
              <w:rPr/>
            </w:pPr>
            <w:r>
              <w:rPr/>
            </w:r>
          </w:p>
        </w:tc>
        <w:tc>
          <w:tcPr>
            <w:tcW w:w="2239" w:type="dxa"/>
            <w:tcBorders>
              <w:top w:val="single" w:sz="2" w:space="0" w:color="000000"/>
            </w:tcBorders>
          </w:tcPr>
          <w:p>
            <w:pPr>
              <w:pStyle w:val="Normal"/>
              <w:rPr/>
            </w:pPr>
            <w:del w:id="707" w:author="R. Moore" w:date="2008-10-01T10:23:00Z">
              <w:r>
                <w:rPr>
                  <w:rFonts w:eastAsia="Times New Roman" w:cs="Times New Roman"/>
                </w:rPr>
                <w:delText xml:space="preserve">    </w:delText>
              </w:r>
            </w:del>
            <w:del w:id="708" w:author="R. Moore" w:date="2008-10-01T10:23:00Z">
              <w:r>
                <w:rPr/>
                <w:delText>TABLE 2</w:delText>
              </w:r>
            </w:del>
          </w:p>
        </w:tc>
        <w:tc>
          <w:tcPr>
            <w:tcW w:w="3203" w:type="dxa"/>
            <w:tcBorders>
              <w:top w:val="single" w:sz="2" w:space="0" w:color="000000"/>
              <w:right w:val="single" w:sz="2" w:space="0" w:color="000000"/>
            </w:tcBorders>
          </w:tcPr>
          <w:p>
            <w:pPr>
              <w:pStyle w:val="Normal"/>
              <w:snapToGrid w:val="false"/>
              <w:rPr/>
            </w:pPr>
            <w:r>
              <w:rPr/>
            </w:r>
          </w:p>
        </w:tc>
      </w:tr>
      <w:tr>
        <w:trPr>
          <w:trHeight w:val="247" w:hRule="atLeast"/>
        </w:trPr>
        <w:tc>
          <w:tcPr>
            <w:tcW w:w="5899" w:type="dxa"/>
            <w:gridSpan w:val="4"/>
            <w:tcBorders>
              <w:top w:val="thickThinSmallGap" w:sz="18" w:space="0" w:color="000000"/>
              <w:left w:val="single" w:sz="2" w:space="0" w:color="000000"/>
            </w:tcBorders>
          </w:tcPr>
          <w:p>
            <w:pPr>
              <w:pStyle w:val="Normal"/>
              <w:rPr/>
            </w:pPr>
            <w:del w:id="709" w:author="R. Moore" w:date="2008-10-01T10:23:00Z">
              <w:r>
                <w:rPr/>
                <w:delText xml:space="preserve">Energy required in watt-hours for given </w:delText>
              </w:r>
            </w:del>
          </w:p>
        </w:tc>
        <w:tc>
          <w:tcPr>
            <w:tcW w:w="3203" w:type="dxa"/>
            <w:tcBorders>
              <w:top w:val="thickThinSmallGap" w:sz="18" w:space="0" w:color="000000"/>
              <w:right w:val="single" w:sz="2" w:space="0" w:color="000000"/>
            </w:tcBorders>
          </w:tcPr>
          <w:p>
            <w:pPr>
              <w:pStyle w:val="Normal"/>
              <w:rPr/>
            </w:pPr>
            <w:del w:id="710" w:author="R. Moore" w:date="2008-10-01T10:23:00Z">
              <w:r>
                <w:rPr/>
                <w:delText>load per day</w:delText>
              </w:r>
            </w:del>
          </w:p>
        </w:tc>
      </w:tr>
      <w:tr>
        <w:trPr>
          <w:trHeight w:val="262" w:hRule="atLeast"/>
        </w:trPr>
        <w:tc>
          <w:tcPr>
            <w:tcW w:w="1435" w:type="dxa"/>
            <w:tcBorders>
              <w:left w:val="single" w:sz="2" w:space="0" w:color="000000"/>
              <w:bottom w:val="single" w:sz="12" w:space="0" w:color="000000"/>
            </w:tcBorders>
          </w:tcPr>
          <w:p>
            <w:pPr>
              <w:pStyle w:val="Normal"/>
              <w:snapToGrid w:val="false"/>
              <w:rPr/>
            </w:pPr>
            <w:r>
              <w:rPr/>
            </w:r>
          </w:p>
        </w:tc>
        <w:tc>
          <w:tcPr>
            <w:tcW w:w="1152" w:type="dxa"/>
            <w:tcBorders>
              <w:bottom w:val="single" w:sz="12" w:space="0" w:color="000000"/>
            </w:tcBorders>
          </w:tcPr>
          <w:p>
            <w:pPr>
              <w:pStyle w:val="Normal"/>
              <w:snapToGrid w:val="false"/>
              <w:rPr/>
            </w:pPr>
            <w:r>
              <w:rPr/>
            </w:r>
          </w:p>
        </w:tc>
        <w:tc>
          <w:tcPr>
            <w:tcW w:w="1073" w:type="dxa"/>
            <w:tcBorders>
              <w:bottom w:val="single" w:sz="12" w:space="0" w:color="000000"/>
            </w:tcBorders>
          </w:tcPr>
          <w:p>
            <w:pPr>
              <w:pStyle w:val="Normal"/>
              <w:snapToGrid w:val="false"/>
              <w:rPr/>
            </w:pPr>
            <w:r>
              <w:rPr/>
            </w:r>
          </w:p>
        </w:tc>
        <w:tc>
          <w:tcPr>
            <w:tcW w:w="2239" w:type="dxa"/>
            <w:tcBorders>
              <w:bottom w:val="single" w:sz="12" w:space="0" w:color="000000"/>
            </w:tcBorders>
          </w:tcPr>
          <w:p>
            <w:pPr>
              <w:pStyle w:val="Normal"/>
              <w:snapToGrid w:val="false"/>
              <w:rPr/>
            </w:pPr>
            <w:r>
              <w:rPr/>
            </w:r>
          </w:p>
        </w:tc>
        <w:tc>
          <w:tcPr>
            <w:tcW w:w="3203" w:type="dxa"/>
            <w:tcBorders>
              <w:bottom w:val="single" w:sz="12" w:space="0" w:color="000000"/>
              <w:right w:val="single" w:sz="2" w:space="0" w:color="000000"/>
            </w:tcBorders>
          </w:tcPr>
          <w:p>
            <w:pPr>
              <w:pStyle w:val="Normal"/>
              <w:snapToGrid w:val="false"/>
              <w:rPr/>
            </w:pPr>
            <w:r>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pPr>
            <w:del w:id="711" w:author="R. Moore" w:date="2008-10-01T10:23:00Z">
              <w:r>
                <w:rPr/>
                <w:delText xml:space="preserve">Load </w:delText>
              </w:r>
            </w:del>
          </w:p>
        </w:tc>
        <w:tc>
          <w:tcPr>
            <w:tcW w:w="1152" w:type="dxa"/>
            <w:tcBorders>
              <w:top w:val="single" w:sz="12" w:space="0" w:color="000000"/>
              <w:left w:val="single" w:sz="6" w:space="0" w:color="000000"/>
              <w:right w:val="single" w:sz="6" w:space="0" w:color="000000"/>
            </w:tcBorders>
          </w:tcPr>
          <w:p>
            <w:pPr>
              <w:pStyle w:val="Normal"/>
              <w:rPr/>
            </w:pPr>
            <w:del w:id="712" w:author="R. Moore" w:date="2008-10-01T10:23:00Z">
              <w:r>
                <w:rPr/>
                <w:delText>Duty cycle</w:delText>
              </w:r>
            </w:del>
          </w:p>
        </w:tc>
        <w:tc>
          <w:tcPr>
            <w:tcW w:w="1073" w:type="dxa"/>
            <w:tcBorders>
              <w:top w:val="single" w:sz="12" w:space="0" w:color="000000"/>
              <w:left w:val="single" w:sz="6" w:space="0" w:color="000000"/>
              <w:right w:val="single" w:sz="6" w:space="0" w:color="000000"/>
            </w:tcBorders>
          </w:tcPr>
          <w:p>
            <w:pPr>
              <w:pStyle w:val="Normal"/>
              <w:rPr/>
            </w:pPr>
            <w:del w:id="713" w:author="R. Moore" w:date="2008-10-01T10:23:00Z">
              <w:r>
                <w:rPr/>
                <w:delText>12 / 24 h</w:delText>
              </w:r>
            </w:del>
          </w:p>
        </w:tc>
        <w:tc>
          <w:tcPr>
            <w:tcW w:w="2239" w:type="dxa"/>
            <w:tcBorders>
              <w:top w:val="single" w:sz="12" w:space="0" w:color="000000"/>
              <w:left w:val="single" w:sz="6" w:space="0" w:color="000000"/>
              <w:right w:val="single" w:sz="6" w:space="0" w:color="000000"/>
            </w:tcBorders>
          </w:tcPr>
          <w:p>
            <w:pPr>
              <w:pStyle w:val="Normal"/>
              <w:rPr/>
            </w:pPr>
            <w:del w:id="714" w:author="R. Moore" w:date="2008-10-01T10:23:00Z">
              <w:r>
                <w:rPr/>
                <w:delText>Energy required</w:delText>
              </w:r>
            </w:del>
          </w:p>
        </w:tc>
        <w:tc>
          <w:tcPr>
            <w:tcW w:w="3203" w:type="dxa"/>
            <w:tcBorders>
              <w:top w:val="single" w:sz="12" w:space="0" w:color="000000"/>
              <w:left w:val="single" w:sz="6" w:space="0" w:color="000000"/>
              <w:right w:val="single" w:sz="12" w:space="0" w:color="000000"/>
            </w:tcBorders>
          </w:tcPr>
          <w:p>
            <w:pPr>
              <w:pStyle w:val="Normal"/>
              <w:rPr/>
            </w:pPr>
            <w:del w:id="715" w:author="R. Moore" w:date="2008-10-01T10:23:00Z">
              <w:r>
                <w:rPr/>
                <w:delText>Typical AtoN</w:delText>
              </w:r>
            </w:del>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pPr>
            <w:del w:id="716" w:author="R. Moore" w:date="2008-10-01T10:23:00Z">
              <w:r>
                <w:rPr/>
                <w:delText>Watt</w:delText>
              </w:r>
            </w:del>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pPr>
            <w:r>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pPr>
            <w:del w:id="717" w:author="R. Moore" w:date="2008-10-01T10:23:00Z">
              <w:r>
                <w:rPr/>
                <w:delText>operation</w:delText>
              </w:r>
            </w:del>
          </w:p>
        </w:tc>
        <w:tc>
          <w:tcPr>
            <w:tcW w:w="2239" w:type="dxa"/>
            <w:tcBorders>
              <w:top w:val="single" w:sz="2" w:space="0" w:color="000000"/>
              <w:left w:val="single" w:sz="6" w:space="0" w:color="000000"/>
              <w:bottom w:val="single" w:sz="12" w:space="0" w:color="000000"/>
              <w:right w:val="single" w:sz="6" w:space="0" w:color="000000"/>
            </w:tcBorders>
          </w:tcPr>
          <w:p>
            <w:pPr>
              <w:pStyle w:val="Normal"/>
              <w:rPr/>
            </w:pPr>
            <w:del w:id="718" w:author="R. Moore" w:date="2008-10-01T10:23:00Z">
              <w:r>
                <w:rPr/>
                <w:delText>Wh/day</w:delText>
              </w:r>
            </w:del>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pPr>
            <w:r>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pPr>
            <w:del w:id="719" w:author="R. Moore" w:date="2008-10-01T10:23:00Z">
              <w:r>
                <w:rPr/>
                <w:delText>3,000</w:delText>
              </w:r>
            </w:del>
          </w:p>
        </w:tc>
        <w:tc>
          <w:tcPr>
            <w:tcW w:w="1152" w:type="dxa"/>
            <w:tcBorders>
              <w:left w:val="single" w:sz="6" w:space="0" w:color="000000"/>
              <w:bottom w:val="single" w:sz="4" w:space="0" w:color="000000"/>
              <w:right w:val="single" w:sz="6" w:space="0" w:color="000000"/>
            </w:tcBorders>
          </w:tcPr>
          <w:p>
            <w:pPr>
              <w:pStyle w:val="Normal"/>
              <w:rPr/>
            </w:pPr>
            <w:del w:id="720" w:author="R. Moore" w:date="2008-10-01T10:23:00Z">
              <w:r>
                <w:rPr/>
                <w:delText>100</w:delText>
              </w:r>
            </w:del>
          </w:p>
        </w:tc>
        <w:tc>
          <w:tcPr>
            <w:tcW w:w="1073" w:type="dxa"/>
            <w:tcBorders>
              <w:left w:val="single" w:sz="6" w:space="0" w:color="000000"/>
              <w:bottom w:val="single" w:sz="4" w:space="0" w:color="000000"/>
              <w:right w:val="single" w:sz="6" w:space="0" w:color="000000"/>
            </w:tcBorders>
          </w:tcPr>
          <w:p>
            <w:pPr>
              <w:pStyle w:val="Normal"/>
              <w:rPr/>
            </w:pPr>
            <w:del w:id="721" w:author="R. Moore" w:date="2008-10-01T10:23:00Z">
              <w:r>
                <w:rPr/>
                <w:delText>24</w:delText>
              </w:r>
            </w:del>
          </w:p>
        </w:tc>
        <w:tc>
          <w:tcPr>
            <w:tcW w:w="2239" w:type="dxa"/>
            <w:tcBorders>
              <w:left w:val="single" w:sz="6" w:space="0" w:color="000000"/>
              <w:bottom w:val="single" w:sz="4" w:space="0" w:color="000000"/>
              <w:right w:val="single" w:sz="6" w:space="0" w:color="000000"/>
            </w:tcBorders>
          </w:tcPr>
          <w:p>
            <w:pPr>
              <w:pStyle w:val="Normal"/>
              <w:rPr/>
            </w:pPr>
            <w:del w:id="722" w:author="R. Moore" w:date="2008-10-01T10:23:00Z">
              <w:r>
                <w:rPr/>
                <w:delText>72,000</w:delText>
              </w:r>
            </w:del>
          </w:p>
        </w:tc>
        <w:tc>
          <w:tcPr>
            <w:tcW w:w="3203" w:type="dxa"/>
            <w:tcBorders>
              <w:left w:val="single" w:sz="6" w:space="0" w:color="000000"/>
              <w:bottom w:val="single" w:sz="4" w:space="0" w:color="000000"/>
              <w:right w:val="single" w:sz="6" w:space="0" w:color="000000"/>
            </w:tcBorders>
          </w:tcPr>
          <w:p>
            <w:pPr>
              <w:pStyle w:val="Normal"/>
              <w:rPr/>
            </w:pPr>
            <w:del w:id="723" w:author="R. Moore" w:date="2008-10-01T10:23:00Z">
              <w:r>
                <w:rPr/>
                <w:delText>Lighthouse with major load</w:delText>
              </w:r>
            </w:del>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pPr>
            <w:del w:id="724" w:author="R. Moore" w:date="2008-10-01T10:23:00Z">
              <w:r>
                <w:rPr/>
                <w:delText>3,000</w:delText>
              </w:r>
            </w:del>
          </w:p>
        </w:tc>
        <w:tc>
          <w:tcPr>
            <w:tcW w:w="1152" w:type="dxa"/>
            <w:tcBorders>
              <w:left w:val="single" w:sz="6" w:space="0" w:color="000000"/>
              <w:bottom w:val="single" w:sz="6" w:space="0" w:color="000000"/>
              <w:right w:val="single" w:sz="6" w:space="0" w:color="000000"/>
            </w:tcBorders>
          </w:tcPr>
          <w:p>
            <w:pPr>
              <w:pStyle w:val="Normal"/>
              <w:rPr/>
            </w:pPr>
            <w:del w:id="725" w:author="R. Moore" w:date="2008-10-01T10:23:00Z">
              <w:r>
                <w:rPr/>
                <w:delText>50</w:delText>
              </w:r>
            </w:del>
          </w:p>
        </w:tc>
        <w:tc>
          <w:tcPr>
            <w:tcW w:w="1073" w:type="dxa"/>
            <w:tcBorders>
              <w:left w:val="single" w:sz="6" w:space="0" w:color="000000"/>
              <w:bottom w:val="single" w:sz="6" w:space="0" w:color="000000"/>
              <w:right w:val="single" w:sz="6" w:space="0" w:color="000000"/>
            </w:tcBorders>
          </w:tcPr>
          <w:p>
            <w:pPr>
              <w:pStyle w:val="Normal"/>
              <w:rPr/>
            </w:pPr>
            <w:del w:id="726" w:author="R. Moore" w:date="2008-10-01T10:23:00Z">
              <w:r>
                <w:rPr/>
                <w:delText>24</w:delText>
              </w:r>
            </w:del>
          </w:p>
        </w:tc>
        <w:tc>
          <w:tcPr>
            <w:tcW w:w="2239" w:type="dxa"/>
            <w:tcBorders>
              <w:left w:val="single" w:sz="6" w:space="0" w:color="000000"/>
              <w:bottom w:val="single" w:sz="6" w:space="0" w:color="000000"/>
              <w:right w:val="single" w:sz="6" w:space="0" w:color="000000"/>
            </w:tcBorders>
          </w:tcPr>
          <w:p>
            <w:pPr>
              <w:pStyle w:val="Normal"/>
              <w:rPr/>
            </w:pPr>
            <w:del w:id="727" w:author="R. Moore" w:date="2008-10-01T10:23:00Z">
              <w:r>
                <w:rPr/>
                <w:delText>36,000</w:delText>
              </w:r>
            </w:del>
          </w:p>
        </w:tc>
        <w:tc>
          <w:tcPr>
            <w:tcW w:w="3203" w:type="dxa"/>
            <w:tcBorders>
              <w:left w:val="single" w:sz="6" w:space="0" w:color="000000"/>
              <w:bottom w:val="single" w:sz="6" w:space="0" w:color="000000"/>
              <w:right w:val="single" w:sz="6" w:space="0" w:color="000000"/>
            </w:tcBorders>
          </w:tcPr>
          <w:p>
            <w:pPr>
              <w:pStyle w:val="Normal"/>
              <w:rPr/>
            </w:pPr>
            <w:del w:id="72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29" w:author="R. Moore" w:date="2008-10-01T10:23: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3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3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32" w:author="R. Moore" w:date="2008-10-01T10:23: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33"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34" w:author="R. Moore" w:date="2008-10-01T10:23:00Z">
              <w:r>
                <w:rPr/>
                <w:delText>3,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3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3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37" w:author="R. Moore" w:date="2008-10-01T10:23:00Z">
              <w:r>
                <w:rPr/>
                <w:delText>36,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3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39" w:author="R. Moore" w:date="2008-10-01T10:23:00Z">
              <w:r>
                <w:rPr/>
                <w:delText>3,000</w:delText>
              </w:r>
            </w:del>
          </w:p>
        </w:tc>
        <w:tc>
          <w:tcPr>
            <w:tcW w:w="1152" w:type="dxa"/>
            <w:tcBorders>
              <w:top w:val="single" w:sz="6" w:space="0" w:color="000000"/>
              <w:left w:val="single" w:sz="6" w:space="0" w:color="000000"/>
              <w:right w:val="single" w:sz="6" w:space="0" w:color="000000"/>
            </w:tcBorders>
          </w:tcPr>
          <w:p>
            <w:pPr>
              <w:pStyle w:val="Normal"/>
              <w:rPr/>
            </w:pPr>
            <w:del w:id="74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74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742" w:author="R. Moore" w:date="2008-10-01T10:23:00Z">
              <w:r>
                <w:rPr/>
                <w:delText>18,000</w:delText>
              </w:r>
            </w:del>
          </w:p>
        </w:tc>
        <w:tc>
          <w:tcPr>
            <w:tcW w:w="3203" w:type="dxa"/>
            <w:tcBorders>
              <w:top w:val="single" w:sz="6" w:space="0" w:color="000000"/>
              <w:left w:val="single" w:sz="6" w:space="0" w:color="000000"/>
              <w:right w:val="single" w:sz="6" w:space="0" w:color="000000"/>
            </w:tcBorders>
          </w:tcPr>
          <w:p>
            <w:pPr>
              <w:pStyle w:val="Normal"/>
              <w:rPr/>
            </w:pPr>
            <w:del w:id="743"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744" w:author="R. Moore" w:date="2008-10-01T10:23:00Z">
              <w:r>
                <w:rPr/>
                <w:delText>3,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74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74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747" w:author="R. Moore" w:date="2008-10-01T10:23:00Z">
              <w:r>
                <w:rPr/>
                <w:delText>3,6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748" w:author="R. Moore" w:date="2008-10-01T10:23:00Z">
              <w:r>
                <w:rPr/>
                <w:delText>Lighthouse with major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49"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5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5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52" w:author="R. Moore" w:date="2008-10-01T10:23:00Z">
              <w:r>
                <w:rPr/>
                <w:delText>24,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5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54"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5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5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57" w:author="R. Moore" w:date="2008-10-01T10:23: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5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59"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6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6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62" w:author="R. Moore" w:date="2008-10-01T10:23: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6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64" w:author="R. Moore" w:date="2008-10-01T10:23:00Z">
              <w:r>
                <w:rPr/>
                <w:delText>1,0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6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6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67" w:author="R. Moore" w:date="2008-10-01T10:23:00Z">
              <w:r>
                <w:rPr/>
                <w:delText>12,0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6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69" w:author="R. Moore" w:date="2008-10-01T10:23:00Z">
              <w:r>
                <w:rPr/>
                <w:delText>1,000</w:delText>
              </w:r>
            </w:del>
          </w:p>
        </w:tc>
        <w:tc>
          <w:tcPr>
            <w:tcW w:w="1152" w:type="dxa"/>
            <w:tcBorders>
              <w:top w:val="single" w:sz="6" w:space="0" w:color="000000"/>
              <w:left w:val="single" w:sz="6" w:space="0" w:color="000000"/>
              <w:right w:val="single" w:sz="6" w:space="0" w:color="000000"/>
            </w:tcBorders>
          </w:tcPr>
          <w:p>
            <w:pPr>
              <w:pStyle w:val="Normal"/>
              <w:rPr/>
            </w:pPr>
            <w:del w:id="77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77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772" w:author="R. Moore" w:date="2008-10-01T10:23:00Z">
              <w:r>
                <w:rPr/>
                <w:delText>6,000</w:delText>
              </w:r>
            </w:del>
          </w:p>
        </w:tc>
        <w:tc>
          <w:tcPr>
            <w:tcW w:w="3203" w:type="dxa"/>
            <w:tcBorders>
              <w:top w:val="single" w:sz="6" w:space="0" w:color="000000"/>
              <w:left w:val="single" w:sz="6" w:space="0" w:color="000000"/>
              <w:right w:val="single" w:sz="6" w:space="0" w:color="000000"/>
            </w:tcBorders>
          </w:tcPr>
          <w:p>
            <w:pPr>
              <w:pStyle w:val="Normal"/>
              <w:rPr/>
            </w:pPr>
            <w:del w:id="773"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774" w:author="R. Moore" w:date="2008-10-01T10:23:00Z">
              <w:r>
                <w:rPr/>
                <w:delText>1,0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77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77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777" w:author="R. Moore" w:date="2008-10-01T10:23:00Z">
              <w:r>
                <w:rPr/>
                <w:delText>1,20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778" w:author="R. Moore" w:date="2008-10-01T10:23:00Z">
              <w:r>
                <w:rPr/>
                <w:delText>Lighthouse with medium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79"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8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8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82" w:author="R. Moore" w:date="2008-10-01T10:23:00Z">
              <w:r>
                <w:rPr/>
                <w:delText>7,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8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84"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8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8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87" w:author="R. Moore" w:date="2008-10-01T10:23: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8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89"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9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9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92" w:author="R. Moore" w:date="2008-10-01T10:23: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9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794" w:author="R. Moore" w:date="2008-10-01T10:23:00Z">
              <w:r>
                <w:rPr/>
                <w:delText>3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79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79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797" w:author="R. Moore" w:date="2008-10-01T10:23:00Z">
              <w:r>
                <w:rPr/>
                <w:delText>3,6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79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799" w:author="R. Moore" w:date="2008-10-01T10:23:00Z">
              <w:r>
                <w:rPr/>
                <w:delText>300</w:delText>
              </w:r>
            </w:del>
          </w:p>
        </w:tc>
        <w:tc>
          <w:tcPr>
            <w:tcW w:w="1152" w:type="dxa"/>
            <w:tcBorders>
              <w:top w:val="single" w:sz="6" w:space="0" w:color="000000"/>
              <w:left w:val="single" w:sz="6" w:space="0" w:color="000000"/>
              <w:right w:val="single" w:sz="6" w:space="0" w:color="000000"/>
            </w:tcBorders>
          </w:tcPr>
          <w:p>
            <w:pPr>
              <w:pStyle w:val="Normal"/>
              <w:rPr/>
            </w:pPr>
            <w:del w:id="80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0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02" w:author="R. Moore" w:date="2008-10-01T10:23:00Z">
              <w:r>
                <w:rPr/>
                <w:delText>1,800</w:delText>
              </w:r>
            </w:del>
          </w:p>
        </w:tc>
        <w:tc>
          <w:tcPr>
            <w:tcW w:w="3203" w:type="dxa"/>
            <w:tcBorders>
              <w:top w:val="single" w:sz="6" w:space="0" w:color="000000"/>
              <w:left w:val="single" w:sz="6" w:space="0" w:color="000000"/>
              <w:right w:val="single" w:sz="6" w:space="0" w:color="000000"/>
            </w:tcBorders>
          </w:tcPr>
          <w:p>
            <w:pPr>
              <w:pStyle w:val="Normal"/>
              <w:rPr/>
            </w:pPr>
            <w:del w:id="803"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04" w:author="R. Moore" w:date="2008-10-01T10:23:00Z">
              <w:r>
                <w:rPr/>
                <w:delText>3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0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0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07" w:author="R. Moore" w:date="2008-10-01T10:23:00Z">
              <w:r>
                <w:rPr/>
                <w:delText>36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08" w:author="R. Moore" w:date="2008-10-01T10:23:00Z">
              <w:r>
                <w:rPr/>
                <w:delText>Lighthouse with low loa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09"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1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1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12" w:author="R. Moore" w:date="2008-10-01T10:23:00Z">
              <w:r>
                <w:rPr/>
                <w:delText>2,4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1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14"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1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1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17" w:author="R. Moore" w:date="2008-10-01T10:23: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18"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19"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2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2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22" w:author="R. Moore" w:date="2008-10-01T10:23:00Z">
              <w:r>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2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24" w:author="R. Moore" w:date="2008-10-01T10:23:00Z">
              <w:r>
                <w:rPr/>
                <w:delText>10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2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2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27" w:author="R. Moore" w:date="2008-10-01T10:23:00Z">
              <w:r>
                <w:rPr/>
                <w:delText>1,20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28" w:author="R. Moore" w:date="2008-10-01T10:23:00Z">
              <w:r>
                <w:rPr/>
                <w:delText>Major floating aid</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829" w:author="R. Moore" w:date="2008-10-01T10:23:00Z">
              <w:r>
                <w:rPr/>
                <w:delText>100</w:delText>
              </w:r>
            </w:del>
          </w:p>
        </w:tc>
        <w:tc>
          <w:tcPr>
            <w:tcW w:w="1152" w:type="dxa"/>
            <w:tcBorders>
              <w:top w:val="single" w:sz="6" w:space="0" w:color="000000"/>
              <w:left w:val="single" w:sz="6" w:space="0" w:color="000000"/>
              <w:right w:val="single" w:sz="6" w:space="0" w:color="000000"/>
            </w:tcBorders>
          </w:tcPr>
          <w:p>
            <w:pPr>
              <w:pStyle w:val="Normal"/>
              <w:rPr/>
            </w:pPr>
            <w:del w:id="83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3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32" w:author="R. Moore" w:date="2008-10-01T10:23:00Z">
              <w:r>
                <w:rPr/>
                <w:delText>600</w:delText>
              </w:r>
            </w:del>
          </w:p>
        </w:tc>
        <w:tc>
          <w:tcPr>
            <w:tcW w:w="3203" w:type="dxa"/>
            <w:tcBorders>
              <w:top w:val="single" w:sz="6" w:space="0" w:color="000000"/>
              <w:left w:val="single" w:sz="6" w:space="0" w:color="000000"/>
              <w:right w:val="single" w:sz="6" w:space="0" w:color="000000"/>
            </w:tcBorders>
          </w:tcPr>
          <w:p>
            <w:pPr>
              <w:pStyle w:val="Normal"/>
              <w:rPr/>
            </w:pPr>
            <w:del w:id="833" w:author="R. Moore" w:date="2008-10-01T10:23:00Z">
              <w:r>
                <w:rPr/>
                <w:delText>Major floating aid</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34" w:author="R. Moore" w:date="2008-10-01T10:23:00Z">
              <w:r>
                <w:rPr/>
                <w:delText>10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3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3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37" w:author="R. Moore" w:date="2008-10-01T10:23:00Z">
              <w:r>
                <w:rPr/>
                <w:delText>120</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38" w:author="R. Moore" w:date="2008-10-01T10:23:00Z">
              <w:r>
                <w:rPr/>
                <w:delText>Major floating aid</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39"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40"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4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42" w:author="R. Moore" w:date="2008-10-01T10:23:00Z">
              <w:r>
                <w:rPr/>
                <w:delText>7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4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44"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45" w:author="R. Moore" w:date="2008-10-01T10:23:00Z">
              <w: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46"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47" w:author="R. Moore" w:date="2008-10-01T10:23: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48"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49"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50"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51" w:author="R. Moore" w:date="2008-10-01T10:23:00Z">
              <w: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52" w:author="R. Moore" w:date="2008-10-01T10:23:00Z">
              <w:r>
                <w:rPr/>
                <w:delText>72</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53" w:author="R. Moore" w:date="2008-10-01T10:23:00Z">
              <w:r>
                <w:rPr/>
                <w:delText>Range light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54" w:author="R. Moore" w:date="2008-10-01T10:23:00Z">
              <w:r>
                <w:rPr/>
                <w:delText>3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5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5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57" w:author="R. Moore" w:date="2008-10-01T10:23:00Z">
              <w:r>
                <w:rPr/>
                <w:delText>36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58" w:author="R. Moore" w:date="2008-10-01T10:23:00Z">
              <w:r>
                <w:rPr/>
                <w:delText>Beacons</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lang w:val="fr-FR"/>
              </w:rPr>
            </w:pPr>
            <w:del w:id="859" w:author="R. Moore" w:date="2008-10-01T10:23:00Z">
              <w:r>
                <w:rPr>
                  <w:lang w:val="fr-FR"/>
                </w:rPr>
                <w:delText>30</w:delText>
              </w:r>
            </w:del>
          </w:p>
        </w:tc>
        <w:tc>
          <w:tcPr>
            <w:tcW w:w="1152" w:type="dxa"/>
            <w:tcBorders>
              <w:top w:val="single" w:sz="6" w:space="0" w:color="000000"/>
              <w:left w:val="single" w:sz="6" w:space="0" w:color="000000"/>
              <w:right w:val="single" w:sz="6" w:space="0" w:color="000000"/>
            </w:tcBorders>
          </w:tcPr>
          <w:p>
            <w:pPr>
              <w:pStyle w:val="Normal"/>
              <w:rPr>
                <w:lang w:val="fr-FR"/>
              </w:rPr>
            </w:pPr>
            <w:del w:id="860" w:author="R. Moore" w:date="2008-10-01T10:23:00Z">
              <w:r>
                <w:rPr>
                  <w:lang w:val="fr-FR"/>
                </w:rPr>
                <w:delText>50</w:delText>
              </w:r>
            </w:del>
          </w:p>
        </w:tc>
        <w:tc>
          <w:tcPr>
            <w:tcW w:w="1073" w:type="dxa"/>
            <w:tcBorders>
              <w:top w:val="single" w:sz="6" w:space="0" w:color="000000"/>
              <w:left w:val="single" w:sz="6" w:space="0" w:color="000000"/>
              <w:right w:val="single" w:sz="6" w:space="0" w:color="000000"/>
            </w:tcBorders>
          </w:tcPr>
          <w:p>
            <w:pPr>
              <w:pStyle w:val="Normal"/>
              <w:rPr>
                <w:lang w:val="fr-FR"/>
              </w:rPr>
            </w:pPr>
            <w:del w:id="861" w:author="R. Moore" w:date="2008-10-01T10:23:00Z">
              <w:r>
                <w:rPr>
                  <w:lang w:val="fr-FR"/>
                </w:rPr>
                <w:delText>12</w:delText>
              </w:r>
            </w:del>
          </w:p>
        </w:tc>
        <w:tc>
          <w:tcPr>
            <w:tcW w:w="2239" w:type="dxa"/>
            <w:tcBorders>
              <w:top w:val="single" w:sz="6" w:space="0" w:color="000000"/>
              <w:left w:val="single" w:sz="6" w:space="0" w:color="000000"/>
              <w:right w:val="single" w:sz="6" w:space="0" w:color="000000"/>
            </w:tcBorders>
          </w:tcPr>
          <w:p>
            <w:pPr>
              <w:pStyle w:val="Normal"/>
              <w:rPr>
                <w:lang w:val="fr-FR"/>
              </w:rPr>
            </w:pPr>
            <w:del w:id="862" w:author="R. Moore" w:date="2008-10-01T10:23:00Z">
              <w:r>
                <w:rPr>
                  <w:lang w:val="fr-FR"/>
                </w:rPr>
                <w:delText>180</w:delText>
              </w:r>
            </w:del>
          </w:p>
        </w:tc>
        <w:tc>
          <w:tcPr>
            <w:tcW w:w="3203" w:type="dxa"/>
            <w:tcBorders>
              <w:top w:val="single" w:sz="6" w:space="0" w:color="000000"/>
              <w:left w:val="single" w:sz="6" w:space="0" w:color="000000"/>
              <w:right w:val="single" w:sz="6" w:space="0" w:color="000000"/>
            </w:tcBorders>
          </w:tcPr>
          <w:p>
            <w:pPr>
              <w:pStyle w:val="Normal"/>
              <w:rPr>
                <w:lang w:val="fr-FR"/>
              </w:rPr>
            </w:pPr>
            <w:del w:id="863" w:author="R. Moore" w:date="2008-10-01T10:23:00Z">
              <w:r>
                <w:rPr>
                  <w:lang w:val="fr-FR"/>
                </w:rPr>
                <w:delText>Beacons</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4" w:author="R. Moore" w:date="2008-10-01T10:23:00Z">
              <w:r>
                <w:rPr>
                  <w:lang w:val="fr-FR"/>
                </w:rPr>
                <w:delText>3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5" w:author="R. Moore" w:date="2008-10-01T10:23:00Z">
              <w:r>
                <w:rPr>
                  <w:lang w:val="fr-F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6" w:author="R. Moore" w:date="2008-10-01T10:23:00Z">
              <w:r>
                <w:rPr>
                  <w:lang w:val="fr-F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7" w:author="R. Moore" w:date="2008-10-01T10:23:00Z">
              <w:r>
                <w:rPr>
                  <w:lang w:val="fr-FR"/>
                </w:rPr>
                <w:delText>36</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lang w:val="fr-FR"/>
              </w:rPr>
            </w:pPr>
            <w:del w:id="868" w:author="R. Moore" w:date="2008-10-01T10:23:00Z">
              <w:r>
                <w:rPr>
                  <w:lang w:val="fr-FR"/>
                </w:rPr>
                <w:delText>Beacons</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69"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70" w:author="R. Moore" w:date="2008-10-01T10:23:00Z">
              <w:r>
                <w:rPr>
                  <w:lang w:val="fr-F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1"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72" w:author="R. Moore" w:date="2008-10-01T10:23:00Z">
              <w:r>
                <w:rPr>
                  <w:lang w:val="fr-FR"/>
                </w:rPr>
                <w:delText>24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3"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74"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75" w:author="R. Moore" w:date="2008-10-01T10:23:00Z">
              <w:r>
                <w:rPr>
                  <w:lang w:val="fr-FR"/>
                </w:rPr>
                <w:delText>5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6"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77" w:author="R. Moore" w:date="2008-10-01T10:23:00Z">
              <w:r>
                <w:rPr>
                  <w:lang w:val="fr-FR"/>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78"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lang w:val="fr-FR"/>
              </w:rPr>
            </w:pPr>
            <w:del w:id="879" w:author="R. Moore" w:date="2008-10-01T10:23:00Z">
              <w:r>
                <w:rPr>
                  <w:lang w:val="fr-F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lang w:val="fr-FR"/>
              </w:rPr>
            </w:pPr>
            <w:del w:id="880" w:author="R. Moore" w:date="2008-10-01T10:23:00Z">
              <w:r>
                <w:rPr>
                  <w:lang w:val="fr-F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fr-FR"/>
              </w:rPr>
            </w:pPr>
            <w:del w:id="881" w:author="R. Moore" w:date="2008-10-01T10:23:00Z">
              <w:r>
                <w:rPr>
                  <w:lang w:val="fr-FR"/>
                </w:rPr>
                <w:delText>24</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lang w:val="fr-FR"/>
              </w:rPr>
            </w:pPr>
            <w:del w:id="882" w:author="R. Moore" w:date="2008-10-01T10:23:00Z">
              <w:r>
                <w:rPr>
                  <w:lang w:val="fr-FR"/>
                </w:rPr>
                <w:delText>24</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lang w:val="fr-FR"/>
              </w:rPr>
            </w:pPr>
            <w:del w:id="883" w:author="R. Moore" w:date="2008-10-01T10:23:00Z">
              <w:r>
                <w:rPr>
                  <w:lang w:val="fr-FR"/>
                </w:rPr>
                <w:delText>Racon buoy</w:delText>
              </w:r>
            </w:del>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pPr>
            <w:del w:id="884" w:author="R. Moore" w:date="2008-10-01T10:23:00Z">
              <w:r>
                <w:rPr/>
                <w:delText>10</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rPr/>
            </w:pPr>
            <w:del w:id="885" w:author="R. Moore" w:date="2008-10-01T10:23:00Z">
              <w:r>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886" w:author="R. Moore" w:date="2008-10-01T10:23:00Z">
              <w:r>
                <w:rPr/>
                <w:delText>12</w:delText>
              </w:r>
            </w:del>
          </w:p>
        </w:tc>
        <w:tc>
          <w:tcPr>
            <w:tcW w:w="2239" w:type="dxa"/>
            <w:tcBorders>
              <w:top w:val="single" w:sz="6" w:space="0" w:color="000000"/>
              <w:left w:val="single" w:sz="6" w:space="0" w:color="000000"/>
              <w:bottom w:val="single" w:sz="6" w:space="0" w:color="000000"/>
              <w:right w:val="single" w:sz="6" w:space="0" w:color="000000"/>
            </w:tcBorders>
          </w:tcPr>
          <w:p>
            <w:pPr>
              <w:pStyle w:val="Normal"/>
              <w:rPr/>
            </w:pPr>
            <w:del w:id="887" w:author="R. Moore" w:date="2008-10-01T10:23:00Z">
              <w:r>
                <w:rPr/>
                <w:delText>120</w:delText>
              </w:r>
            </w:del>
          </w:p>
        </w:tc>
        <w:tc>
          <w:tcPr>
            <w:tcW w:w="3203" w:type="dxa"/>
            <w:tcBorders>
              <w:top w:val="single" w:sz="6" w:space="0" w:color="000000"/>
              <w:left w:val="single" w:sz="6" w:space="0" w:color="000000"/>
              <w:bottom w:val="single" w:sz="6" w:space="0" w:color="000000"/>
              <w:right w:val="single" w:sz="6" w:space="0" w:color="000000"/>
            </w:tcBorders>
          </w:tcPr>
          <w:p>
            <w:pPr>
              <w:pStyle w:val="Normal"/>
              <w:rPr/>
            </w:pPr>
            <w:del w:id="888" w:author="R. Moore" w:date="2008-10-01T10:23:00Z">
              <w:r>
                <w:rPr/>
                <w:delText>Lighted buoy</w:delText>
              </w:r>
            </w:del>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pPr>
            <w:del w:id="889" w:author="R. Moore" w:date="2008-10-01T10:23:00Z">
              <w:r>
                <w:rPr/>
                <w:delText>10</w:delText>
              </w:r>
            </w:del>
          </w:p>
        </w:tc>
        <w:tc>
          <w:tcPr>
            <w:tcW w:w="1152" w:type="dxa"/>
            <w:tcBorders>
              <w:top w:val="single" w:sz="6" w:space="0" w:color="000000"/>
              <w:left w:val="single" w:sz="6" w:space="0" w:color="000000"/>
              <w:right w:val="single" w:sz="6" w:space="0" w:color="000000"/>
            </w:tcBorders>
          </w:tcPr>
          <w:p>
            <w:pPr>
              <w:pStyle w:val="Normal"/>
              <w:rPr/>
            </w:pPr>
            <w:del w:id="890" w:author="R. Moore" w:date="2008-10-01T10:23:00Z">
              <w:r>
                <w:rPr/>
                <w:delText>50</w:delText>
              </w:r>
            </w:del>
          </w:p>
        </w:tc>
        <w:tc>
          <w:tcPr>
            <w:tcW w:w="1073" w:type="dxa"/>
            <w:tcBorders>
              <w:top w:val="single" w:sz="6" w:space="0" w:color="000000"/>
              <w:left w:val="single" w:sz="6" w:space="0" w:color="000000"/>
              <w:right w:val="single" w:sz="6" w:space="0" w:color="000000"/>
            </w:tcBorders>
          </w:tcPr>
          <w:p>
            <w:pPr>
              <w:pStyle w:val="Normal"/>
              <w:rPr/>
            </w:pPr>
            <w:del w:id="891" w:author="R. Moore" w:date="2008-10-01T10:23:00Z">
              <w:r>
                <w:rPr/>
                <w:delText>12</w:delText>
              </w:r>
            </w:del>
          </w:p>
        </w:tc>
        <w:tc>
          <w:tcPr>
            <w:tcW w:w="2239" w:type="dxa"/>
            <w:tcBorders>
              <w:top w:val="single" w:sz="6" w:space="0" w:color="000000"/>
              <w:left w:val="single" w:sz="6" w:space="0" w:color="000000"/>
              <w:right w:val="single" w:sz="6" w:space="0" w:color="000000"/>
            </w:tcBorders>
          </w:tcPr>
          <w:p>
            <w:pPr>
              <w:pStyle w:val="Normal"/>
              <w:rPr/>
            </w:pPr>
            <w:del w:id="892" w:author="R. Moore" w:date="2008-10-01T10:23:00Z">
              <w:r>
                <w:rPr/>
                <w:delText>60</w:delText>
              </w:r>
            </w:del>
          </w:p>
        </w:tc>
        <w:tc>
          <w:tcPr>
            <w:tcW w:w="3203" w:type="dxa"/>
            <w:tcBorders>
              <w:top w:val="single" w:sz="6" w:space="0" w:color="000000"/>
              <w:left w:val="single" w:sz="6" w:space="0" w:color="000000"/>
              <w:right w:val="single" w:sz="6" w:space="0" w:color="000000"/>
            </w:tcBorders>
          </w:tcPr>
          <w:p>
            <w:pPr>
              <w:pStyle w:val="Normal"/>
              <w:rPr/>
            </w:pPr>
            <w:del w:id="893" w:author="R. Moore" w:date="2008-10-01T10:23:00Z">
              <w:r>
                <w:rPr/>
                <w:delText>Lighted buoy</w:delText>
              </w:r>
            </w:del>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pPr>
            <w:del w:id="894" w:author="R. Moore" w:date="2008-10-01T10:23:00Z">
              <w:r>
                <w:rPr/>
                <w:delText>10</w:delText>
              </w:r>
            </w:del>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pPr>
            <w:del w:id="89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896" w:author="R. Moore" w:date="2008-10-01T10:23:00Z">
              <w:r>
                <w:rPr/>
                <w:delText>12</w:delText>
              </w:r>
            </w:del>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pPr>
            <w:del w:id="897" w:author="R. Moore" w:date="2008-10-01T10:23:00Z">
              <w:r>
                <w:rPr/>
                <w:delText>12</w:delText>
              </w:r>
            </w:del>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pPr>
            <w:del w:id="898" w:author="R. Moore" w:date="2008-10-01T10:23:00Z">
              <w:r>
                <w:rPr/>
                <w:delText>Lighted buoy</w:delText>
              </w:r>
            </w:del>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pPr>
            <w:del w:id="899" w:author="R. Moore" w:date="2008-10-01T10:23:00Z">
              <w:r>
                <w:rPr/>
                <w:delText>Foot note 1</w:delText>
              </w:r>
            </w:del>
          </w:p>
        </w:tc>
        <w:tc>
          <w:tcPr>
            <w:tcW w:w="7667" w:type="dxa"/>
            <w:gridSpan w:val="4"/>
            <w:tcBorders>
              <w:left w:val="single" w:sz="2" w:space="0" w:color="000000"/>
              <w:bottom w:val="single" w:sz="6" w:space="0" w:color="000000"/>
              <w:right w:val="single" w:sz="6" w:space="0" w:color="000000"/>
            </w:tcBorders>
          </w:tcPr>
          <w:p>
            <w:pPr>
              <w:pStyle w:val="Normal"/>
              <w:rPr/>
            </w:pPr>
            <w:del w:id="900" w:author="R. Moore" w:date="2008-10-01T10:23:00Z">
              <w:r>
                <w:rPr/>
                <w:delText>By using modern lamps, i.e. metal halide, halogen and LEDs, the load can be reduced significantly thereby reducing the energy requirement per day resulting in significant cost savings.</w:delText>
              </w:r>
            </w:del>
          </w:p>
        </w:tc>
      </w:tr>
    </w:tbl>
    <w:p>
      <w:pPr>
        <w:sectPr>
          <w:headerReference w:type="default" r:id="rId19"/>
          <w:footerReference w:type="default" r:id="rId20"/>
          <w:type w:val="nextPage"/>
          <w:pgSz w:w="11906" w:h="16838"/>
          <w:pgMar w:left="1440" w:right="1440" w:gutter="0" w:header="720" w:top="1800" w:footer="720" w:bottom="1440"/>
          <w:pgNumType w:fmt="decimal"/>
          <w:formProt w:val="false"/>
          <w:textDirection w:val="lrTb"/>
          <w:docGrid w:type="default" w:linePitch="360" w:charSpace="0"/>
        </w:sectPr>
      </w:pPr>
    </w:p>
    <w:p>
      <w:pPr>
        <w:pStyle w:val="Normal"/>
        <w:rPr/>
      </w:pPr>
      <w:r>
        <w:rPr/>
      </w:r>
    </w:p>
    <w:tbl>
      <w:tblPr>
        <w:tblW w:w="13644" w:type="dxa"/>
        <w:jc w:val="left"/>
        <w:tblInd w:w="-30" w:type="dxa"/>
        <w:tblLayout w:type="fixed"/>
        <w:tblCellMar>
          <w:top w:w="0" w:type="dxa"/>
          <w:left w:w="30" w:type="dxa"/>
          <w:bottom w:w="0" w:type="dxa"/>
          <w:right w:w="30" w:type="dxa"/>
        </w:tblCellMar>
      </w:tblPr>
      <w:tblGrid>
        <w:gridCol w:w="1277"/>
        <w:gridCol w:w="1073"/>
        <w:gridCol w:w="1120"/>
        <w:gridCol w:w="1784"/>
        <w:gridCol w:w="1797"/>
        <w:gridCol w:w="1263"/>
        <w:gridCol w:w="1735"/>
        <w:gridCol w:w="3595"/>
      </w:tblGrid>
      <w:tr>
        <w:trPr>
          <w:trHeight w:val="305" w:hRule="atLeast"/>
          <w:cantSplit w:val="true"/>
        </w:trPr>
        <w:tc>
          <w:tcPr>
            <w:tcW w:w="1277" w:type="dxa"/>
            <w:tcBorders>
              <w:bottom w:val="thickThinSmallGap" w:sz="12" w:space="0" w:color="000000"/>
            </w:tcBorders>
          </w:tcPr>
          <w:p>
            <w:pPr>
              <w:pStyle w:val="Normal"/>
              <w:snapToGrid w:val="false"/>
              <w:rPr/>
            </w:pPr>
            <w:r>
              <w:rPr/>
            </w:r>
          </w:p>
        </w:tc>
        <w:tc>
          <w:tcPr>
            <w:tcW w:w="1073" w:type="dxa"/>
            <w:tcBorders>
              <w:bottom w:val="thickThinSmallGap" w:sz="12" w:space="0" w:color="000000"/>
            </w:tcBorders>
          </w:tcPr>
          <w:p>
            <w:pPr>
              <w:pStyle w:val="Normal"/>
              <w:snapToGrid w:val="false"/>
              <w:rPr/>
            </w:pPr>
            <w:r>
              <w:rPr/>
            </w:r>
          </w:p>
        </w:tc>
        <w:tc>
          <w:tcPr>
            <w:tcW w:w="11294" w:type="dxa"/>
            <w:gridSpan w:val="6"/>
            <w:tcBorders>
              <w:bottom w:val="thickThinSmallGap" w:sz="12" w:space="0" w:color="000000"/>
            </w:tcBorders>
          </w:tcPr>
          <w:p>
            <w:pPr>
              <w:pStyle w:val="Normal"/>
              <w:rPr/>
            </w:pPr>
            <w:r>
              <w:rPr>
                <w:rFonts w:eastAsia="Times New Roman" w:cs="Times New Roman"/>
              </w:rPr>
              <w:t xml:space="preserve">                 </w:t>
            </w:r>
            <w:r>
              <w:rPr/>
              <w:t>TABLE 3 – Recommended energy source for Aids to Navigation sited at various latitudes</w:t>
            </w:r>
          </w:p>
        </w:tc>
      </w:tr>
      <w:tr>
        <w:trPr>
          <w:trHeight w:val="540" w:hRule="atLeast"/>
        </w:trPr>
        <w:tc>
          <w:tcPr>
            <w:tcW w:w="1277" w:type="dxa"/>
            <w:tcBorders>
              <w:left w:val="single" w:sz="12" w:space="0" w:color="000000"/>
              <w:right w:val="single" w:sz="6" w:space="0" w:color="000000"/>
            </w:tcBorders>
          </w:tcPr>
          <w:p>
            <w:pPr>
              <w:pStyle w:val="Normal"/>
              <w:rPr/>
            </w:pPr>
            <w:r>
              <w:rPr/>
              <w:t>Required</w:t>
            </w:r>
          </w:p>
          <w:p>
            <w:pPr>
              <w:pStyle w:val="Normal"/>
              <w:rPr/>
            </w:pPr>
            <w:r>
              <w:rPr/>
              <w:t>energy/day</w:t>
            </w:r>
          </w:p>
        </w:tc>
        <w:tc>
          <w:tcPr>
            <w:tcW w:w="1073" w:type="dxa"/>
            <w:tcBorders>
              <w:left w:val="single" w:sz="6" w:space="0" w:color="000000"/>
              <w:right w:val="single" w:sz="6" w:space="0" w:color="000000"/>
            </w:tcBorders>
          </w:tcPr>
          <w:p>
            <w:pPr>
              <w:pStyle w:val="Normal"/>
              <w:rPr/>
            </w:pPr>
            <w:r>
              <w:rPr/>
              <w:t>Latitude</w:t>
            </w:r>
          </w:p>
          <w:p>
            <w:pPr>
              <w:pStyle w:val="Normal"/>
              <w:rPr/>
            </w:pPr>
            <w:r>
              <w:rPr/>
              <w:t>Degrees</w:t>
            </w:r>
          </w:p>
        </w:tc>
        <w:tc>
          <w:tcPr>
            <w:tcW w:w="1120" w:type="dxa"/>
            <w:tcBorders>
              <w:left w:val="single" w:sz="6" w:space="0" w:color="000000"/>
              <w:right w:val="single" w:sz="6" w:space="0" w:color="000000"/>
            </w:tcBorders>
          </w:tcPr>
          <w:p>
            <w:pPr>
              <w:pStyle w:val="Footer"/>
              <w:tabs>
                <w:tab w:val="clear" w:pos="4320"/>
                <w:tab w:val="clear" w:pos="8640"/>
              </w:tabs>
              <w:jc w:val="center"/>
              <w:rPr>
                <w:i/>
                <w:i/>
              </w:rPr>
            </w:pPr>
            <w:del w:id="901" w:author="R. Moore" w:date="2008-10-01T10:23:00Z">
              <w:r>
                <w:rPr>
                  <w:i/>
                </w:rPr>
                <w:delText>Autonomy, days</w:delText>
              </w:r>
            </w:del>
          </w:p>
        </w:tc>
        <w:tc>
          <w:tcPr>
            <w:tcW w:w="1784" w:type="dxa"/>
            <w:tcBorders>
              <w:left w:val="single" w:sz="6" w:space="0" w:color="000000"/>
              <w:right w:val="single" w:sz="6" w:space="0" w:color="000000"/>
            </w:tcBorders>
          </w:tcPr>
          <w:p>
            <w:pPr>
              <w:pStyle w:val="Normal"/>
              <w:rPr>
                <w:del w:id="903" w:author="R. Moore" w:date="2008-10-01T10:23:00Z"/>
              </w:rPr>
            </w:pPr>
            <w:del w:id="902" w:author="R. Moore" w:date="2008-10-01T10:23:00Z">
              <w:r>
                <w:rPr/>
                <w:delText>Recommended</w:delText>
              </w:r>
            </w:del>
          </w:p>
          <w:p>
            <w:pPr>
              <w:pStyle w:val="Normal"/>
              <w:rPr/>
            </w:pPr>
            <w:del w:id="904" w:author="R. Moore" w:date="2008-10-01T10:23:00Z">
              <w:r>
                <w:rPr/>
                <w:delText>energy source</w:delText>
              </w:r>
            </w:del>
          </w:p>
        </w:tc>
        <w:tc>
          <w:tcPr>
            <w:tcW w:w="1797" w:type="dxa"/>
            <w:tcBorders>
              <w:left w:val="single" w:sz="6" w:space="0" w:color="000000"/>
              <w:right w:val="single" w:sz="6" w:space="0" w:color="000000"/>
            </w:tcBorders>
          </w:tcPr>
          <w:p>
            <w:pPr>
              <w:pStyle w:val="Normal"/>
              <w:rPr>
                <w:del w:id="906" w:author="R. Moore" w:date="2008-10-01T10:23:00Z"/>
              </w:rPr>
            </w:pPr>
            <w:del w:id="905" w:author="R. Moore" w:date="2008-10-01T10:23:00Z">
              <w:r>
                <w:rPr/>
                <w:delText>Battery capacity</w:delText>
              </w:r>
            </w:del>
          </w:p>
          <w:p>
            <w:pPr>
              <w:pStyle w:val="Normal"/>
              <w:rPr/>
            </w:pPr>
            <w:r>
              <w:rPr/>
            </w:r>
          </w:p>
        </w:tc>
        <w:tc>
          <w:tcPr>
            <w:tcW w:w="1263" w:type="dxa"/>
            <w:tcBorders>
              <w:left w:val="single" w:sz="6" w:space="0" w:color="000000"/>
              <w:right w:val="single" w:sz="6" w:space="0" w:color="000000"/>
            </w:tcBorders>
          </w:tcPr>
          <w:p>
            <w:pPr>
              <w:pStyle w:val="Normal"/>
              <w:rPr>
                <w:del w:id="908" w:author="R. Moore" w:date="2008-10-01T10:23:00Z"/>
              </w:rPr>
            </w:pPr>
            <w:del w:id="907" w:author="R. Moore" w:date="2008-10-01T10:23:00Z">
              <w:r>
                <w:rPr/>
                <w:delText>Battery</w:delText>
              </w:r>
            </w:del>
          </w:p>
          <w:p>
            <w:pPr>
              <w:pStyle w:val="Normal"/>
              <w:rPr/>
            </w:pPr>
            <w:del w:id="909" w:author="R. Moore" w:date="2008-10-01T10:23:00Z">
              <w:r>
                <w:rPr/>
                <w:delText>type</w:delText>
              </w:r>
            </w:del>
          </w:p>
        </w:tc>
        <w:tc>
          <w:tcPr>
            <w:tcW w:w="1735" w:type="dxa"/>
            <w:tcBorders>
              <w:left w:val="single" w:sz="6" w:space="0" w:color="000000"/>
              <w:right w:val="single" w:sz="6" w:space="0" w:color="000000"/>
            </w:tcBorders>
          </w:tcPr>
          <w:p>
            <w:pPr>
              <w:pStyle w:val="Normal"/>
              <w:rPr>
                <w:del w:id="911" w:author="R. Moore" w:date="2008-10-01T10:23:00Z"/>
              </w:rPr>
            </w:pPr>
            <w:del w:id="910" w:author="R. Moore" w:date="2008-10-01T10:23:00Z">
              <w:r>
                <w:rPr/>
                <w:delText>Approximate</w:delText>
              </w:r>
            </w:del>
          </w:p>
          <w:p>
            <w:pPr>
              <w:pStyle w:val="Normal"/>
              <w:rPr/>
            </w:pPr>
            <w:del w:id="912" w:author="R. Moore" w:date="2008-10-01T10:23:00Z">
              <w:r>
                <w:rPr/>
                <w:delText>battery cost</w:delText>
              </w:r>
            </w:del>
          </w:p>
        </w:tc>
        <w:tc>
          <w:tcPr>
            <w:tcW w:w="3595" w:type="dxa"/>
            <w:tcBorders>
              <w:top w:val="thickThinSmallGap" w:sz="12" w:space="0" w:color="000000"/>
              <w:left w:val="single" w:sz="6" w:space="0" w:color="000000"/>
              <w:right w:val="single" w:sz="4" w:space="0" w:color="000000"/>
            </w:tcBorders>
          </w:tcPr>
          <w:p>
            <w:pPr>
              <w:pStyle w:val="Normal"/>
              <w:rPr/>
            </w:pPr>
            <w:del w:id="913" w:author="R. Moore" w:date="2008-10-01T10:23:00Z">
              <w:r>
                <w:rPr/>
                <w:delText>Comment</w:delText>
              </w:r>
            </w:del>
          </w:p>
        </w:tc>
      </w:tr>
      <w:tr>
        <w:trPr>
          <w:trHeight w:val="290" w:hRule="atLeast"/>
        </w:trPr>
        <w:tc>
          <w:tcPr>
            <w:tcW w:w="1277" w:type="dxa"/>
            <w:tcBorders>
              <w:left w:val="single" w:sz="12" w:space="0" w:color="000000"/>
              <w:bottom w:val="thickThinSmallGap" w:sz="12" w:space="0" w:color="000000"/>
              <w:right w:val="single" w:sz="6" w:space="0" w:color="000000"/>
            </w:tcBorders>
          </w:tcPr>
          <w:p>
            <w:pPr>
              <w:pStyle w:val="Normal"/>
              <w:rPr/>
            </w:pPr>
            <w:del w:id="914" w:author="R. Moore" w:date="2008-10-01T10:23:00Z">
              <w:r>
                <w:rPr/>
                <w:delText>Watt-Hour</w:delText>
              </w:r>
            </w:del>
          </w:p>
        </w:tc>
        <w:tc>
          <w:tcPr>
            <w:tcW w:w="1073" w:type="dxa"/>
            <w:tcBorders>
              <w:left w:val="single" w:sz="6" w:space="0" w:color="000000"/>
              <w:bottom w:val="thickThinSmallGap" w:sz="12" w:space="0" w:color="000000"/>
              <w:right w:val="single" w:sz="6" w:space="0" w:color="000000"/>
            </w:tcBorders>
          </w:tcPr>
          <w:p>
            <w:pPr>
              <w:pStyle w:val="Normal"/>
              <w:snapToGrid w:val="false"/>
              <w:rPr/>
            </w:pPr>
            <w:r>
              <w:rPr/>
            </w:r>
          </w:p>
        </w:tc>
        <w:tc>
          <w:tcPr>
            <w:tcW w:w="1120" w:type="dxa"/>
            <w:tcBorders>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left w:val="single" w:sz="6" w:space="0" w:color="000000"/>
              <w:bottom w:val="thickThinSmallGap" w:sz="12" w:space="0" w:color="000000"/>
              <w:right w:val="single" w:sz="6" w:space="0" w:color="000000"/>
            </w:tcBorders>
          </w:tcPr>
          <w:p>
            <w:pPr>
              <w:pStyle w:val="Normal"/>
              <w:snapToGrid w:val="false"/>
              <w:rPr/>
            </w:pPr>
            <w:r>
              <w:rPr/>
            </w:r>
          </w:p>
        </w:tc>
        <w:tc>
          <w:tcPr>
            <w:tcW w:w="1797" w:type="dxa"/>
            <w:tcBorders>
              <w:left w:val="single" w:sz="6" w:space="0" w:color="000000"/>
              <w:bottom w:val="thickThinSmallGap" w:sz="12" w:space="0" w:color="000000"/>
              <w:right w:val="single" w:sz="6" w:space="0" w:color="000000"/>
            </w:tcBorders>
          </w:tcPr>
          <w:p>
            <w:pPr>
              <w:pStyle w:val="Normal"/>
              <w:rPr>
                <w:lang w:val="de-DE"/>
              </w:rPr>
            </w:pPr>
            <w:del w:id="915" w:author="R. Moore" w:date="2008-10-01T10:23:00Z">
              <w:r>
                <w:rPr>
                  <w:lang w:val="de-DE"/>
                </w:rPr>
                <w:delText>Wh</w:delText>
              </w:r>
            </w:del>
          </w:p>
        </w:tc>
        <w:tc>
          <w:tcPr>
            <w:tcW w:w="1263" w:type="dxa"/>
            <w:tcBorders>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35" w:type="dxa"/>
            <w:tcBorders>
              <w:left w:val="single" w:sz="6" w:space="0" w:color="000000"/>
              <w:bottom w:val="thickThinSmallGap" w:sz="12" w:space="0" w:color="000000"/>
              <w:right w:val="single" w:sz="6" w:space="0" w:color="000000"/>
            </w:tcBorders>
          </w:tcPr>
          <w:p>
            <w:pPr>
              <w:pStyle w:val="Normal"/>
              <w:rPr>
                <w:lang w:val="de-DE"/>
              </w:rPr>
            </w:pPr>
            <w:del w:id="916" w:author="R. Moore" w:date="2008-10-01T10:23:00Z">
              <w:r>
                <w:rPr>
                  <w:lang w:val="de-DE"/>
                </w:rPr>
                <w:delText>USD ($)</w:delText>
              </w:r>
            </w:del>
          </w:p>
        </w:tc>
        <w:tc>
          <w:tcPr>
            <w:tcW w:w="3595" w:type="dxa"/>
            <w:tcBorders>
              <w:left w:val="single" w:sz="6" w:space="0" w:color="000000"/>
              <w:bottom w:val="thickThinSmallGap" w:sz="12" w:space="0" w:color="000000"/>
              <w:right w:val="single" w:sz="4" w:space="0" w:color="000000"/>
            </w:tcBorders>
          </w:tcPr>
          <w:p>
            <w:pPr>
              <w:pStyle w:val="Normal"/>
              <w:snapToGrid w:val="false"/>
              <w:rPr>
                <w:lang w:val="de-DE"/>
              </w:rPr>
            </w:pPr>
            <w:r>
              <w:rPr>
                <w:lang w:val="de-DE"/>
              </w:rPr>
            </w:r>
          </w:p>
        </w:tc>
      </w:tr>
      <w:tr>
        <w:trPr>
          <w:trHeight w:val="247" w:hRule="atLeast"/>
        </w:trPr>
        <w:tc>
          <w:tcPr>
            <w:tcW w:w="1277" w:type="dxa"/>
            <w:tcBorders>
              <w:left w:val="single" w:sz="6" w:space="0" w:color="000000"/>
              <w:bottom w:val="single" w:sz="6" w:space="0" w:color="000000"/>
              <w:right w:val="single" w:sz="6" w:space="0" w:color="000000"/>
            </w:tcBorders>
          </w:tcPr>
          <w:p>
            <w:pPr>
              <w:pStyle w:val="Normal"/>
              <w:rPr>
                <w:lang w:val="de-DE"/>
              </w:rPr>
            </w:pPr>
            <w:del w:id="917" w:author="R. Moore" w:date="2008-10-01T10:23:00Z">
              <w:r>
                <w:rPr>
                  <w:lang w:val="de-DE"/>
                </w:rPr>
                <w:delText>10,000</w:delText>
              </w:r>
            </w:del>
          </w:p>
        </w:tc>
        <w:tc>
          <w:tcPr>
            <w:tcW w:w="1073" w:type="dxa"/>
            <w:tcBorders>
              <w:left w:val="single" w:sz="6" w:space="0" w:color="000000"/>
              <w:bottom w:val="single" w:sz="6" w:space="0" w:color="000000"/>
              <w:right w:val="single" w:sz="6" w:space="0" w:color="000000"/>
            </w:tcBorders>
          </w:tcPr>
          <w:p>
            <w:pPr>
              <w:pStyle w:val="Normal"/>
              <w:rPr>
                <w:lang w:val="de-DE"/>
              </w:rPr>
            </w:pPr>
            <w:del w:id="918" w:author="R. Moore" w:date="2008-10-01T10:23:00Z">
              <w:r>
                <w:rPr>
                  <w:lang w:val="de-DE"/>
                </w:rPr>
                <w:delText>0</w:delText>
              </w:r>
            </w:del>
          </w:p>
        </w:tc>
        <w:tc>
          <w:tcPr>
            <w:tcW w:w="1120" w:type="dxa"/>
            <w:tcBorders>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784" w:type="dxa"/>
            <w:tcBorders>
              <w:left w:val="single" w:sz="6" w:space="0" w:color="000000"/>
              <w:bottom w:val="single" w:sz="6" w:space="0" w:color="000000"/>
              <w:right w:val="single" w:sz="6" w:space="0" w:color="000000"/>
            </w:tcBorders>
          </w:tcPr>
          <w:p>
            <w:pPr>
              <w:pStyle w:val="Normal"/>
              <w:rPr>
                <w:lang w:val="de-DE"/>
              </w:rPr>
            </w:pPr>
            <w:del w:id="919" w:author="R. Moore" w:date="2008-10-01T10:23:00Z">
              <w:r>
                <w:rPr>
                  <w:lang w:val="de-DE"/>
                </w:rPr>
                <w:delText>Diesel generator</w:delText>
              </w:r>
            </w:del>
          </w:p>
        </w:tc>
        <w:tc>
          <w:tcPr>
            <w:tcW w:w="1797" w:type="dxa"/>
            <w:tcBorders>
              <w:left w:val="single" w:sz="6" w:space="0" w:color="000000"/>
              <w:bottom w:val="single" w:sz="6" w:space="0" w:color="000000"/>
              <w:right w:val="single" w:sz="6" w:space="0" w:color="000000"/>
            </w:tcBorders>
          </w:tcPr>
          <w:p>
            <w:pPr>
              <w:pStyle w:val="Normal"/>
              <w:rPr/>
            </w:pPr>
            <w:del w:id="920" w:author="R. Moore" w:date="2008-10-01T10:23:00Z">
              <w:r>
                <w:rPr/>
                <w:delText>-</w:delText>
              </w:r>
            </w:del>
          </w:p>
        </w:tc>
        <w:tc>
          <w:tcPr>
            <w:tcW w:w="1263" w:type="dxa"/>
            <w:tcBorders>
              <w:left w:val="single" w:sz="6" w:space="0" w:color="000000"/>
              <w:bottom w:val="single" w:sz="6" w:space="0" w:color="000000"/>
              <w:right w:val="single" w:sz="6" w:space="0" w:color="000000"/>
            </w:tcBorders>
          </w:tcPr>
          <w:p>
            <w:pPr>
              <w:pStyle w:val="Normal"/>
              <w:snapToGrid w:val="false"/>
              <w:rPr/>
            </w:pPr>
            <w:r>
              <w:rPr/>
            </w:r>
          </w:p>
        </w:tc>
        <w:tc>
          <w:tcPr>
            <w:tcW w:w="1735" w:type="dxa"/>
            <w:tcBorders>
              <w:left w:val="single" w:sz="6" w:space="0" w:color="000000"/>
              <w:bottom w:val="single" w:sz="6" w:space="0" w:color="000000"/>
              <w:right w:val="single" w:sz="6" w:space="0" w:color="000000"/>
            </w:tcBorders>
          </w:tcPr>
          <w:p>
            <w:pPr>
              <w:pStyle w:val="Normal"/>
              <w:rPr/>
            </w:pPr>
            <w:del w:id="921" w:author="R. Moore" w:date="2008-10-01T10:23:00Z">
              <w:r>
                <w:rPr/>
                <w:delText>-</w:delText>
              </w:r>
            </w:del>
          </w:p>
        </w:tc>
        <w:tc>
          <w:tcPr>
            <w:tcW w:w="3595" w:type="dxa"/>
            <w:tcBorders>
              <w:left w:val="single" w:sz="6" w:space="0" w:color="000000"/>
              <w:bottom w:val="single" w:sz="6" w:space="0" w:color="000000"/>
              <w:right w:val="single" w:sz="6" w:space="0" w:color="000000"/>
            </w:tcBorders>
          </w:tcPr>
          <w:p>
            <w:pPr>
              <w:pStyle w:val="Normal"/>
              <w:rPr/>
            </w:pPr>
            <w:del w:id="922"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23" w:author="R. Moore" w:date="2008-10-01T10:23:00Z">
              <w:r>
                <w:rPr/>
                <w:delText>10,000</w:delText>
              </w:r>
            </w:del>
          </w:p>
        </w:tc>
        <w:tc>
          <w:tcPr>
            <w:tcW w:w="1073" w:type="dxa"/>
            <w:tcBorders>
              <w:top w:val="single" w:sz="6" w:space="0" w:color="000000"/>
              <w:left w:val="single" w:sz="6" w:space="0" w:color="000000"/>
              <w:right w:val="single" w:sz="6" w:space="0" w:color="000000"/>
            </w:tcBorders>
          </w:tcPr>
          <w:p>
            <w:pPr>
              <w:pStyle w:val="Normal"/>
              <w:rPr/>
            </w:pPr>
            <w:del w:id="924"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925" w:author="R. Moore" w:date="2008-10-01T10:23: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926" w:author="R. Moore" w:date="2008-10-01T10:23:00Z">
              <w:r>
                <w:rPr/>
                <w:delText>-</w:delText>
              </w:r>
            </w:del>
          </w:p>
        </w:tc>
        <w:tc>
          <w:tcPr>
            <w:tcW w:w="1263" w:type="dxa"/>
            <w:tcBorders>
              <w:top w:val="single" w:sz="6" w:space="0" w:color="000000"/>
              <w:left w:val="single" w:sz="6"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right w:val="single" w:sz="6" w:space="0" w:color="000000"/>
            </w:tcBorders>
          </w:tcPr>
          <w:p>
            <w:pPr>
              <w:pStyle w:val="Normal"/>
              <w:rPr/>
            </w:pPr>
            <w:del w:id="927" w:author="R. Moore" w:date="2008-10-01T10:23:00Z">
              <w:r>
                <w:rPr/>
                <w:delText>-</w:delText>
              </w:r>
            </w:del>
          </w:p>
        </w:tc>
        <w:tc>
          <w:tcPr>
            <w:tcW w:w="3595" w:type="dxa"/>
            <w:tcBorders>
              <w:top w:val="single" w:sz="6" w:space="0" w:color="000000"/>
              <w:left w:val="single" w:sz="6" w:space="0" w:color="000000"/>
              <w:right w:val="single" w:sz="6" w:space="0" w:color="000000"/>
            </w:tcBorders>
          </w:tcPr>
          <w:p>
            <w:pPr>
              <w:pStyle w:val="Normal"/>
              <w:rPr/>
            </w:pPr>
            <w:del w:id="928"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929" w:author="R. Moore" w:date="2008-10-01T10:23:00Z">
              <w:r>
                <w:rPr/>
                <w:delText>10,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930"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931" w:author="R. Moore" w:date="2008-10-01T10:23:00Z">
              <w:r>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932" w:author="R. Moore" w:date="2008-10-01T10:23:00Z">
              <w:r>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33"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34"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35" w:author="R. Moore" w:date="2008-10-01T10:23:00Z">
              <w:r>
                <w:rPr/>
                <w:delText>3,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36"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37"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38"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39" w:author="R. Moore" w:date="2008-10-01T10:23:00Z">
              <w:r>
                <w:rPr/>
                <w:delText>1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40"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41" w:author="R. Moore" w:date="2008-10-01T10:23:00Z">
              <w:r>
                <w:rPr/>
                <w:delText>3,7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42" w:author="R. Moore" w:date="2008-10-01T10:23:00Z">
              <w:r>
                <w:rPr/>
                <w:delText>3,000</w:delText>
              </w:r>
            </w:del>
          </w:p>
        </w:tc>
        <w:tc>
          <w:tcPr>
            <w:tcW w:w="1073" w:type="dxa"/>
            <w:tcBorders>
              <w:top w:val="single" w:sz="6" w:space="0" w:color="000000"/>
              <w:left w:val="single" w:sz="6" w:space="0" w:color="000000"/>
              <w:right w:val="single" w:sz="6" w:space="0" w:color="000000"/>
            </w:tcBorders>
          </w:tcPr>
          <w:p>
            <w:pPr>
              <w:pStyle w:val="Normal"/>
              <w:rPr/>
            </w:pPr>
            <w:del w:id="943"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84" w:type="dxa"/>
            <w:tcBorders>
              <w:top w:val="single" w:sz="6" w:space="0" w:color="000000"/>
              <w:left w:val="single" w:sz="6" w:space="0" w:color="000000"/>
              <w:right w:val="single" w:sz="6" w:space="0" w:color="000000"/>
            </w:tcBorders>
          </w:tcPr>
          <w:p>
            <w:pPr>
              <w:pStyle w:val="Normal"/>
              <w:rPr/>
            </w:pPr>
            <w:del w:id="944" w:author="R. Moore" w:date="2008-10-01T10:23:00Z">
              <w:r>
                <w:rPr/>
                <w:delText>Diesel generator</w:delText>
              </w:r>
            </w:del>
          </w:p>
        </w:tc>
        <w:tc>
          <w:tcPr>
            <w:tcW w:w="1797" w:type="dxa"/>
            <w:tcBorders>
              <w:top w:val="single" w:sz="6" w:space="0" w:color="000000"/>
              <w:left w:val="single" w:sz="6" w:space="0" w:color="000000"/>
              <w:right w:val="single" w:sz="6" w:space="0" w:color="000000"/>
            </w:tcBorders>
          </w:tcPr>
          <w:p>
            <w:pPr>
              <w:pStyle w:val="Normal"/>
              <w:rPr/>
            </w:pPr>
            <w:del w:id="945" w:author="R. Moore" w:date="2008-10-01T10:23:00Z">
              <w:r>
                <w:rPr/>
                <w:delText>-</w:delText>
              </w:r>
            </w:del>
          </w:p>
        </w:tc>
        <w:tc>
          <w:tcPr>
            <w:tcW w:w="1263" w:type="dxa"/>
            <w:tcBorders>
              <w:top w:val="single" w:sz="6" w:space="0" w:color="000000"/>
              <w:left w:val="single" w:sz="6" w:space="0" w:color="000000"/>
              <w:right w:val="single" w:sz="6" w:space="0" w:color="000000"/>
            </w:tcBorders>
          </w:tcPr>
          <w:p>
            <w:pPr>
              <w:pStyle w:val="Normal"/>
              <w:rPr/>
            </w:pPr>
            <w:del w:id="946"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947" w:author="R. Moore" w:date="2008-10-01T10:23:00Z">
              <w:r>
                <w:rPr/>
                <w:delText>-</w:delText>
              </w:r>
            </w:del>
          </w:p>
        </w:tc>
        <w:tc>
          <w:tcPr>
            <w:tcW w:w="3595" w:type="dxa"/>
            <w:tcBorders>
              <w:top w:val="single" w:sz="6" w:space="0" w:color="000000"/>
              <w:left w:val="single" w:sz="6" w:space="0" w:color="000000"/>
              <w:right w:val="single" w:sz="6" w:space="0" w:color="000000"/>
            </w:tcBorders>
          </w:tcPr>
          <w:p>
            <w:pPr>
              <w:pStyle w:val="Normal"/>
              <w:rPr/>
            </w:pPr>
            <w:del w:id="948"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49" w:author="R. Moore" w:date="2008-10-01T10:23:00Z">
              <w:r>
                <w:rPr>
                  <w:lang w:val="de-DE"/>
                </w:rPr>
                <w:delText>3,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0"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1" w:author="R. Moore" w:date="2008-10-01T10:23: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2" w:author="R. Moore" w:date="2008-10-01T10:23: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53"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54"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55"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56" w:author="R. Moore" w:date="2008-10-01T10:23:00Z">
              <w:r>
                <w:rPr/>
                <w:delText>1,0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57"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58"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59"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60" w:author="R. Moore" w:date="2008-10-01T10:23:00Z">
              <w:r>
                <w:rPr/>
                <w:delText>5,0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61"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62" w:author="R. Moore" w:date="2008-10-01T10:23:00Z">
              <w:r>
                <w:rPr/>
                <w:delText>1,250</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63" w:author="R. Moore" w:date="2008-10-01T10:23:00Z">
              <w:r>
                <w:rPr/>
                <w:delText>1,000</w:delText>
              </w:r>
            </w:del>
          </w:p>
        </w:tc>
        <w:tc>
          <w:tcPr>
            <w:tcW w:w="1073" w:type="dxa"/>
            <w:tcBorders>
              <w:top w:val="single" w:sz="6" w:space="0" w:color="000000"/>
              <w:left w:val="single" w:sz="6" w:space="0" w:color="000000"/>
              <w:right w:val="single" w:sz="6" w:space="0" w:color="000000"/>
            </w:tcBorders>
          </w:tcPr>
          <w:p>
            <w:pPr>
              <w:pStyle w:val="Normal"/>
              <w:rPr/>
            </w:pPr>
            <w:del w:id="964"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965"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966"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967" w:author="R. Moore" w:date="2008-10-01T10:23:00Z">
              <w:r>
                <w:rPr/>
                <w:delText>20,000</w:delText>
              </w:r>
            </w:del>
          </w:p>
        </w:tc>
        <w:tc>
          <w:tcPr>
            <w:tcW w:w="1263" w:type="dxa"/>
            <w:tcBorders>
              <w:top w:val="single" w:sz="6" w:space="0" w:color="000000"/>
              <w:left w:val="single" w:sz="6" w:space="0" w:color="000000"/>
              <w:right w:val="single" w:sz="6" w:space="0" w:color="000000"/>
            </w:tcBorders>
          </w:tcPr>
          <w:p>
            <w:pPr>
              <w:pStyle w:val="Normal"/>
              <w:rPr/>
            </w:pPr>
            <w:del w:id="968"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969" w:author="R. Moore" w:date="2008-10-01T10:23:00Z">
              <w:r>
                <w:rPr>
                  <w:lang w:val="de-DE"/>
                </w:rPr>
                <w:delText>5,0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0" w:author="R. Moore" w:date="2008-10-01T10:23:00Z">
              <w:r>
                <w:rPr>
                  <w:lang w:val="de-DE"/>
                </w:rPr>
                <w:delText>1,0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1"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2" w:author="R. Moore" w:date="2008-10-01T10:23:00Z">
              <w:r>
                <w:rPr>
                  <w:lang w:val="de-DE"/>
                </w:rPr>
                <w:delText>Diesel generato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3" w:author="R. Moore" w:date="2008-10-01T10:23:00Z">
              <w:r>
                <w:rPr>
                  <w:lang w:val="de-DE"/>
                </w:rPr>
                <w:delText>-</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74"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975" w:author="R. Moore" w:date="2008-10-01T10:23:00Z">
              <w:r>
                <w:rPr/>
                <w:delText>-</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976" w:author="R. Moore" w:date="2008-10-01T10:23:00Z">
              <w:r>
                <w:rPr/>
                <w:delText>Autonomy depends on time to repair</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977" w:author="R. Moore" w:date="2008-10-01T10:23:00Z">
              <w:r>
                <w:rPr/>
                <w:delText>3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978"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979"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980"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981" w:author="R. Moore" w:date="2008-10-01T10:23:00Z">
              <w:r>
                <w:rPr/>
                <w:delText>1,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982"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983" w:author="R. Moore" w:date="2008-10-01T10:23:00Z">
              <w:r>
                <w:rPr/>
                <w:delText>37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984" w:author="R. Moore" w:date="2008-10-01T10:23:00Z">
              <w:r>
                <w:rPr/>
                <w:delText>300</w:delText>
              </w:r>
            </w:del>
          </w:p>
        </w:tc>
        <w:tc>
          <w:tcPr>
            <w:tcW w:w="1073" w:type="dxa"/>
            <w:tcBorders>
              <w:top w:val="single" w:sz="6" w:space="0" w:color="000000"/>
              <w:left w:val="single" w:sz="6" w:space="0" w:color="000000"/>
              <w:right w:val="single" w:sz="6" w:space="0" w:color="000000"/>
            </w:tcBorders>
          </w:tcPr>
          <w:p>
            <w:pPr>
              <w:pStyle w:val="Normal"/>
              <w:rPr/>
            </w:pPr>
            <w:del w:id="985"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986"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987"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988" w:author="R. Moore" w:date="2008-10-01T10:23:00Z">
              <w:r>
                <w:rPr/>
                <w:delText>6,000</w:delText>
              </w:r>
            </w:del>
          </w:p>
        </w:tc>
        <w:tc>
          <w:tcPr>
            <w:tcW w:w="1263" w:type="dxa"/>
            <w:tcBorders>
              <w:top w:val="single" w:sz="6" w:space="0" w:color="000000"/>
              <w:left w:val="single" w:sz="6" w:space="0" w:color="000000"/>
              <w:right w:val="single" w:sz="6" w:space="0" w:color="000000"/>
            </w:tcBorders>
          </w:tcPr>
          <w:p>
            <w:pPr>
              <w:pStyle w:val="Normal"/>
              <w:rPr/>
            </w:pPr>
            <w:del w:id="989"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lang w:val="de-DE"/>
              </w:rPr>
            </w:pPr>
            <w:del w:id="990" w:author="R. Moore" w:date="2008-10-01T10:23:00Z">
              <w:r>
                <w:rPr>
                  <w:lang w:val="de-DE"/>
                </w:rPr>
                <w:delText>1,500</w:delText>
              </w:r>
            </w:del>
          </w:p>
        </w:tc>
        <w:tc>
          <w:tcPr>
            <w:tcW w:w="3595" w:type="dxa"/>
            <w:tcBorders>
              <w:top w:val="single" w:sz="6" w:space="0" w:color="000000"/>
              <w:left w:val="single" w:sz="6"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1" w:author="R. Moore" w:date="2008-10-01T10:23:00Z">
              <w:r>
                <w:rPr>
                  <w:lang w:val="de-DE"/>
                </w:rPr>
                <w:delText>3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2" w:author="R. Moore" w:date="2008-10-01T10:23:00Z">
              <w:r>
                <w:rPr>
                  <w:lang w:val="de-DE"/>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3" w:author="R. Moore" w:date="2008-10-01T10:23:00Z">
              <w:r>
                <w:rPr>
                  <w:lang w:val="de-DE"/>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4" w:author="R. Moore" w:date="2008-10-01T10:23:00Z">
              <w:r>
                <w:rPr>
                  <w:lang w:val="de-DE"/>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5" w:author="R. Moore" w:date="2008-10-01T10:23:00Z">
              <w:r>
                <w:rPr>
                  <w:lang w:val="de-DE"/>
                </w:rPr>
                <w:delText>36,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6" w:author="R. Moore" w:date="2008-10-01T10:23:00Z">
              <w:r>
                <w:rPr>
                  <w:lang w:val="de-DE"/>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lang w:val="de-DE"/>
              </w:rPr>
            </w:pPr>
            <w:del w:id="997" w:author="R. Moore" w:date="2008-10-01T10:23:00Z">
              <w:r>
                <w:rPr>
                  <w:lang w:val="de-DE"/>
                </w:rPr>
                <w:delText>36,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de-DE"/>
              </w:rPr>
            </w:pPr>
            <w:r>
              <w:rPr>
                <w:lang w:val="de-DE"/>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lang w:val="de-DE"/>
              </w:rPr>
            </w:pPr>
            <w:del w:id="998" w:author="R. Moore" w:date="2008-10-01T10:23:00Z">
              <w:r>
                <w:rPr>
                  <w:lang w:val="de-DE"/>
                </w:rPr>
                <w:delText>10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lang w:val="de-DE"/>
              </w:rPr>
            </w:pPr>
            <w:del w:id="999" w:author="R. Moore" w:date="2008-10-01T10:23:00Z">
              <w:r>
                <w:rPr>
                  <w:lang w:val="de-DE"/>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de-DE"/>
              </w:rPr>
            </w:pPr>
            <w:del w:id="1000" w:author="R. Moore" w:date="2008-10-01T10:23:00Z">
              <w:r>
                <w:rPr>
                  <w:lang w:val="de-DE"/>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lang w:val="de-DE"/>
              </w:rPr>
            </w:pPr>
            <w:del w:id="1001" w:author="R. Moore" w:date="2008-10-01T10:23:00Z">
              <w:r>
                <w:rPr>
                  <w:lang w:val="de-DE"/>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02" w:author="R. Moore" w:date="2008-10-01T10:23:00Z">
              <w:r>
                <w:rPr/>
                <w:delText>50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03"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04" w:author="R. Moore" w:date="2008-10-01T10:23:00Z">
              <w:r>
                <w:rPr/>
                <w:delText>125</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1005" w:author="R. Moore" w:date="2008-10-01T10:23:00Z">
              <w:r>
                <w:rPr/>
                <w:delText>100</w:delText>
              </w:r>
            </w:del>
          </w:p>
        </w:tc>
        <w:tc>
          <w:tcPr>
            <w:tcW w:w="1073" w:type="dxa"/>
            <w:tcBorders>
              <w:top w:val="single" w:sz="6" w:space="0" w:color="000000"/>
              <w:left w:val="single" w:sz="6" w:space="0" w:color="000000"/>
              <w:right w:val="single" w:sz="6" w:space="0" w:color="000000"/>
            </w:tcBorders>
          </w:tcPr>
          <w:p>
            <w:pPr>
              <w:pStyle w:val="Normal"/>
              <w:rPr/>
            </w:pPr>
            <w:del w:id="1006"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07"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08"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09" w:author="R. Moore" w:date="2008-10-01T10:23:00Z">
              <w:r>
                <w:rPr/>
                <w:delText>2,000</w:delText>
              </w:r>
            </w:del>
          </w:p>
        </w:tc>
        <w:tc>
          <w:tcPr>
            <w:tcW w:w="1263" w:type="dxa"/>
            <w:tcBorders>
              <w:top w:val="single" w:sz="6" w:space="0" w:color="000000"/>
              <w:left w:val="single" w:sz="6" w:space="0" w:color="000000"/>
              <w:right w:val="single" w:sz="6" w:space="0" w:color="000000"/>
            </w:tcBorders>
          </w:tcPr>
          <w:p>
            <w:pPr>
              <w:pStyle w:val="Normal"/>
              <w:rPr/>
            </w:pPr>
            <w:del w:id="1010"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11" w:author="R. Moore" w:date="2008-10-01T10:23:00Z">
              <w:r>
                <w:rPr/>
                <w:delText>50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12" w:author="R. Moore" w:date="2008-10-01T10:23:00Z">
              <w:r>
                <w:rPr/>
                <w:delText>10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13"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14"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15"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16" w:author="R. Moore" w:date="2008-10-01T10:23:00Z">
              <w:r>
                <w:rPr/>
                <w:delText>12,0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17"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18" w:author="R. Moore" w:date="2008-10-01T10:23:00Z">
              <w:r>
                <w:rPr/>
                <w:delText>12,0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1019" w:author="R. Moore" w:date="2008-10-01T10:23:00Z">
              <w:r>
                <w:rPr/>
                <w:delText>3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1020"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1021"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1022"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23" w:author="R. Moore" w:date="2008-10-01T10:23:00Z">
              <w:r>
                <w:rPr/>
                <w:delText>1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24"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25" w:author="R. Moore" w:date="2008-10-01T10:23:00Z">
              <w:r>
                <w:rPr/>
                <w:delText>38</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0" w:hRule="atLeast"/>
        </w:trPr>
        <w:tc>
          <w:tcPr>
            <w:tcW w:w="1277" w:type="dxa"/>
            <w:tcBorders>
              <w:top w:val="single" w:sz="6" w:space="0" w:color="000000"/>
              <w:left w:val="single" w:sz="6" w:space="0" w:color="000000"/>
              <w:right w:val="single" w:sz="6" w:space="0" w:color="000000"/>
            </w:tcBorders>
          </w:tcPr>
          <w:p>
            <w:pPr>
              <w:pStyle w:val="Normal"/>
              <w:rPr/>
            </w:pPr>
            <w:del w:id="1026" w:author="R. Moore" w:date="2008-10-01T10:23:00Z">
              <w:r>
                <w:rPr/>
                <w:delText>30</w:delText>
              </w:r>
            </w:del>
          </w:p>
        </w:tc>
        <w:tc>
          <w:tcPr>
            <w:tcW w:w="1073" w:type="dxa"/>
            <w:tcBorders>
              <w:top w:val="single" w:sz="6" w:space="0" w:color="000000"/>
              <w:left w:val="single" w:sz="6" w:space="0" w:color="000000"/>
              <w:right w:val="single" w:sz="6" w:space="0" w:color="000000"/>
            </w:tcBorders>
          </w:tcPr>
          <w:p>
            <w:pPr>
              <w:pStyle w:val="Normal"/>
              <w:rPr/>
            </w:pPr>
            <w:del w:id="1027"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28"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29"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30" w:author="R. Moore" w:date="2008-10-01T10:23:00Z">
              <w:r>
                <w:rPr/>
                <w:delText>600</w:delText>
              </w:r>
            </w:del>
          </w:p>
        </w:tc>
        <w:tc>
          <w:tcPr>
            <w:tcW w:w="1263" w:type="dxa"/>
            <w:tcBorders>
              <w:top w:val="single" w:sz="6" w:space="0" w:color="000000"/>
              <w:left w:val="single" w:sz="6" w:space="0" w:color="000000"/>
              <w:right w:val="single" w:sz="6" w:space="0" w:color="000000"/>
            </w:tcBorders>
          </w:tcPr>
          <w:p>
            <w:pPr>
              <w:pStyle w:val="Normal"/>
              <w:rPr/>
            </w:pPr>
            <w:del w:id="1031"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32" w:author="R. Moore" w:date="2008-10-01T10:23:00Z">
              <w:r>
                <w:rPr/>
                <w:delText>1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33" w:author="R. Moore" w:date="2008-10-01T10:23:00Z">
              <w:r>
                <w:rPr/>
                <w:delText>3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34"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35"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36"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37" w:author="R. Moore" w:date="2008-10-01T10:23:00Z">
              <w:r>
                <w:rPr/>
                <w:delText>3,6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38"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39" w:author="R. Moore" w:date="2008-10-01T10:23:00Z">
              <w:r>
                <w:rPr/>
                <w:delText>3,6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rPr/>
            </w:pPr>
            <w:del w:id="1040" w:author="R. Moore" w:date="2008-10-01T10:23:00Z">
              <w:r>
                <w:rPr/>
                <w:delText>Foot note 2</w:delText>
              </w:r>
            </w:del>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pPr>
            <w:del w:id="1041" w:author="R. Moore" w:date="2008-10-01T10:23:00Z">
              <w:r>
                <w:rPr/>
                <w:delText>10</w:delText>
              </w:r>
            </w:del>
          </w:p>
        </w:tc>
        <w:tc>
          <w:tcPr>
            <w:tcW w:w="1073" w:type="dxa"/>
            <w:tcBorders>
              <w:top w:val="single" w:sz="6" w:space="0" w:color="000000"/>
              <w:left w:val="single" w:sz="6" w:space="0" w:color="000000"/>
              <w:bottom w:val="single" w:sz="6" w:space="0" w:color="000000"/>
              <w:right w:val="single" w:sz="6" w:space="0" w:color="000000"/>
            </w:tcBorders>
          </w:tcPr>
          <w:p>
            <w:pPr>
              <w:pStyle w:val="Normal"/>
              <w:rPr/>
            </w:pPr>
            <w:del w:id="1042" w:author="R. Moore" w:date="2008-10-01T10:23:00Z">
              <w:r>
                <w:rPr/>
                <w:delText>0</w:delText>
              </w:r>
            </w:del>
          </w:p>
        </w:tc>
        <w:tc>
          <w:tcPr>
            <w:tcW w:w="1120" w:type="dxa"/>
            <w:tcBorders>
              <w:top w:val="single" w:sz="6" w:space="0" w:color="000000"/>
              <w:left w:val="single" w:sz="6" w:space="0" w:color="000000"/>
              <w:bottom w:val="single" w:sz="6" w:space="0" w:color="000000"/>
              <w:right w:val="single" w:sz="6" w:space="0" w:color="000000"/>
            </w:tcBorders>
          </w:tcPr>
          <w:p>
            <w:pPr>
              <w:pStyle w:val="Normal"/>
              <w:rPr/>
            </w:pPr>
            <w:del w:id="1043" w:author="R. Moore" w:date="2008-10-01T10:23:00Z">
              <w:r>
                <w:rPr/>
                <w:delText>5</w:delText>
              </w:r>
            </w:del>
          </w:p>
        </w:tc>
        <w:tc>
          <w:tcPr>
            <w:tcW w:w="1784" w:type="dxa"/>
            <w:tcBorders>
              <w:top w:val="single" w:sz="6" w:space="0" w:color="000000"/>
              <w:left w:val="single" w:sz="6" w:space="0" w:color="000000"/>
              <w:bottom w:val="single" w:sz="6" w:space="0" w:color="000000"/>
              <w:right w:val="single" w:sz="6" w:space="0" w:color="000000"/>
            </w:tcBorders>
          </w:tcPr>
          <w:p>
            <w:pPr>
              <w:pStyle w:val="Normal"/>
              <w:rPr/>
            </w:pPr>
            <w:del w:id="1044" w:author="R. Moore" w:date="2008-10-01T10:23:00Z">
              <w:r>
                <w:rPr/>
                <w:delText>Solar</w:delText>
              </w:r>
            </w:del>
          </w:p>
        </w:tc>
        <w:tc>
          <w:tcPr>
            <w:tcW w:w="1797" w:type="dxa"/>
            <w:tcBorders>
              <w:top w:val="single" w:sz="6" w:space="0" w:color="000000"/>
              <w:left w:val="single" w:sz="6" w:space="0" w:color="000000"/>
              <w:bottom w:val="single" w:sz="6" w:space="0" w:color="000000"/>
              <w:right w:val="single" w:sz="6" w:space="0" w:color="000000"/>
            </w:tcBorders>
          </w:tcPr>
          <w:p>
            <w:pPr>
              <w:pStyle w:val="Normal"/>
              <w:rPr/>
            </w:pPr>
            <w:del w:id="1045" w:author="R. Moore" w:date="2008-10-01T10:23:00Z">
              <w:r>
                <w:rPr/>
                <w:delText>50</w:delText>
              </w:r>
            </w:del>
          </w:p>
        </w:tc>
        <w:tc>
          <w:tcPr>
            <w:tcW w:w="1263" w:type="dxa"/>
            <w:tcBorders>
              <w:top w:val="single" w:sz="6" w:space="0" w:color="000000"/>
              <w:left w:val="single" w:sz="6" w:space="0" w:color="000000"/>
              <w:bottom w:val="single" w:sz="6" w:space="0" w:color="000000"/>
              <w:right w:val="single" w:sz="6" w:space="0" w:color="000000"/>
            </w:tcBorders>
          </w:tcPr>
          <w:p>
            <w:pPr>
              <w:pStyle w:val="Normal"/>
              <w:rPr/>
            </w:pPr>
            <w:del w:id="1046" w:author="R. Moore" w:date="2008-10-01T10:23:00Z">
              <w:r>
                <w:rPr/>
                <w:delText>Lead acid</w:delText>
              </w:r>
            </w:del>
          </w:p>
        </w:tc>
        <w:tc>
          <w:tcPr>
            <w:tcW w:w="1735" w:type="dxa"/>
            <w:tcBorders>
              <w:top w:val="single" w:sz="6" w:space="0" w:color="000000"/>
              <w:left w:val="single" w:sz="6" w:space="0" w:color="000000"/>
              <w:bottom w:val="single" w:sz="6" w:space="0" w:color="000000"/>
              <w:right w:val="single" w:sz="6" w:space="0" w:color="000000"/>
            </w:tcBorders>
          </w:tcPr>
          <w:p>
            <w:pPr>
              <w:pStyle w:val="Normal"/>
              <w:rPr/>
            </w:pPr>
            <w:del w:id="1047" w:author="R. Moore" w:date="2008-10-01T10:23:00Z">
              <w:r>
                <w:rPr/>
                <w:delText>13</w:delText>
              </w:r>
            </w:del>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right w:val="single" w:sz="6" w:space="0" w:color="000000"/>
            </w:tcBorders>
          </w:tcPr>
          <w:p>
            <w:pPr>
              <w:pStyle w:val="Normal"/>
              <w:rPr/>
            </w:pPr>
            <w:del w:id="1048" w:author="R. Moore" w:date="2008-10-01T10:23:00Z">
              <w:r>
                <w:rPr/>
                <w:delText>10</w:delText>
              </w:r>
            </w:del>
          </w:p>
        </w:tc>
        <w:tc>
          <w:tcPr>
            <w:tcW w:w="1073" w:type="dxa"/>
            <w:tcBorders>
              <w:top w:val="single" w:sz="6" w:space="0" w:color="000000"/>
              <w:left w:val="single" w:sz="6" w:space="0" w:color="000000"/>
              <w:right w:val="single" w:sz="6" w:space="0" w:color="000000"/>
            </w:tcBorders>
          </w:tcPr>
          <w:p>
            <w:pPr>
              <w:pStyle w:val="Normal"/>
              <w:rPr/>
            </w:pPr>
            <w:del w:id="1049" w:author="R. Moore" w:date="2008-10-01T10:23:00Z">
              <w:r>
                <w:rPr/>
                <w:delText>40</w:delText>
              </w:r>
            </w:del>
          </w:p>
        </w:tc>
        <w:tc>
          <w:tcPr>
            <w:tcW w:w="1120" w:type="dxa"/>
            <w:tcBorders>
              <w:top w:val="single" w:sz="6" w:space="0" w:color="000000"/>
              <w:left w:val="single" w:sz="6" w:space="0" w:color="000000"/>
              <w:right w:val="single" w:sz="6" w:space="0" w:color="000000"/>
            </w:tcBorders>
          </w:tcPr>
          <w:p>
            <w:pPr>
              <w:pStyle w:val="Normal"/>
              <w:rPr/>
            </w:pPr>
            <w:del w:id="1050" w:author="R. Moore" w:date="2008-10-01T10:23:00Z">
              <w:r>
                <w:rPr/>
                <w:delText>20</w:delText>
              </w:r>
            </w:del>
          </w:p>
        </w:tc>
        <w:tc>
          <w:tcPr>
            <w:tcW w:w="1784" w:type="dxa"/>
            <w:tcBorders>
              <w:top w:val="single" w:sz="6" w:space="0" w:color="000000"/>
              <w:left w:val="single" w:sz="6" w:space="0" w:color="000000"/>
              <w:right w:val="single" w:sz="6" w:space="0" w:color="000000"/>
            </w:tcBorders>
          </w:tcPr>
          <w:p>
            <w:pPr>
              <w:pStyle w:val="Normal"/>
              <w:rPr/>
            </w:pPr>
            <w:del w:id="1051" w:author="R. Moore" w:date="2008-10-01T10:23:00Z">
              <w:r>
                <w:rPr/>
                <w:delText>Solar</w:delText>
              </w:r>
            </w:del>
          </w:p>
        </w:tc>
        <w:tc>
          <w:tcPr>
            <w:tcW w:w="1797" w:type="dxa"/>
            <w:tcBorders>
              <w:top w:val="single" w:sz="6" w:space="0" w:color="000000"/>
              <w:left w:val="single" w:sz="6" w:space="0" w:color="000000"/>
              <w:right w:val="single" w:sz="6" w:space="0" w:color="000000"/>
            </w:tcBorders>
          </w:tcPr>
          <w:p>
            <w:pPr>
              <w:pStyle w:val="Normal"/>
              <w:rPr/>
            </w:pPr>
            <w:del w:id="1052" w:author="R. Moore" w:date="2008-10-01T10:23:00Z">
              <w:r>
                <w:rPr/>
                <w:delText>200</w:delText>
              </w:r>
            </w:del>
          </w:p>
        </w:tc>
        <w:tc>
          <w:tcPr>
            <w:tcW w:w="1263" w:type="dxa"/>
            <w:tcBorders>
              <w:top w:val="single" w:sz="6" w:space="0" w:color="000000"/>
              <w:left w:val="single" w:sz="6" w:space="0" w:color="000000"/>
              <w:right w:val="single" w:sz="6" w:space="0" w:color="000000"/>
            </w:tcBorders>
          </w:tcPr>
          <w:p>
            <w:pPr>
              <w:pStyle w:val="Normal"/>
              <w:rPr/>
            </w:pPr>
            <w:del w:id="1053" w:author="R. Moore" w:date="2008-10-01T10:23:00Z">
              <w:r>
                <w:rPr/>
                <w:delText>Lead acid</w:delText>
              </w:r>
            </w:del>
          </w:p>
        </w:tc>
        <w:tc>
          <w:tcPr>
            <w:tcW w:w="1735" w:type="dxa"/>
            <w:tcBorders>
              <w:top w:val="single" w:sz="6" w:space="0" w:color="000000"/>
              <w:left w:val="single" w:sz="6" w:space="0" w:color="000000"/>
              <w:right w:val="single" w:sz="6" w:space="0" w:color="000000"/>
            </w:tcBorders>
          </w:tcPr>
          <w:p>
            <w:pPr>
              <w:pStyle w:val="Normal"/>
              <w:rPr/>
            </w:pPr>
            <w:del w:id="1054" w:author="R. Moore" w:date="2008-10-01T10:23:00Z">
              <w:r>
                <w:rPr/>
                <w:delText>50</w:delText>
              </w:r>
            </w:del>
          </w:p>
        </w:tc>
        <w:tc>
          <w:tcPr>
            <w:tcW w:w="3595"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1277" w:type="dxa"/>
            <w:tcBorders>
              <w:top w:val="single" w:sz="6" w:space="0" w:color="000000"/>
              <w:left w:val="single" w:sz="6" w:space="0" w:color="000000"/>
              <w:bottom w:val="thickThinSmallGap" w:sz="12" w:space="0" w:color="000000"/>
              <w:right w:val="single" w:sz="6" w:space="0" w:color="000000"/>
            </w:tcBorders>
          </w:tcPr>
          <w:p>
            <w:pPr>
              <w:pStyle w:val="Normal"/>
              <w:rPr/>
            </w:pPr>
            <w:del w:id="1055" w:author="R. Moore" w:date="2008-10-01T10:23:00Z">
              <w:r>
                <w:rPr/>
                <w:delText>10</w:delText>
              </w:r>
            </w:del>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pPr>
            <w:del w:id="1056" w:author="R. Moore" w:date="2008-10-01T10:23:00Z">
              <w:r>
                <w:rPr/>
                <w:delText>70</w:delText>
              </w:r>
            </w:del>
          </w:p>
        </w:tc>
        <w:tc>
          <w:tcPr>
            <w:tcW w:w="1120" w:type="dxa"/>
            <w:tcBorders>
              <w:top w:val="single" w:sz="6" w:space="0" w:color="000000"/>
              <w:left w:val="single" w:sz="6" w:space="0" w:color="000000"/>
              <w:bottom w:val="thickThinSmallGap" w:sz="12" w:space="0" w:color="000000"/>
              <w:right w:val="single" w:sz="6" w:space="0" w:color="000000"/>
            </w:tcBorders>
          </w:tcPr>
          <w:p>
            <w:pPr>
              <w:pStyle w:val="Normal"/>
              <w:rPr/>
            </w:pPr>
            <w:del w:id="1057" w:author="R. Moore" w:date="2008-10-01T10:23:00Z">
              <w:r>
                <w:rPr/>
                <w:delText>120</w:delText>
              </w:r>
            </w:del>
          </w:p>
        </w:tc>
        <w:tc>
          <w:tcPr>
            <w:tcW w:w="1784" w:type="dxa"/>
            <w:tcBorders>
              <w:top w:val="single" w:sz="6" w:space="0" w:color="000000"/>
              <w:left w:val="single" w:sz="6" w:space="0" w:color="000000"/>
              <w:bottom w:val="thickThinSmallGap" w:sz="12" w:space="0" w:color="000000"/>
              <w:right w:val="single" w:sz="6" w:space="0" w:color="000000"/>
            </w:tcBorders>
          </w:tcPr>
          <w:p>
            <w:pPr>
              <w:pStyle w:val="Normal"/>
              <w:rPr/>
            </w:pPr>
            <w:del w:id="1058" w:author="R. Moore" w:date="2008-10-01T10:23:00Z">
              <w:r>
                <w:rPr/>
                <w:delText>Solar</w:delText>
              </w:r>
            </w:del>
          </w:p>
        </w:tc>
        <w:tc>
          <w:tcPr>
            <w:tcW w:w="1797" w:type="dxa"/>
            <w:tcBorders>
              <w:top w:val="single" w:sz="6" w:space="0" w:color="000000"/>
              <w:left w:val="single" w:sz="6" w:space="0" w:color="000000"/>
              <w:bottom w:val="thickThinSmallGap" w:sz="12" w:space="0" w:color="000000"/>
              <w:right w:val="single" w:sz="6" w:space="0" w:color="000000"/>
            </w:tcBorders>
          </w:tcPr>
          <w:p>
            <w:pPr>
              <w:pStyle w:val="Normal"/>
              <w:rPr/>
            </w:pPr>
            <w:del w:id="1059" w:author="R. Moore" w:date="2008-10-01T10:23:00Z">
              <w:r>
                <w:rPr/>
                <w:delText>1,200</w:delText>
              </w:r>
            </w:del>
          </w:p>
        </w:tc>
        <w:tc>
          <w:tcPr>
            <w:tcW w:w="1263" w:type="dxa"/>
            <w:tcBorders>
              <w:top w:val="single" w:sz="6" w:space="0" w:color="000000"/>
              <w:left w:val="single" w:sz="6" w:space="0" w:color="000000"/>
              <w:bottom w:val="thickThinSmallGap" w:sz="12" w:space="0" w:color="000000"/>
              <w:right w:val="single" w:sz="6" w:space="0" w:color="000000"/>
            </w:tcBorders>
          </w:tcPr>
          <w:p>
            <w:pPr>
              <w:pStyle w:val="Normal"/>
              <w:rPr/>
            </w:pPr>
            <w:del w:id="1060" w:author="R. Moore" w:date="2008-10-01T10:23:00Z">
              <w:r>
                <w:rPr/>
                <w:delText>NiCd</w:delText>
              </w:r>
            </w:del>
          </w:p>
        </w:tc>
        <w:tc>
          <w:tcPr>
            <w:tcW w:w="1735" w:type="dxa"/>
            <w:tcBorders>
              <w:top w:val="single" w:sz="6" w:space="0" w:color="000000"/>
              <w:left w:val="single" w:sz="6" w:space="0" w:color="000000"/>
              <w:bottom w:val="thickThinSmallGap" w:sz="12" w:space="0" w:color="000000"/>
              <w:right w:val="single" w:sz="6" w:space="0" w:color="000000"/>
            </w:tcBorders>
          </w:tcPr>
          <w:p>
            <w:pPr>
              <w:pStyle w:val="Normal"/>
              <w:rPr/>
            </w:pPr>
            <w:del w:id="1061" w:author="R. Moore" w:date="2008-10-01T10:23:00Z">
              <w:r>
                <w:rPr/>
                <w:delText>1,200</w:delText>
              </w:r>
            </w:del>
          </w:p>
        </w:tc>
        <w:tc>
          <w:tcPr>
            <w:tcW w:w="3595" w:type="dxa"/>
            <w:tcBorders>
              <w:top w:val="single" w:sz="6" w:space="0" w:color="000000"/>
              <w:left w:val="single" w:sz="6" w:space="0" w:color="000000"/>
              <w:bottom w:val="thickThinSmallGap" w:sz="12" w:space="0" w:color="000000"/>
              <w:right w:val="single" w:sz="6" w:space="0" w:color="000000"/>
            </w:tcBorders>
          </w:tcPr>
          <w:p>
            <w:pPr>
              <w:pStyle w:val="Normal"/>
              <w:snapToGrid w:val="false"/>
              <w:rPr/>
            </w:pPr>
            <w:r>
              <w:rPr/>
            </w:r>
          </w:p>
        </w:tc>
      </w:tr>
      <w:tr>
        <w:trPr>
          <w:trHeight w:val="247" w:hRule="atLeast"/>
        </w:trPr>
        <w:tc>
          <w:tcPr>
            <w:tcW w:w="1277" w:type="dxa"/>
            <w:tcBorders>
              <w:left w:val="single" w:sz="6" w:space="0" w:color="000000"/>
            </w:tcBorders>
          </w:tcPr>
          <w:p>
            <w:pPr>
              <w:pStyle w:val="Normal"/>
              <w:rPr>
                <w:sz w:val="20"/>
              </w:rPr>
            </w:pPr>
            <w:del w:id="1062" w:author="R. Moore" w:date="2008-10-01T10:23:00Z">
              <w:r>
                <w:rPr>
                  <w:sz w:val="20"/>
                </w:rPr>
                <w:delText>Foot notes</w:delText>
              </w:r>
            </w:del>
          </w:p>
        </w:tc>
        <w:tc>
          <w:tcPr>
            <w:tcW w:w="1073" w:type="dxa"/>
            <w:tcBorders/>
          </w:tcPr>
          <w:p>
            <w:pPr>
              <w:pStyle w:val="Normal"/>
              <w:snapToGrid w:val="false"/>
              <w:rPr>
                <w:sz w:val="20"/>
              </w:rPr>
            </w:pPr>
            <w:r>
              <w:rPr>
                <w:sz w:val="20"/>
              </w:rPr>
            </w:r>
          </w:p>
        </w:tc>
        <w:tc>
          <w:tcPr>
            <w:tcW w:w="1120" w:type="dxa"/>
            <w:tcBorders/>
          </w:tcPr>
          <w:p>
            <w:pPr>
              <w:pStyle w:val="Normal"/>
              <w:snapToGrid w:val="false"/>
              <w:rPr>
                <w:sz w:val="20"/>
              </w:rPr>
            </w:pPr>
            <w:r>
              <w:rPr>
                <w:sz w:val="20"/>
              </w:rPr>
            </w:r>
          </w:p>
        </w:tc>
        <w:tc>
          <w:tcPr>
            <w:tcW w:w="1784" w:type="dxa"/>
            <w:tcBorders/>
          </w:tcPr>
          <w:p>
            <w:pPr>
              <w:pStyle w:val="Normal"/>
              <w:snapToGrid w:val="false"/>
              <w:rPr>
                <w:sz w:val="20"/>
              </w:rPr>
            </w:pPr>
            <w:r>
              <w:rPr>
                <w:sz w:val="20"/>
              </w:rPr>
            </w:r>
          </w:p>
        </w:tc>
        <w:tc>
          <w:tcPr>
            <w:tcW w:w="1797" w:type="dxa"/>
            <w:tcBorders/>
          </w:tcPr>
          <w:p>
            <w:pPr>
              <w:pStyle w:val="Normal"/>
              <w:snapToGrid w:val="false"/>
              <w:rPr>
                <w:sz w:val="20"/>
              </w:rPr>
            </w:pPr>
            <w:r>
              <w:rPr>
                <w:sz w:val="20"/>
              </w:rPr>
            </w:r>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1063" w:author="R. Moore" w:date="2008-10-01T10:23:00Z">
              <w:r>
                <w:rPr>
                  <w:sz w:val="20"/>
                </w:rPr>
                <w:delText>1</w:delText>
              </w:r>
            </w:del>
          </w:p>
        </w:tc>
        <w:tc>
          <w:tcPr>
            <w:tcW w:w="5774" w:type="dxa"/>
            <w:gridSpan w:val="4"/>
            <w:tcBorders/>
          </w:tcPr>
          <w:p>
            <w:pPr>
              <w:pStyle w:val="Normal"/>
              <w:rPr>
                <w:sz w:val="20"/>
              </w:rPr>
            </w:pPr>
            <w:del w:id="1064" w:author="R. Moore" w:date="2008-10-01T10:23:00Z">
              <w:r>
                <w:rPr>
                  <w:sz w:val="20"/>
                </w:rPr>
                <w:delText>In all cases, if mains is available, it would be the preferable choic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tcBorders>
          </w:tcPr>
          <w:p>
            <w:pPr>
              <w:pStyle w:val="Normal"/>
              <w:rPr>
                <w:sz w:val="20"/>
              </w:rPr>
            </w:pPr>
            <w:del w:id="1065" w:author="R. Moore" w:date="2008-10-01T10:23:00Z">
              <w:r>
                <w:rPr>
                  <w:sz w:val="20"/>
                </w:rPr>
                <w:delText>2</w:delText>
              </w:r>
            </w:del>
          </w:p>
        </w:tc>
        <w:tc>
          <w:tcPr>
            <w:tcW w:w="5774" w:type="dxa"/>
            <w:gridSpan w:val="4"/>
            <w:tcBorders/>
          </w:tcPr>
          <w:p>
            <w:pPr>
              <w:pStyle w:val="Normal"/>
              <w:rPr>
                <w:sz w:val="20"/>
              </w:rPr>
            </w:pPr>
            <w:del w:id="1066" w:author="R. Moore" w:date="2008-10-01T10:23:00Z">
              <w:r>
                <w:rPr>
                  <w:sz w:val="20"/>
                </w:rPr>
                <w:delText>The choice of NiCd is essential due to low temperature</w:delText>
              </w:r>
            </w:del>
          </w:p>
        </w:tc>
        <w:tc>
          <w:tcPr>
            <w:tcW w:w="1263" w:type="dxa"/>
            <w:tcBorders/>
          </w:tcPr>
          <w:p>
            <w:pPr>
              <w:pStyle w:val="Normal"/>
              <w:snapToGrid w:val="false"/>
              <w:rPr>
                <w:sz w:val="20"/>
              </w:rPr>
            </w:pPr>
            <w:r>
              <w:rPr>
                <w:sz w:val="20"/>
              </w:rPr>
            </w:r>
          </w:p>
        </w:tc>
        <w:tc>
          <w:tcPr>
            <w:tcW w:w="1735" w:type="dxa"/>
            <w:tcBorders/>
          </w:tcPr>
          <w:p>
            <w:pPr>
              <w:pStyle w:val="Normal"/>
              <w:snapToGrid w:val="false"/>
              <w:rPr>
                <w:sz w:val="20"/>
              </w:rPr>
            </w:pPr>
            <w:r>
              <w:rPr>
                <w:sz w:val="20"/>
              </w:rPr>
            </w:r>
          </w:p>
        </w:tc>
        <w:tc>
          <w:tcPr>
            <w:tcW w:w="3595" w:type="dxa"/>
            <w:tcBorders>
              <w:right w:val="single" w:sz="4" w:space="0" w:color="000000"/>
            </w:tcBorders>
          </w:tcPr>
          <w:p>
            <w:pPr>
              <w:pStyle w:val="Normal"/>
              <w:snapToGrid w:val="false"/>
              <w:rPr>
                <w:sz w:val="20"/>
              </w:rPr>
            </w:pPr>
            <w:r>
              <w:rPr>
                <w:sz w:val="20"/>
              </w:rPr>
            </w:r>
          </w:p>
        </w:tc>
      </w:tr>
      <w:tr>
        <w:trPr>
          <w:trHeight w:val="247" w:hRule="atLeast"/>
        </w:trPr>
        <w:tc>
          <w:tcPr>
            <w:tcW w:w="1277" w:type="dxa"/>
            <w:tcBorders>
              <w:left w:val="single" w:sz="6" w:space="0" w:color="000000"/>
              <w:bottom w:val="single" w:sz="6" w:space="0" w:color="000000"/>
            </w:tcBorders>
          </w:tcPr>
          <w:p>
            <w:pPr>
              <w:pStyle w:val="Normal"/>
              <w:rPr>
                <w:sz w:val="20"/>
              </w:rPr>
            </w:pPr>
            <w:del w:id="1067" w:author="R. Moore" w:date="2008-10-01T10:23:00Z">
              <w:r>
                <w:rPr>
                  <w:sz w:val="20"/>
                </w:rPr>
                <w:delText>3</w:delText>
              </w:r>
            </w:del>
          </w:p>
        </w:tc>
        <w:tc>
          <w:tcPr>
            <w:tcW w:w="12367" w:type="dxa"/>
            <w:gridSpan w:val="7"/>
            <w:tcBorders>
              <w:bottom w:val="single" w:sz="6" w:space="0" w:color="000000"/>
              <w:right w:val="single" w:sz="4" w:space="0" w:color="000000"/>
            </w:tcBorders>
          </w:tcPr>
          <w:p>
            <w:pPr>
              <w:pStyle w:val="Normal"/>
              <w:rPr>
                <w:sz w:val="20"/>
              </w:rPr>
            </w:pPr>
            <w:del w:id="1068" w:author="R. Moore" w:date="2008-10-01T10:23:00Z">
              <w:r>
                <w:rPr>
                  <w:sz w:val="20"/>
                </w:rPr>
                <w:delText>For solar AtoN the autonomy includes the battery capacity designed to cover the longest "no sun" period plus (in the case of large "monitored" AtoN) the time to reach the site to complete a repair (MTTR). For diesel powered AtoN the battery autonomy is only the MTTR however the battery may only operate an emergency AtoN for this period.</w:delText>
              </w:r>
            </w:del>
          </w:p>
        </w:tc>
      </w:tr>
    </w:tbl>
    <w:p>
      <w:pPr>
        <w:sectPr>
          <w:headerReference w:type="default" r:id="rId21"/>
          <w:footerReference w:type="default" r:id="rId22"/>
          <w:type w:val="nextPage"/>
          <w:pgSz w:orient="landscape" w:w="16838" w:h="11906"/>
          <w:pgMar w:left="1797" w:right="1440" w:gutter="0" w:header="720" w:top="1247" w:footer="720" w:bottom="1247"/>
          <w:pgNumType w:fmt="decimal"/>
          <w:formProt w:val="false"/>
          <w:textDirection w:val="lrTb"/>
          <w:docGrid w:type="default" w:linePitch="360" w:charSpace="0"/>
        </w:sectPr>
      </w:pPr>
    </w:p>
    <w:p>
      <w:pPr>
        <w:pStyle w:val="Heading1"/>
        <w:rPr>
          <w:del w:id="1070" w:author="R. Moore" w:date="2008-10-01T10:24:00Z"/>
        </w:rPr>
      </w:pPr>
      <w:del w:id="1069" w:author="R. Moore" w:date="2008-10-01T10:24:00Z">
        <w:r>
          <w:rPr/>
          <w:delText>Power Generation</w:delText>
        </w:r>
      </w:del>
    </w:p>
    <w:p>
      <w:pPr>
        <w:pStyle w:val="Heading2"/>
        <w:rPr>
          <w:del w:id="1072" w:author="R. Moore" w:date="2008-10-01T10:24:00Z"/>
        </w:rPr>
      </w:pPr>
      <w:del w:id="1071" w:author="R. Moore" w:date="2008-10-01T10:24:00Z">
        <w:r>
          <w:rPr/>
          <w:delText>AC Mains Power</w:delText>
        </w:r>
      </w:del>
    </w:p>
    <w:p>
      <w:pPr>
        <w:pStyle w:val="TextBody"/>
        <w:rPr>
          <w:del w:id="1074" w:author="R. Moore" w:date="2008-10-01T10:24:00Z"/>
        </w:rPr>
      </w:pPr>
      <w:del w:id="1073" w:author="R. Moore" w:date="2008-10-01T10:24:00Z">
        <w:r>
          <w:rPr/>
          <w:delText xml:space="preserve">The availability of AC mains power at or near the site should be the first consideration.  </w:delText>
        </w:r>
      </w:del>
    </w:p>
    <w:p>
      <w:pPr>
        <w:pStyle w:val="Advantages"/>
        <w:rPr>
          <w:del w:id="1076" w:author="R. Moore" w:date="2008-10-01T10:24:00Z"/>
        </w:rPr>
      </w:pPr>
      <w:del w:id="1075" w:author="R. Moore" w:date="2008-10-01T10:24:00Z">
        <w:r>
          <w:rPr/>
          <w:delText>Advantages:</w:delText>
          <w:tab/>
        </w:r>
      </w:del>
    </w:p>
    <w:p>
      <w:pPr>
        <w:pStyle w:val="BodyText3"/>
        <w:numPr>
          <w:ilvl w:val="0"/>
          <w:numId w:val="7"/>
        </w:numPr>
        <w:tabs>
          <w:tab w:val="clear" w:pos="720"/>
          <w:tab w:val="left" w:pos="561" w:leader="none"/>
        </w:tabs>
        <w:spacing w:before="0" w:after="0"/>
        <w:ind w:left="561" w:hanging="561"/>
        <w:rPr>
          <w:rFonts w:eastAsia="MS Mincho;ＭＳ 明朝"/>
          <w:bCs w:val="false"/>
          <w:kern w:val="0"/>
          <w:del w:id="1078" w:author="R. Moore" w:date="2008-10-01T10:24:00Z"/>
        </w:rPr>
      </w:pPr>
      <w:del w:id="1077" w:author="R. Moore" w:date="2008-10-01T10:24:00Z">
        <w:r>
          <w:rPr>
            <w:rFonts w:eastAsia="MS Mincho;ＭＳ 明朝"/>
            <w:bCs w:val="false"/>
            <w:kern w:val="0"/>
          </w:rPr>
          <w:delText>Load on the system is not critical.</w:delText>
        </w:r>
      </w:del>
    </w:p>
    <w:p>
      <w:pPr>
        <w:pStyle w:val="BodyText3"/>
        <w:numPr>
          <w:ilvl w:val="0"/>
          <w:numId w:val="7"/>
        </w:numPr>
        <w:tabs>
          <w:tab w:val="clear" w:pos="720"/>
          <w:tab w:val="left" w:pos="561" w:leader="none"/>
        </w:tabs>
        <w:spacing w:before="0" w:after="0"/>
        <w:ind w:left="561" w:hanging="561"/>
        <w:rPr>
          <w:rFonts w:eastAsia="MS Mincho;ＭＳ 明朝"/>
          <w:bCs w:val="false"/>
          <w:kern w:val="0"/>
          <w:del w:id="1080" w:author="R. Moore" w:date="2008-10-01T10:24:00Z"/>
        </w:rPr>
      </w:pPr>
      <w:del w:id="1079" w:author="R. Moore" w:date="2008-10-01T10:24:00Z">
        <w:r>
          <w:rPr>
            <w:rFonts w:eastAsia="MS Mincho;ＭＳ 明朝"/>
            <w:bCs w:val="false"/>
            <w:kern w:val="0"/>
          </w:rPr>
          <w:delText>Low cost.</w:delText>
        </w:r>
      </w:del>
    </w:p>
    <w:p>
      <w:pPr>
        <w:pStyle w:val="Normal"/>
        <w:numPr>
          <w:ilvl w:val="0"/>
          <w:numId w:val="7"/>
        </w:numPr>
        <w:tabs>
          <w:tab w:val="clear" w:pos="720"/>
          <w:tab w:val="left" w:pos="561" w:leader="none"/>
        </w:tabs>
        <w:ind w:left="561" w:hanging="561"/>
        <w:jc w:val="both"/>
        <w:rPr>
          <w:del w:id="1082" w:author="R. Moore" w:date="2008-10-01T10:24:00Z"/>
        </w:rPr>
      </w:pPr>
      <w:del w:id="1081" w:author="R. Moore" w:date="2008-10-01T10:24:00Z">
        <w:r>
          <w:rPr/>
          <w:delText>Low maintenance.</w:delText>
        </w:r>
      </w:del>
    </w:p>
    <w:p>
      <w:pPr>
        <w:pStyle w:val="Advantages"/>
        <w:rPr>
          <w:del w:id="1084" w:author="R. Moore" w:date="2008-10-01T10:24:00Z"/>
        </w:rPr>
      </w:pPr>
      <w:del w:id="1083" w:author="R. Moore" w:date="2008-10-01T10:24:00Z">
        <w:r>
          <w:rPr/>
          <w:delText>Disadvantages:</w:delText>
          <w:tab/>
        </w:r>
      </w:del>
    </w:p>
    <w:p>
      <w:pPr>
        <w:pStyle w:val="Normal"/>
        <w:numPr>
          <w:ilvl w:val="0"/>
          <w:numId w:val="8"/>
        </w:numPr>
        <w:tabs>
          <w:tab w:val="clear" w:pos="720"/>
          <w:tab w:val="left" w:pos="561" w:leader="none"/>
          <w:tab w:val="left" w:pos="1683" w:leader="none"/>
        </w:tabs>
        <w:ind w:left="561" w:hanging="561"/>
        <w:jc w:val="both"/>
        <w:rPr>
          <w:del w:id="1086" w:author="R. Moore" w:date="2008-10-01T10:24:00Z"/>
        </w:rPr>
      </w:pPr>
      <w:del w:id="1085" w:author="R. Moore" w:date="2008-10-01T10:24:00Z">
        <w:r>
          <w:rPr/>
          <w:delText>Possible unreliability of the AC power supply.</w:delText>
        </w:r>
      </w:del>
    </w:p>
    <w:p>
      <w:pPr>
        <w:pStyle w:val="BodyText3"/>
        <w:numPr>
          <w:ilvl w:val="0"/>
          <w:numId w:val="8"/>
        </w:numPr>
        <w:tabs>
          <w:tab w:val="clear" w:pos="720"/>
          <w:tab w:val="left" w:pos="561" w:leader="none"/>
        </w:tabs>
        <w:spacing w:before="0" w:after="0"/>
        <w:ind w:left="561" w:hanging="561"/>
        <w:rPr>
          <w:rFonts w:eastAsia="MS Mincho;ＭＳ 明朝"/>
          <w:bCs w:val="false"/>
          <w:kern w:val="0"/>
          <w:del w:id="1088" w:author="R. Moore" w:date="2008-10-01T10:24:00Z"/>
        </w:rPr>
      </w:pPr>
      <w:del w:id="1087" w:author="R. Moore" w:date="2008-10-01T10:24:00Z">
        <w:r>
          <w:rPr>
            <w:rFonts w:eastAsia="MS Mincho;ＭＳ 明朝"/>
            <w:bCs w:val="false"/>
            <w:kern w:val="0"/>
          </w:rPr>
          <w:delText>Addition of a back up system that will need periodic maintenance.</w:delText>
        </w:r>
      </w:del>
    </w:p>
    <w:p>
      <w:pPr>
        <w:pStyle w:val="Advantages"/>
        <w:rPr>
          <w:del w:id="1090" w:author="R. Moore" w:date="2008-10-01T10:24:00Z"/>
        </w:rPr>
      </w:pPr>
      <w:del w:id="1089" w:author="R. Moore" w:date="2008-10-01T10:24:00Z">
        <w:r>
          <w:rPr/>
          <w:delText>Comment:</w:delText>
          <w:tab/>
        </w:r>
      </w:del>
    </w:p>
    <w:p>
      <w:pPr>
        <w:pStyle w:val="Normal"/>
        <w:numPr>
          <w:ilvl w:val="0"/>
          <w:numId w:val="6"/>
        </w:numPr>
        <w:tabs>
          <w:tab w:val="clear" w:pos="720"/>
          <w:tab w:val="left" w:pos="561" w:leader="none"/>
        </w:tabs>
        <w:ind w:left="561" w:hanging="561"/>
        <w:jc w:val="both"/>
        <w:rPr>
          <w:del w:id="1092" w:author="R. Moore" w:date="2008-10-01T10:24:00Z"/>
        </w:rPr>
      </w:pPr>
      <w:del w:id="1091" w:author="R. Moore" w:date="2008-10-01T10:24:00Z">
        <w:r>
          <w:rPr/>
          <w:delText>Interference from lightning strikes is a possibility that should be considered.  IALA Guidelines on Protection of Lighthouses and AtoN against Damage from Lightning, June 2000, refer.</w:delText>
        </w:r>
      </w:del>
    </w:p>
    <w:p>
      <w:pPr>
        <w:pStyle w:val="Heading2"/>
        <w:rPr>
          <w:del w:id="1094" w:author="R. Moore" w:date="2008-10-01T10:24:00Z"/>
        </w:rPr>
      </w:pPr>
      <w:del w:id="1093" w:author="R. Moore" w:date="2008-10-01T10:24:00Z">
        <w:r>
          <w:rPr/>
          <w:delText>Solar Power - Photovoltaic Cells</w:delText>
        </w:r>
      </w:del>
    </w:p>
    <w:p>
      <w:pPr>
        <w:pStyle w:val="TextBody"/>
        <w:rPr>
          <w:del w:id="1096" w:author="R. Moore" w:date="2008-10-01T10:24:00Z"/>
        </w:rPr>
      </w:pPr>
      <w:del w:id="1095" w:author="R. Moore" w:date="2008-10-01T10:24:00Z">
        <w:r>
          <w:rPr/>
          <w:delText>When properly designed, solar power systems are very reliable and are the most widely used renewable energy source for charging storage batteries. If mains AC are not available, reliable or too costly, solar power should be the preferred solution</w:delText>
        </w:r>
      </w:del>
    </w:p>
    <w:p>
      <w:pPr>
        <w:pStyle w:val="Advantages"/>
        <w:rPr>
          <w:del w:id="1098" w:author="R. Moore" w:date="2008-10-01T10:24:00Z"/>
        </w:rPr>
      </w:pPr>
      <w:del w:id="1097" w:author="R. Moore" w:date="2008-10-01T10:24:00Z">
        <w:r>
          <w:rPr/>
          <w:delText>Advantages:</w:delText>
          <w:tab/>
        </w:r>
      </w:del>
    </w:p>
    <w:p>
      <w:pPr>
        <w:pStyle w:val="Normal"/>
        <w:numPr>
          <w:ilvl w:val="0"/>
          <w:numId w:val="6"/>
        </w:numPr>
        <w:tabs>
          <w:tab w:val="clear" w:pos="720"/>
          <w:tab w:val="left" w:pos="561" w:leader="none"/>
        </w:tabs>
        <w:ind w:left="561" w:hanging="561"/>
        <w:rPr>
          <w:del w:id="1100" w:author="R. Moore" w:date="2008-10-01T10:24:00Z"/>
        </w:rPr>
      </w:pPr>
      <w:del w:id="1099" w:author="R. Moore" w:date="2008-10-01T10:24:00Z">
        <w:r>
          <w:rPr/>
          <w:delText>No moving parts.</w:delText>
        </w:r>
      </w:del>
    </w:p>
    <w:p>
      <w:pPr>
        <w:pStyle w:val="Footer"/>
        <w:numPr>
          <w:ilvl w:val="0"/>
          <w:numId w:val="6"/>
        </w:numPr>
        <w:tabs>
          <w:tab w:val="clear" w:pos="4320"/>
          <w:tab w:val="clear" w:pos="8640"/>
          <w:tab w:val="left" w:pos="561" w:leader="none"/>
        </w:tabs>
        <w:ind w:left="561" w:hanging="561"/>
        <w:rPr>
          <w:del w:id="1102" w:author="R. Moore" w:date="2008-10-01T10:24:00Z"/>
        </w:rPr>
      </w:pPr>
      <w:del w:id="1101" w:author="R. Moore" w:date="2008-10-01T10:24:00Z">
        <w:r>
          <w:rPr/>
          <w:delText>Low technical maintenance.</w:delText>
        </w:r>
      </w:del>
    </w:p>
    <w:p>
      <w:pPr>
        <w:pStyle w:val="Normal"/>
        <w:numPr>
          <w:ilvl w:val="0"/>
          <w:numId w:val="6"/>
        </w:numPr>
        <w:tabs>
          <w:tab w:val="clear" w:pos="720"/>
          <w:tab w:val="left" w:pos="561" w:leader="none"/>
        </w:tabs>
        <w:ind w:left="561" w:hanging="561"/>
        <w:jc w:val="both"/>
        <w:rPr>
          <w:del w:id="1104" w:author="R. Moore" w:date="2008-10-01T10:24:00Z"/>
        </w:rPr>
      </w:pPr>
      <w:del w:id="1103" w:author="R. Moore" w:date="2008-10-01T10:24:00Z">
        <w:r>
          <w:rPr/>
          <w:delText>Long life.</w:delText>
        </w:r>
      </w:del>
    </w:p>
    <w:p>
      <w:pPr>
        <w:pStyle w:val="Normal"/>
        <w:numPr>
          <w:ilvl w:val="0"/>
          <w:numId w:val="6"/>
        </w:numPr>
        <w:tabs>
          <w:tab w:val="clear" w:pos="720"/>
          <w:tab w:val="left" w:pos="561" w:leader="none"/>
        </w:tabs>
        <w:ind w:left="561" w:hanging="561"/>
        <w:jc w:val="both"/>
        <w:rPr>
          <w:del w:id="1106" w:author="R. Moore" w:date="2008-10-01T10:24:00Z"/>
        </w:rPr>
      </w:pPr>
      <w:del w:id="1105" w:author="R. Moore" w:date="2008-10-01T10:24:00Z">
        <w:r>
          <w:rPr/>
          <w:delText>Well proven technology.</w:delText>
        </w:r>
      </w:del>
    </w:p>
    <w:p>
      <w:pPr>
        <w:pStyle w:val="Normal"/>
        <w:numPr>
          <w:ilvl w:val="0"/>
          <w:numId w:val="6"/>
        </w:numPr>
        <w:tabs>
          <w:tab w:val="clear" w:pos="720"/>
          <w:tab w:val="left" w:pos="561" w:leader="none"/>
        </w:tabs>
        <w:ind w:left="561" w:hanging="561"/>
        <w:jc w:val="both"/>
        <w:rPr>
          <w:del w:id="1108" w:author="R. Moore" w:date="2008-10-01T10:24:00Z"/>
        </w:rPr>
      </w:pPr>
      <w:del w:id="1107" w:author="R. Moore" w:date="2008-10-01T10:24:00Z">
        <w:r>
          <w:rPr/>
          <w:delText>Very low operational costs.</w:delText>
        </w:r>
      </w:del>
    </w:p>
    <w:p>
      <w:pPr>
        <w:pStyle w:val="Advantages"/>
        <w:rPr>
          <w:del w:id="1110" w:author="R. Moore" w:date="2008-10-01T10:24:00Z"/>
        </w:rPr>
      </w:pPr>
      <w:del w:id="1109" w:author="R. Moore" w:date="2008-10-01T10:24:00Z">
        <w:r>
          <w:rPr/>
          <w:delText>Disadvantages:</w:delText>
          <w:tab/>
        </w:r>
      </w:del>
    </w:p>
    <w:p>
      <w:pPr>
        <w:pStyle w:val="BodyTextIndent3"/>
        <w:numPr>
          <w:ilvl w:val="0"/>
          <w:numId w:val="6"/>
        </w:numPr>
        <w:tabs>
          <w:tab w:val="clear" w:pos="1683"/>
          <w:tab w:val="left" w:pos="561" w:leader="none"/>
        </w:tabs>
        <w:ind w:left="561" w:hanging="561"/>
        <w:rPr>
          <w:del w:id="1112" w:author="R. Moore" w:date="2008-10-01T10:24:00Z"/>
        </w:rPr>
      </w:pPr>
      <w:del w:id="1111" w:author="R. Moore" w:date="2008-10-01T10:24:00Z">
        <w:r>
          <w:rPr/>
          <w:delText>Deterioration of energy due to effects of the environment e.g. Sand, Dust, Bird fouling, Salt, etc.</w:delText>
        </w:r>
      </w:del>
    </w:p>
    <w:p>
      <w:pPr>
        <w:pStyle w:val="Normal"/>
        <w:numPr>
          <w:ilvl w:val="0"/>
          <w:numId w:val="6"/>
        </w:numPr>
        <w:tabs>
          <w:tab w:val="clear" w:pos="720"/>
          <w:tab w:val="left" w:pos="561" w:leader="none"/>
        </w:tabs>
        <w:ind w:left="561" w:hanging="561"/>
        <w:jc w:val="both"/>
        <w:rPr>
          <w:del w:id="1114" w:author="R. Moore" w:date="2008-10-01T10:24:00Z"/>
        </w:rPr>
      </w:pPr>
      <w:del w:id="1113" w:author="R. Moore" w:date="2008-10-01T10:24:00Z">
        <w:r>
          <w:rPr/>
          <w:delText>Susceptible to vandalism and theft.</w:delText>
        </w:r>
      </w:del>
    </w:p>
    <w:p>
      <w:pPr>
        <w:pStyle w:val="Normal"/>
        <w:numPr>
          <w:ilvl w:val="0"/>
          <w:numId w:val="6"/>
        </w:numPr>
        <w:tabs>
          <w:tab w:val="clear" w:pos="720"/>
          <w:tab w:val="left" w:pos="561" w:leader="none"/>
        </w:tabs>
        <w:ind w:left="561" w:hanging="561"/>
        <w:jc w:val="both"/>
        <w:rPr>
          <w:del w:id="1116" w:author="R. Moore" w:date="2008-10-01T10:24:00Z"/>
        </w:rPr>
      </w:pPr>
      <w:del w:id="1115" w:author="R. Moore" w:date="2008-10-01T10:24:00Z">
        <w:r>
          <w:rPr/>
          <w:delText xml:space="preserve">Large area required on some sites to generate sufficient energy. </w:delText>
        </w:r>
      </w:del>
    </w:p>
    <w:p>
      <w:pPr>
        <w:pStyle w:val="Normal"/>
        <w:numPr>
          <w:ilvl w:val="0"/>
          <w:numId w:val="6"/>
        </w:numPr>
        <w:tabs>
          <w:tab w:val="clear" w:pos="720"/>
          <w:tab w:val="left" w:pos="561" w:leader="none"/>
        </w:tabs>
        <w:ind w:left="561" w:hanging="561"/>
        <w:jc w:val="both"/>
        <w:rPr>
          <w:del w:id="1118" w:author="R. Moore" w:date="2008-10-01T10:24:00Z"/>
        </w:rPr>
      </w:pPr>
      <w:del w:id="1117" w:author="R. Moore" w:date="2008-10-01T10:24:00Z">
        <w:r>
          <w:rPr/>
          <w:delText>Cost of systems increases rapidly in high latitudes (above 55 degrees North/South) due to low insolation.</w:delText>
        </w:r>
      </w:del>
    </w:p>
    <w:p>
      <w:pPr>
        <w:pStyle w:val="Normal"/>
        <w:numPr>
          <w:ilvl w:val="0"/>
          <w:numId w:val="6"/>
        </w:numPr>
        <w:tabs>
          <w:tab w:val="clear" w:pos="720"/>
          <w:tab w:val="left" w:pos="561" w:leader="none"/>
        </w:tabs>
        <w:ind w:left="561" w:hanging="561"/>
        <w:jc w:val="both"/>
        <w:rPr>
          <w:del w:id="1120" w:author="R. Moore" w:date="2008-10-01T10:24:00Z"/>
        </w:rPr>
      </w:pPr>
      <w:del w:id="1119" w:author="R. Moore" w:date="2008-10-01T10:24:00Z">
        <w:r>
          <w:rPr/>
          <w:delText>Susceptible to wind and wave damage.</w:delText>
        </w:r>
      </w:del>
    </w:p>
    <w:p>
      <w:pPr>
        <w:pStyle w:val="Normal"/>
        <w:numPr>
          <w:ilvl w:val="0"/>
          <w:numId w:val="6"/>
        </w:numPr>
        <w:tabs>
          <w:tab w:val="clear" w:pos="720"/>
          <w:tab w:val="left" w:pos="561" w:leader="none"/>
        </w:tabs>
        <w:ind w:left="561" w:hanging="561"/>
        <w:jc w:val="both"/>
        <w:rPr>
          <w:del w:id="1122" w:author="R. Moore" w:date="2008-10-01T10:24:00Z"/>
        </w:rPr>
      </w:pPr>
      <w:del w:id="1121" w:author="R. Moore" w:date="2008-10-01T10:24:00Z">
        <w:r>
          <w:rPr/>
          <w:delText>Corrosion of PV module frames and terminals.</w:delText>
        </w:r>
      </w:del>
    </w:p>
    <w:p>
      <w:pPr>
        <w:pStyle w:val="Advantages"/>
        <w:rPr>
          <w:del w:id="1124" w:author="R. Moore" w:date="2008-10-01T10:24:00Z"/>
        </w:rPr>
      </w:pPr>
      <w:del w:id="1123" w:author="R. Moore" w:date="2008-10-01T10:24:00Z">
        <w:r>
          <w:rPr/>
          <w:delText>Comments:</w:delText>
          <w:tab/>
        </w:r>
      </w:del>
    </w:p>
    <w:p>
      <w:pPr>
        <w:pStyle w:val="Normal"/>
        <w:numPr>
          <w:ilvl w:val="0"/>
          <w:numId w:val="6"/>
        </w:numPr>
        <w:tabs>
          <w:tab w:val="clear" w:pos="720"/>
          <w:tab w:val="left" w:pos="561" w:leader="none"/>
        </w:tabs>
        <w:ind w:left="561" w:hanging="561"/>
        <w:jc w:val="both"/>
        <w:rPr>
          <w:del w:id="1126" w:author="R. Moore" w:date="2008-10-01T10:24:00Z"/>
        </w:rPr>
      </w:pPr>
      <w:del w:id="1125" w:author="R. Moore" w:date="2008-10-01T10:24:00Z">
        <w:r>
          <w:rPr/>
          <w:delText xml:space="preserve">For detailed information on photovoltaic systems see section 6. </w:delText>
        </w:r>
      </w:del>
    </w:p>
    <w:p>
      <w:pPr>
        <w:pStyle w:val="Heading2"/>
        <w:rPr>
          <w:del w:id="1128" w:author="R. Moore" w:date="2008-10-01T10:24:00Z"/>
        </w:rPr>
      </w:pPr>
      <w:del w:id="1127" w:author="R. Moore" w:date="2008-10-01T10:24:00Z">
        <w:r>
          <w:rPr/>
          <w:delText>Gas Lanterns and Liquid Petroleum Gas (LPG)</w:delText>
        </w:r>
      </w:del>
    </w:p>
    <w:p>
      <w:pPr>
        <w:pStyle w:val="TextBody"/>
        <w:rPr>
          <w:del w:id="1130" w:author="R. Moore" w:date="2008-10-01T10:24:00Z"/>
        </w:rPr>
      </w:pPr>
      <w:del w:id="1129" w:author="R. Moore" w:date="2008-10-01T10:24:00Z">
        <w:r>
          <w:rPr/>
          <w:delText>Formerly gas lanterns were used, particularly on buoys, due to the high reliability of the systems. However, due to high overall maintenance costs consideration should be given to installing solar powered low maintenance systems.  When a gas system is being considered as a power source for AtoN, the availability of a reliable gas supply and spare parts should be identified.</w:delText>
        </w:r>
      </w:del>
    </w:p>
    <w:p>
      <w:pPr>
        <w:pStyle w:val="Advantages"/>
        <w:rPr>
          <w:del w:id="1132" w:author="R. Moore" w:date="2008-10-01T10:24:00Z"/>
        </w:rPr>
      </w:pPr>
      <w:del w:id="1131" w:author="R. Moore" w:date="2008-10-01T10:24:00Z">
        <w:r>
          <w:rPr/>
          <w:delText>Advantages:</w:delText>
          <w:tab/>
        </w:r>
      </w:del>
    </w:p>
    <w:p>
      <w:pPr>
        <w:pStyle w:val="Normal"/>
        <w:numPr>
          <w:ilvl w:val="0"/>
          <w:numId w:val="6"/>
        </w:numPr>
        <w:tabs>
          <w:tab w:val="clear" w:pos="720"/>
          <w:tab w:val="left" w:pos="561" w:leader="none"/>
        </w:tabs>
        <w:ind w:left="561" w:hanging="561"/>
        <w:jc w:val="both"/>
        <w:rPr>
          <w:color w:val="000000"/>
          <w:del w:id="1134" w:author="R. Moore" w:date="2008-10-01T10:24:00Z"/>
        </w:rPr>
      </w:pPr>
      <w:del w:id="1133" w:author="R. Moore" w:date="2008-10-01T10:24:00Z">
        <w:r>
          <w:rPr>
            <w:color w:val="000000"/>
          </w:rPr>
          <w:delText>None.</w:delText>
        </w:r>
      </w:del>
      <w:r>
        <w:br w:type="page"/>
      </w:r>
    </w:p>
    <w:p>
      <w:pPr>
        <w:pStyle w:val="Advantages"/>
        <w:rPr>
          <w:del w:id="1136" w:author="R. Moore" w:date="2008-10-01T10:24:00Z"/>
        </w:rPr>
      </w:pPr>
      <w:del w:id="1135" w:author="R. Moore" w:date="2008-10-01T10:24:00Z">
        <w:r>
          <w:rPr/>
          <w:delText>Disadvantages:</w:delText>
          <w:tab/>
        </w:r>
      </w:del>
    </w:p>
    <w:p>
      <w:pPr>
        <w:pStyle w:val="Normal"/>
        <w:numPr>
          <w:ilvl w:val="0"/>
          <w:numId w:val="6"/>
        </w:numPr>
        <w:tabs>
          <w:tab w:val="clear" w:pos="720"/>
          <w:tab w:val="left" w:pos="561" w:leader="none"/>
        </w:tabs>
        <w:ind w:left="561" w:hanging="561"/>
        <w:jc w:val="both"/>
        <w:rPr>
          <w:color w:val="000000"/>
          <w:del w:id="1138" w:author="R. Moore" w:date="2008-10-01T10:24:00Z"/>
        </w:rPr>
      </w:pPr>
      <w:del w:id="1137" w:author="R. Moore" w:date="2008-10-01T10:24:00Z">
        <w:r>
          <w:rPr>
            <w:color w:val="000000"/>
          </w:rPr>
          <w:delText>Expensive to purchase and operate.</w:delText>
        </w:r>
      </w:del>
    </w:p>
    <w:p>
      <w:pPr>
        <w:pStyle w:val="Normal"/>
        <w:numPr>
          <w:ilvl w:val="0"/>
          <w:numId w:val="6"/>
        </w:numPr>
        <w:tabs>
          <w:tab w:val="clear" w:pos="720"/>
          <w:tab w:val="left" w:pos="561" w:leader="none"/>
        </w:tabs>
        <w:ind w:left="561" w:hanging="561"/>
        <w:rPr>
          <w:color w:val="000000"/>
          <w:del w:id="1140" w:author="R. Moore" w:date="2008-10-01T10:24:00Z"/>
        </w:rPr>
      </w:pPr>
      <w:del w:id="1139" w:author="R. Moore" w:date="2008-10-01T10:24:00Z">
        <w:r>
          <w:rPr>
            <w:color w:val="000000"/>
          </w:rPr>
          <w:delText>Large storage space required for low power output.</w:delText>
        </w:r>
      </w:del>
    </w:p>
    <w:p>
      <w:pPr>
        <w:pStyle w:val="Normal"/>
        <w:numPr>
          <w:ilvl w:val="0"/>
          <w:numId w:val="6"/>
        </w:numPr>
        <w:tabs>
          <w:tab w:val="clear" w:pos="720"/>
          <w:tab w:val="left" w:pos="561" w:leader="none"/>
        </w:tabs>
        <w:ind w:left="561" w:hanging="561"/>
        <w:rPr>
          <w:color w:val="000000"/>
          <w:del w:id="1142" w:author="R. Moore" w:date="2008-10-01T10:24:00Z"/>
        </w:rPr>
      </w:pPr>
      <w:del w:id="1141" w:author="R. Moore" w:date="2008-10-01T10:24:00Z">
        <w:r>
          <w:rPr>
            <w:color w:val="000000"/>
          </w:rPr>
          <w:delText>Hazardous nature of the fuel creates personnel safety and environmental risks.</w:delText>
        </w:r>
      </w:del>
    </w:p>
    <w:p>
      <w:pPr>
        <w:pStyle w:val="Advantages"/>
        <w:rPr>
          <w:del w:id="1144" w:author="R. Moore" w:date="2008-10-01T10:24:00Z"/>
        </w:rPr>
      </w:pPr>
      <w:del w:id="1143" w:author="R. Moore" w:date="2008-10-01T10:24:00Z">
        <w:r>
          <w:rPr/>
          <w:delText>Comment:</w:delText>
          <w:tab/>
        </w:r>
      </w:del>
    </w:p>
    <w:p>
      <w:pPr>
        <w:pStyle w:val="Normal"/>
        <w:numPr>
          <w:ilvl w:val="0"/>
          <w:numId w:val="6"/>
        </w:numPr>
        <w:tabs>
          <w:tab w:val="clear" w:pos="720"/>
          <w:tab w:val="left" w:pos="561" w:leader="none"/>
          <w:tab w:val="left" w:pos="1683" w:leader="none"/>
        </w:tabs>
        <w:ind w:left="561" w:hanging="561"/>
        <w:rPr>
          <w:color w:val="000000"/>
          <w:del w:id="1146" w:author="R. Moore" w:date="2008-10-01T10:24:00Z"/>
        </w:rPr>
      </w:pPr>
      <w:del w:id="1145" w:author="R. Moore" w:date="2008-10-01T10:24:00Z">
        <w:r>
          <w:rPr>
            <w:color w:val="000000"/>
          </w:rPr>
          <w:delText>This technology is being phased out in most countries.</w:delText>
        </w:r>
      </w:del>
    </w:p>
    <w:p>
      <w:pPr>
        <w:pStyle w:val="Heading2"/>
        <w:rPr>
          <w:del w:id="1148" w:author="R. Moore" w:date="2008-10-01T10:24:00Z"/>
        </w:rPr>
      </w:pPr>
      <w:del w:id="1147" w:author="R. Moore" w:date="2008-10-01T10:24:00Z">
        <w:r>
          <w:rPr/>
          <w:delText>Diesel Generators</w:delText>
        </w:r>
      </w:del>
    </w:p>
    <w:p>
      <w:pPr>
        <w:pStyle w:val="TextBody"/>
        <w:rPr>
          <w:del w:id="1150" w:author="R. Moore" w:date="2008-10-01T10:24:00Z"/>
        </w:rPr>
      </w:pPr>
      <w:del w:id="1149" w:author="R. Moore" w:date="2008-10-01T10:24:00Z">
        <w:r>
          <w:rPr/>
          <w:delText xml:space="preserve">Generally used for high power requirements on fixed AtoN at remote places or as backup for mains electricity. </w:delText>
        </w:r>
      </w:del>
    </w:p>
    <w:p>
      <w:pPr>
        <w:pStyle w:val="Advantages"/>
        <w:rPr>
          <w:del w:id="1152" w:author="R. Moore" w:date="2008-10-01T10:24:00Z"/>
        </w:rPr>
      </w:pPr>
      <w:del w:id="1151" w:author="R. Moore" w:date="2008-10-01T10:24:00Z">
        <w:r>
          <w:rPr/>
          <w:delText>Advantages:</w:delText>
        </w:r>
      </w:del>
    </w:p>
    <w:p>
      <w:pPr>
        <w:pStyle w:val="Normal"/>
        <w:numPr>
          <w:ilvl w:val="0"/>
          <w:numId w:val="6"/>
        </w:numPr>
        <w:tabs>
          <w:tab w:val="clear" w:pos="720"/>
          <w:tab w:val="left" w:pos="561" w:leader="none"/>
        </w:tabs>
        <w:ind w:left="561" w:hanging="561"/>
        <w:jc w:val="both"/>
        <w:rPr>
          <w:del w:id="1154" w:author="R. Moore" w:date="2008-10-01T10:24:00Z"/>
        </w:rPr>
      </w:pPr>
      <w:del w:id="1153" w:author="R. Moore" w:date="2008-10-01T10:24:00Z">
        <w:r>
          <w:rPr/>
          <w:delText>Good cost to power ratio.</w:delText>
        </w:r>
      </w:del>
    </w:p>
    <w:p>
      <w:pPr>
        <w:pStyle w:val="Normal"/>
        <w:numPr>
          <w:ilvl w:val="0"/>
          <w:numId w:val="6"/>
        </w:numPr>
        <w:tabs>
          <w:tab w:val="clear" w:pos="720"/>
          <w:tab w:val="left" w:pos="561" w:leader="none"/>
        </w:tabs>
        <w:ind w:left="561" w:hanging="561"/>
        <w:jc w:val="both"/>
        <w:rPr>
          <w:del w:id="1156" w:author="R. Moore" w:date="2008-10-01T10:24:00Z"/>
        </w:rPr>
      </w:pPr>
      <w:del w:id="1155" w:author="R. Moore" w:date="2008-10-01T10:24:00Z">
        <w:r>
          <w:rPr/>
          <w:delText>Long established technology.</w:delText>
        </w:r>
      </w:del>
    </w:p>
    <w:p>
      <w:pPr>
        <w:pStyle w:val="Normal"/>
        <w:numPr>
          <w:ilvl w:val="0"/>
          <w:numId w:val="6"/>
        </w:numPr>
        <w:tabs>
          <w:tab w:val="clear" w:pos="720"/>
          <w:tab w:val="left" w:pos="561" w:leader="none"/>
        </w:tabs>
        <w:ind w:left="561" w:hanging="561"/>
        <w:jc w:val="both"/>
        <w:rPr>
          <w:del w:id="1158" w:author="R. Moore" w:date="2008-10-01T10:24:00Z"/>
        </w:rPr>
      </w:pPr>
      <w:del w:id="1157" w:author="R. Moore" w:date="2008-10-01T10:24:00Z">
        <w:r>
          <w:rPr/>
          <w:delText>Power is independent of most weather conditions.</w:delText>
        </w:r>
      </w:del>
    </w:p>
    <w:p>
      <w:pPr>
        <w:pStyle w:val="Advantages"/>
        <w:rPr>
          <w:del w:id="1160" w:author="R. Moore" w:date="2008-10-01T10:24:00Z"/>
        </w:rPr>
      </w:pPr>
      <w:del w:id="1159" w:author="R. Moore" w:date="2008-10-01T10:24:00Z">
        <w:r>
          <w:rPr/>
          <w:delText>Disadvantages:</w:delText>
          <w:tab/>
        </w:r>
      </w:del>
    </w:p>
    <w:p>
      <w:pPr>
        <w:pStyle w:val="Normal"/>
        <w:numPr>
          <w:ilvl w:val="0"/>
          <w:numId w:val="6"/>
        </w:numPr>
        <w:tabs>
          <w:tab w:val="clear" w:pos="720"/>
          <w:tab w:val="left" w:pos="561" w:leader="none"/>
        </w:tabs>
        <w:ind w:left="561" w:hanging="561"/>
        <w:jc w:val="both"/>
        <w:rPr>
          <w:del w:id="1162" w:author="R. Moore" w:date="2008-10-01T10:24:00Z"/>
        </w:rPr>
      </w:pPr>
      <w:del w:id="1161" w:author="R. Moore" w:date="2008-10-01T10:24:00Z">
        <w:r>
          <w:rPr/>
          <w:delText>Complexity of installation.</w:delText>
        </w:r>
      </w:del>
    </w:p>
    <w:p>
      <w:pPr>
        <w:pStyle w:val="Normal"/>
        <w:numPr>
          <w:ilvl w:val="0"/>
          <w:numId w:val="6"/>
        </w:numPr>
        <w:tabs>
          <w:tab w:val="clear" w:pos="720"/>
          <w:tab w:val="left" w:pos="561" w:leader="none"/>
        </w:tabs>
        <w:ind w:left="561" w:hanging="561"/>
        <w:jc w:val="both"/>
        <w:rPr>
          <w:del w:id="1164" w:author="R. Moore" w:date="2008-10-01T10:24:00Z"/>
        </w:rPr>
      </w:pPr>
      <w:del w:id="1163" w:author="R. Moore" w:date="2008-10-01T10:24:00Z">
        <w:r>
          <w:rPr/>
          <w:delText>Dedicated space required, i.e. engine room needed.</w:delText>
        </w:r>
      </w:del>
    </w:p>
    <w:p>
      <w:pPr>
        <w:pStyle w:val="Normal"/>
        <w:numPr>
          <w:ilvl w:val="0"/>
          <w:numId w:val="6"/>
        </w:numPr>
        <w:tabs>
          <w:tab w:val="clear" w:pos="720"/>
          <w:tab w:val="left" w:pos="561" w:leader="none"/>
        </w:tabs>
        <w:ind w:left="561" w:hanging="561"/>
        <w:jc w:val="both"/>
        <w:rPr>
          <w:del w:id="1166" w:author="R. Moore" w:date="2008-10-01T10:24:00Z"/>
        </w:rPr>
      </w:pPr>
      <w:del w:id="1165" w:author="R. Moore" w:date="2008-10-01T10:24:00Z">
        <w:r>
          <w:rPr/>
          <w:delText>Expensive to maintain.</w:delText>
        </w:r>
      </w:del>
    </w:p>
    <w:p>
      <w:pPr>
        <w:pStyle w:val="Normal"/>
        <w:numPr>
          <w:ilvl w:val="0"/>
          <w:numId w:val="6"/>
        </w:numPr>
        <w:tabs>
          <w:tab w:val="clear" w:pos="720"/>
          <w:tab w:val="left" w:pos="561" w:leader="none"/>
        </w:tabs>
        <w:ind w:left="561" w:hanging="561"/>
        <w:jc w:val="both"/>
        <w:rPr>
          <w:del w:id="1168" w:author="R. Moore" w:date="2008-10-01T10:24:00Z"/>
        </w:rPr>
      </w:pPr>
      <w:del w:id="1167" w:author="R. Moore" w:date="2008-10-01T10:24:00Z">
        <w:r>
          <w:rPr/>
          <w:delText>Produces noise and atmospheric pollution.</w:delText>
        </w:r>
      </w:del>
    </w:p>
    <w:p>
      <w:pPr>
        <w:pStyle w:val="Normal"/>
        <w:numPr>
          <w:ilvl w:val="0"/>
          <w:numId w:val="6"/>
        </w:numPr>
        <w:tabs>
          <w:tab w:val="clear" w:pos="720"/>
          <w:tab w:val="left" w:pos="561" w:leader="none"/>
        </w:tabs>
        <w:ind w:left="561" w:hanging="561"/>
        <w:jc w:val="both"/>
        <w:rPr>
          <w:del w:id="1170" w:author="R. Moore" w:date="2008-10-01T10:24:00Z"/>
        </w:rPr>
      </w:pPr>
      <w:del w:id="1169" w:author="R. Moore" w:date="2008-10-01T10:24:00Z">
        <w:r>
          <w:rPr/>
          <w:delText>Regular refuelling required.</w:delText>
        </w:r>
      </w:del>
    </w:p>
    <w:p>
      <w:pPr>
        <w:pStyle w:val="Normal"/>
        <w:numPr>
          <w:ilvl w:val="0"/>
          <w:numId w:val="6"/>
        </w:numPr>
        <w:tabs>
          <w:tab w:val="clear" w:pos="720"/>
          <w:tab w:val="left" w:pos="561" w:leader="none"/>
        </w:tabs>
        <w:ind w:left="561" w:hanging="561"/>
        <w:jc w:val="both"/>
        <w:rPr>
          <w:b/>
          <w:b/>
          <w:del w:id="1172" w:author="R. Moore" w:date="2008-10-01T10:24:00Z"/>
        </w:rPr>
      </w:pPr>
      <w:del w:id="1171" w:author="R. Moore" w:date="2008-10-01T10:24:00Z">
        <w:r>
          <w:rPr/>
          <w:delText>Unattended service interval is short, typically 4 – 6 months.</w:delText>
        </w:r>
      </w:del>
    </w:p>
    <w:p>
      <w:pPr>
        <w:pStyle w:val="Normal"/>
        <w:numPr>
          <w:ilvl w:val="0"/>
          <w:numId w:val="6"/>
        </w:numPr>
        <w:tabs>
          <w:tab w:val="clear" w:pos="720"/>
          <w:tab w:val="left" w:pos="561" w:leader="none"/>
        </w:tabs>
        <w:ind w:left="561" w:hanging="561"/>
        <w:jc w:val="both"/>
        <w:rPr>
          <w:del w:id="1174" w:author="R. Moore" w:date="2008-10-01T10:24:00Z"/>
        </w:rPr>
      </w:pPr>
      <w:del w:id="1173" w:author="R. Moore" w:date="2008-10-01T10:24:00Z">
        <w:r>
          <w:rPr/>
          <w:delText>Fuel storage environmental risk has to be addressed at each site.</w:delText>
        </w:r>
      </w:del>
    </w:p>
    <w:p>
      <w:pPr>
        <w:pStyle w:val="Advantages"/>
        <w:rPr>
          <w:del w:id="1176" w:author="R. Moore" w:date="2008-10-01T10:24:00Z"/>
        </w:rPr>
      </w:pPr>
      <w:del w:id="1175" w:author="R. Moore" w:date="2008-10-01T10:24:00Z">
        <w:r>
          <w:rPr/>
          <w:delText>Comments:</w:delText>
          <w:tab/>
        </w:r>
      </w:del>
    </w:p>
    <w:p>
      <w:pPr>
        <w:pStyle w:val="Normal"/>
        <w:numPr>
          <w:ilvl w:val="0"/>
          <w:numId w:val="6"/>
        </w:numPr>
        <w:tabs>
          <w:tab w:val="clear" w:pos="720"/>
          <w:tab w:val="left" w:pos="561" w:leader="none"/>
        </w:tabs>
        <w:ind w:left="561" w:hanging="561"/>
        <w:jc w:val="both"/>
        <w:rPr>
          <w:del w:id="1180" w:author="R. Moore" w:date="2008-10-01T10:24:00Z"/>
        </w:rPr>
      </w:pPr>
      <w:del w:id="1177" w:author="R. Moore" w:date="2008-10-01T10:24:00Z">
        <w:r>
          <w:rPr/>
          <w:delText>Renewable energy systems</w:delText>
        </w:r>
      </w:del>
      <w:del w:id="1178" w:author="R. Moore" w:date="2008-10-01T10:24:00Z">
        <w:r>
          <w:rPr>
            <w:b/>
          </w:rPr>
          <w:delText xml:space="preserve"> </w:delText>
        </w:r>
      </w:del>
      <w:del w:id="1179" w:author="R. Moore" w:date="2008-10-01T10:24:00Z">
        <w:r>
          <w:rPr/>
          <w:delText>should be used in place of diesel generators wherever possible. Diesel generation may provide the reserve part of a hybrid system, or may be provided as an emergency power source.</w:delText>
        </w:r>
      </w:del>
    </w:p>
    <w:p>
      <w:pPr>
        <w:pStyle w:val="Normal"/>
        <w:numPr>
          <w:ilvl w:val="0"/>
          <w:numId w:val="6"/>
        </w:numPr>
        <w:tabs>
          <w:tab w:val="clear" w:pos="720"/>
          <w:tab w:val="left" w:pos="561" w:leader="none"/>
        </w:tabs>
        <w:ind w:left="561" w:hanging="561"/>
        <w:jc w:val="both"/>
        <w:rPr>
          <w:del w:id="1182" w:author="R. Moore" w:date="2008-10-01T10:24:00Z"/>
        </w:rPr>
      </w:pPr>
      <w:del w:id="1181" w:author="R. Moore" w:date="2008-10-01T10:24:00Z">
        <w:r>
          <w:rPr/>
          <w:delText>Installation of a diesel generator system may be considered necessary where domestic power is required.</w:delText>
        </w:r>
      </w:del>
    </w:p>
    <w:p>
      <w:pPr>
        <w:pStyle w:val="Heading2"/>
        <w:rPr>
          <w:del w:id="1184" w:author="R. Moore" w:date="2008-10-01T10:24:00Z"/>
        </w:rPr>
      </w:pPr>
      <w:del w:id="1183" w:author="R. Moore" w:date="2008-10-01T10:24:00Z">
        <w:r>
          <w:rPr/>
          <w:delText>Petrol Engine Generators</w:delText>
        </w:r>
      </w:del>
    </w:p>
    <w:p>
      <w:pPr>
        <w:pStyle w:val="TextBody"/>
        <w:rPr>
          <w:del w:id="1186" w:author="R. Moore" w:date="2008-10-01T10:24:00Z"/>
        </w:rPr>
      </w:pPr>
      <w:del w:id="1185" w:author="R. Moore" w:date="2008-10-01T10:24:00Z">
        <w:r>
          <w:rPr/>
          <w:delText>Generally these power systems are used in a manner similar to the diesel generator systems described in section 4.4.</w:delText>
        </w:r>
      </w:del>
    </w:p>
    <w:p>
      <w:pPr>
        <w:pStyle w:val="Advantages"/>
        <w:rPr>
          <w:del w:id="1188" w:author="R. Moore" w:date="2008-10-01T10:24:00Z"/>
        </w:rPr>
      </w:pPr>
      <w:del w:id="1187" w:author="R. Moore" w:date="2008-10-01T10:24:00Z">
        <w:r>
          <w:rPr/>
          <w:delText>Advantages:</w:delText>
          <w:tab/>
        </w:r>
      </w:del>
    </w:p>
    <w:p>
      <w:pPr>
        <w:pStyle w:val="Normal"/>
        <w:numPr>
          <w:ilvl w:val="0"/>
          <w:numId w:val="3"/>
        </w:numPr>
        <w:tabs>
          <w:tab w:val="clear" w:pos="720"/>
          <w:tab w:val="left" w:pos="561" w:leader="none"/>
        </w:tabs>
        <w:ind w:left="561" w:hanging="561"/>
        <w:jc w:val="both"/>
        <w:rPr>
          <w:del w:id="1190" w:author="R. Moore" w:date="2008-10-01T10:24:00Z"/>
        </w:rPr>
      </w:pPr>
      <w:del w:id="1189" w:author="R. Moore" w:date="2008-10-01T10:24:00Z">
        <w:r>
          <w:rPr/>
          <w:delText>Refer to Diesel Engine Generators.</w:delText>
        </w:r>
      </w:del>
    </w:p>
    <w:p>
      <w:pPr>
        <w:pStyle w:val="Advantages"/>
        <w:rPr>
          <w:del w:id="1192" w:author="R. Moore" w:date="2008-10-01T10:24:00Z"/>
        </w:rPr>
      </w:pPr>
      <w:del w:id="1191" w:author="R. Moore" w:date="2008-10-01T10:24:00Z">
        <w:r>
          <w:rPr/>
          <w:delText xml:space="preserve">Disadvantages: </w:delText>
          <w:tab/>
        </w:r>
      </w:del>
    </w:p>
    <w:p>
      <w:pPr>
        <w:pStyle w:val="Normal"/>
        <w:numPr>
          <w:ilvl w:val="0"/>
          <w:numId w:val="3"/>
        </w:numPr>
        <w:tabs>
          <w:tab w:val="clear" w:pos="720"/>
          <w:tab w:val="left" w:pos="561" w:leader="none"/>
        </w:tabs>
        <w:ind w:left="561" w:hanging="561"/>
        <w:jc w:val="both"/>
        <w:rPr>
          <w:del w:id="1194" w:author="R. Moore" w:date="2008-10-01T10:24:00Z"/>
        </w:rPr>
      </w:pPr>
      <w:del w:id="1193" w:author="R. Moore" w:date="2008-10-01T10:24:00Z">
        <w:r>
          <w:rPr/>
          <w:delText>Refer to Diesel Engine Generators.</w:delText>
        </w:r>
      </w:del>
    </w:p>
    <w:p>
      <w:pPr>
        <w:pStyle w:val="Normal"/>
        <w:numPr>
          <w:ilvl w:val="2"/>
          <w:numId w:val="3"/>
        </w:numPr>
        <w:tabs>
          <w:tab w:val="clear" w:pos="720"/>
          <w:tab w:val="left" w:pos="561" w:leader="none"/>
        </w:tabs>
        <w:ind w:left="561" w:hanging="561"/>
        <w:jc w:val="both"/>
        <w:rPr>
          <w:del w:id="1196" w:author="R. Moore" w:date="2008-10-01T10:24:00Z"/>
        </w:rPr>
      </w:pPr>
      <w:del w:id="1195" w:author="R. Moore" w:date="2008-10-01T10:24:00Z">
        <w:r>
          <w:rPr/>
          <w:delText>Fuel storage and transport safety implications.</w:delText>
        </w:r>
      </w:del>
    </w:p>
    <w:p>
      <w:pPr>
        <w:pStyle w:val="Normal"/>
        <w:numPr>
          <w:ilvl w:val="2"/>
          <w:numId w:val="3"/>
        </w:numPr>
        <w:tabs>
          <w:tab w:val="clear" w:pos="720"/>
          <w:tab w:val="left" w:pos="561" w:leader="none"/>
        </w:tabs>
        <w:ind w:left="561" w:hanging="561"/>
        <w:jc w:val="both"/>
        <w:rPr>
          <w:del w:id="1198" w:author="R. Moore" w:date="2008-10-01T10:24:00Z"/>
        </w:rPr>
      </w:pPr>
      <w:del w:id="1197" w:author="R. Moore" w:date="2008-10-01T10:24:00Z">
        <w:r>
          <w:rPr/>
          <w:delText>Less durable than diesel engine generators.</w:delText>
        </w:r>
      </w:del>
    </w:p>
    <w:p>
      <w:pPr>
        <w:pStyle w:val="Normal"/>
        <w:numPr>
          <w:ilvl w:val="2"/>
          <w:numId w:val="3"/>
        </w:numPr>
        <w:tabs>
          <w:tab w:val="clear" w:pos="720"/>
          <w:tab w:val="left" w:pos="561" w:leader="none"/>
        </w:tabs>
        <w:ind w:left="561" w:hanging="561"/>
        <w:jc w:val="both"/>
        <w:rPr>
          <w:del w:id="1200" w:author="R. Moore" w:date="2008-10-01T10:24:00Z"/>
        </w:rPr>
      </w:pPr>
      <w:del w:id="1199" w:author="R. Moore" w:date="2008-10-01T10:24:00Z">
        <w:r>
          <w:rPr/>
          <w:delText>Additional and more frequent service requirements.</w:delText>
        </w:r>
      </w:del>
    </w:p>
    <w:p>
      <w:pPr>
        <w:pStyle w:val="Advantages"/>
        <w:rPr>
          <w:del w:id="1202" w:author="R. Moore" w:date="2008-10-01T10:24:00Z"/>
        </w:rPr>
      </w:pPr>
      <w:del w:id="1201" w:author="R. Moore" w:date="2008-10-01T10:24:00Z">
        <w:r>
          <w:rPr/>
          <w:delText>Comment:</w:delText>
        </w:r>
      </w:del>
    </w:p>
    <w:p>
      <w:pPr>
        <w:pStyle w:val="Normal"/>
        <w:numPr>
          <w:ilvl w:val="0"/>
          <w:numId w:val="3"/>
        </w:numPr>
        <w:tabs>
          <w:tab w:val="clear" w:pos="720"/>
          <w:tab w:val="left" w:pos="561" w:leader="none"/>
        </w:tabs>
        <w:ind w:left="561" w:hanging="561"/>
        <w:jc w:val="both"/>
        <w:rPr>
          <w:del w:id="1204" w:author="R. Moore" w:date="2008-10-01T10:24:00Z"/>
        </w:rPr>
      </w:pPr>
      <w:del w:id="1203" w:author="R. Moore" w:date="2008-10-01T10:24:00Z">
        <w:r>
          <w:rPr/>
          <w:delText>For these reasons petrol engine generators are not recommended for fixed installations.</w:delText>
        </w:r>
      </w:del>
    </w:p>
    <w:p>
      <w:pPr>
        <w:pStyle w:val="Heading2"/>
        <w:rPr>
          <w:del w:id="1206" w:author="R. Moore" w:date="2008-10-01T10:24:00Z"/>
        </w:rPr>
      </w:pPr>
      <w:del w:id="1205" w:author="R. Moore" w:date="2008-10-01T10:24:00Z">
        <w:r>
          <w:rPr/>
          <w:delText>Fuel Cells</w:delText>
        </w:r>
      </w:del>
    </w:p>
    <w:p>
      <w:pPr>
        <w:pStyle w:val="TextBody"/>
        <w:rPr>
          <w:del w:id="1208" w:author="R. Moore" w:date="2008-10-01T10:24:00Z"/>
        </w:rPr>
      </w:pPr>
      <w:del w:id="1207" w:author="R. Moore" w:date="2008-10-01T10:24:00Z">
        <w:r>
          <w:rPr/>
          <w:delText>Fuel cell technology is quite new and is under continuous development. The fuel cell can be used as primary energy source or in combination with PV or wind generator (Hybrid System) on AtoN in remote areas.</w:delText>
        </w:r>
      </w:del>
    </w:p>
    <w:p>
      <w:pPr>
        <w:pStyle w:val="Advantages"/>
        <w:rPr>
          <w:del w:id="1210" w:author="R. Moore" w:date="2008-10-01T10:24:00Z"/>
        </w:rPr>
      </w:pPr>
      <w:del w:id="1209" w:author="R. Moore" w:date="2008-10-01T10:24:00Z">
        <w:r>
          <w:rPr/>
          <w:delText>Advantages:</w:delText>
        </w:r>
      </w:del>
    </w:p>
    <w:p>
      <w:pPr>
        <w:pStyle w:val="Bullet"/>
        <w:numPr>
          <w:ilvl w:val="0"/>
          <w:numId w:val="4"/>
        </w:numPr>
        <w:ind w:right="380" w:hanging="0"/>
        <w:rPr>
          <w:del w:id="1212" w:author="R. Moore" w:date="2008-10-01T10:24:00Z"/>
        </w:rPr>
      </w:pPr>
      <w:del w:id="1211" w:author="R. Moore" w:date="2008-10-01T10:24:00Z">
        <w:r>
          <w:rPr/>
          <w:delText>No moving parts in the Proton Exchange Membrane (PEM) cell.</w:delText>
        </w:r>
      </w:del>
    </w:p>
    <w:p>
      <w:pPr>
        <w:pStyle w:val="Bullet"/>
        <w:numPr>
          <w:ilvl w:val="0"/>
          <w:numId w:val="4"/>
        </w:numPr>
        <w:ind w:right="380" w:hanging="0"/>
        <w:rPr>
          <w:del w:id="1214" w:author="R. Moore" w:date="2008-10-01T10:24:00Z"/>
        </w:rPr>
      </w:pPr>
      <w:del w:id="1213" w:author="R. Moore" w:date="2008-10-01T10:24:00Z">
        <w:r>
          <w:rPr/>
          <w:delText>Low tech maintenance.</w:delText>
        </w:r>
      </w:del>
    </w:p>
    <w:p>
      <w:pPr>
        <w:pStyle w:val="Bullet"/>
        <w:numPr>
          <w:ilvl w:val="0"/>
          <w:numId w:val="4"/>
        </w:numPr>
        <w:ind w:right="380" w:hanging="0"/>
        <w:rPr>
          <w:del w:id="1216" w:author="R. Moore" w:date="2008-10-01T10:24:00Z"/>
        </w:rPr>
      </w:pPr>
      <w:del w:id="1215" w:author="R. Moore" w:date="2008-10-01T10:24:00Z">
        <w:r>
          <w:rPr/>
          <w:delText>No pollutant emissions.</w:delText>
        </w:r>
      </w:del>
    </w:p>
    <w:p>
      <w:pPr>
        <w:pStyle w:val="Bullet"/>
        <w:numPr>
          <w:ilvl w:val="0"/>
          <w:numId w:val="4"/>
        </w:numPr>
        <w:ind w:right="380" w:hanging="0"/>
        <w:rPr>
          <w:del w:id="1218" w:author="R. Moore" w:date="2008-10-01T10:24:00Z"/>
        </w:rPr>
      </w:pPr>
      <w:del w:id="1217" w:author="R. Moore" w:date="2008-10-01T10:24:00Z">
        <w:r>
          <w:rPr/>
          <w:delText>Low operational costs.</w:delText>
        </w:r>
      </w:del>
    </w:p>
    <w:p>
      <w:pPr>
        <w:pStyle w:val="Advantages"/>
        <w:rPr>
          <w:del w:id="1220" w:author="R. Moore" w:date="2008-10-01T10:24:00Z"/>
        </w:rPr>
      </w:pPr>
      <w:del w:id="1219" w:author="R. Moore" w:date="2008-10-01T10:24:00Z">
        <w:r>
          <w:rPr/>
          <w:delText>Disadvantages:</w:delText>
        </w:r>
      </w:del>
    </w:p>
    <w:p>
      <w:pPr>
        <w:pStyle w:val="Bullet"/>
        <w:numPr>
          <w:ilvl w:val="0"/>
          <w:numId w:val="4"/>
        </w:numPr>
        <w:ind w:right="380" w:hanging="0"/>
        <w:rPr>
          <w:del w:id="1222" w:author="R. Moore" w:date="2008-10-01T10:24:00Z"/>
        </w:rPr>
      </w:pPr>
      <w:del w:id="1221" w:author="R. Moore" w:date="2008-10-01T10:24:00Z">
        <w:r>
          <w:rPr/>
          <w:delText>Refuelling problems.</w:delText>
        </w:r>
      </w:del>
    </w:p>
    <w:p>
      <w:pPr>
        <w:pStyle w:val="Bullet"/>
        <w:numPr>
          <w:ilvl w:val="0"/>
          <w:numId w:val="4"/>
        </w:numPr>
        <w:ind w:right="380" w:hanging="0"/>
        <w:rPr>
          <w:del w:id="1224" w:author="R. Moore" w:date="2008-10-01T10:24:00Z"/>
        </w:rPr>
      </w:pPr>
      <w:del w:id="1223" w:author="R. Moore" w:date="2008-10-01T10:24:00Z">
        <w:r>
          <w:rPr/>
          <w:delText>Low temperature performance for some types.</w:delText>
        </w:r>
      </w:del>
    </w:p>
    <w:p>
      <w:pPr>
        <w:pStyle w:val="Advantages"/>
        <w:rPr>
          <w:del w:id="1226" w:author="R. Moore" w:date="2008-10-01T10:24:00Z"/>
        </w:rPr>
      </w:pPr>
      <w:del w:id="1225" w:author="R. Moore" w:date="2008-10-01T10:24:00Z">
        <w:r>
          <w:rPr/>
          <w:delText>Comment:</w:delText>
        </w:r>
      </w:del>
    </w:p>
    <w:p>
      <w:pPr>
        <w:pStyle w:val="Normal"/>
        <w:numPr>
          <w:ilvl w:val="0"/>
          <w:numId w:val="3"/>
        </w:numPr>
        <w:tabs>
          <w:tab w:val="clear" w:pos="720"/>
        </w:tabs>
        <w:ind w:left="561" w:hanging="561"/>
        <w:jc w:val="both"/>
        <w:rPr>
          <w:del w:id="1228" w:author="R. Moore" w:date="2008-10-01T10:24:00Z"/>
        </w:rPr>
      </w:pPr>
      <w:del w:id="1227" w:author="R. Moore" w:date="2008-10-01T10:24:00Z">
        <w:r>
          <w:rPr/>
          <w:delText>There are two types of fuel cells available on the market relevant to AtoN.</w:delText>
        </w:r>
      </w:del>
    </w:p>
    <w:p>
      <w:pPr>
        <w:pStyle w:val="Normal"/>
        <w:numPr>
          <w:ilvl w:val="0"/>
          <w:numId w:val="2"/>
        </w:numPr>
        <w:tabs>
          <w:tab w:val="clear" w:pos="720"/>
          <w:tab w:val="left" w:pos="935" w:leader="none"/>
        </w:tabs>
        <w:ind w:left="935" w:hanging="374"/>
        <w:jc w:val="both"/>
        <w:rPr>
          <w:i/>
          <w:i/>
          <w:iCs/>
          <w:del w:id="1230" w:author="R. Moore" w:date="2008-10-01T10:24:00Z"/>
        </w:rPr>
      </w:pPr>
      <w:del w:id="1229" w:author="R. Moore" w:date="2008-10-01T10:24:00Z">
        <w:r>
          <w:rPr>
            <w:i/>
            <w:iCs/>
          </w:rPr>
          <w:delText>PEM (hydrogen as fuel)</w:delText>
        </w:r>
      </w:del>
    </w:p>
    <w:p>
      <w:pPr>
        <w:pStyle w:val="Normal"/>
        <w:tabs>
          <w:tab w:val="clear" w:pos="720"/>
          <w:tab w:val="left" w:pos="935" w:leader="none"/>
        </w:tabs>
        <w:ind w:left="935" w:hanging="0"/>
        <w:jc w:val="both"/>
        <w:rPr>
          <w:del w:id="1232" w:author="R. Moore" w:date="2008-10-01T10:24:00Z"/>
        </w:rPr>
      </w:pPr>
      <w:del w:id="1231" w:author="R. Moore" w:date="2008-10-01T10:24:00Z">
        <w:r>
          <w:rPr/>
          <w:delText>The PEM can be used on medium and major fixed lights in remote areas.</w:delText>
        </w:r>
      </w:del>
    </w:p>
    <w:p>
      <w:pPr>
        <w:pStyle w:val="Normal"/>
        <w:tabs>
          <w:tab w:val="clear" w:pos="720"/>
          <w:tab w:val="left" w:pos="935" w:leader="none"/>
        </w:tabs>
        <w:ind w:left="935" w:hanging="0"/>
        <w:jc w:val="both"/>
        <w:rPr>
          <w:del w:id="1234" w:author="R. Moore" w:date="2008-10-01T10:24:00Z"/>
        </w:rPr>
      </w:pPr>
      <w:del w:id="1233" w:author="R. Moore" w:date="2008-10-01T10:24:00Z">
        <w:r>
          <w:rPr/>
        </w:r>
      </w:del>
    </w:p>
    <w:p>
      <w:pPr>
        <w:pStyle w:val="Normal"/>
        <w:numPr>
          <w:ilvl w:val="0"/>
          <w:numId w:val="2"/>
        </w:numPr>
        <w:tabs>
          <w:tab w:val="clear" w:pos="720"/>
          <w:tab w:val="left" w:pos="935" w:leader="none"/>
        </w:tabs>
        <w:ind w:left="935" w:hanging="374"/>
        <w:jc w:val="both"/>
        <w:rPr>
          <w:i/>
          <w:i/>
          <w:iCs/>
          <w:del w:id="1236" w:author="R. Moore" w:date="2008-10-01T10:24:00Z"/>
        </w:rPr>
      </w:pPr>
      <w:del w:id="1235" w:author="R. Moore" w:date="2008-10-01T10:24:00Z">
        <w:r>
          <w:rPr>
            <w:i/>
            <w:iCs/>
          </w:rPr>
          <w:delText>Direct Methanol Fuel Cell</w:delText>
        </w:r>
      </w:del>
    </w:p>
    <w:p>
      <w:pPr>
        <w:pStyle w:val="Normal"/>
        <w:tabs>
          <w:tab w:val="clear" w:pos="720"/>
          <w:tab w:val="left" w:pos="935" w:leader="none"/>
        </w:tabs>
        <w:ind w:left="935" w:hanging="0"/>
        <w:jc w:val="both"/>
        <w:rPr>
          <w:del w:id="1238" w:author="R. Moore" w:date="2008-10-01T10:24:00Z"/>
        </w:rPr>
      </w:pPr>
      <w:del w:id="1237" w:author="R. Moore" w:date="2008-10-01T10:24:00Z">
        <w:r>
          <w:rPr/>
          <w:delText>This technology still has to be proven in AtoN for small and medium lights, as well as buoys.</w:delText>
        </w:r>
      </w:del>
    </w:p>
    <w:p>
      <w:pPr>
        <w:pStyle w:val="Heading2"/>
        <w:rPr>
          <w:del w:id="1240" w:author="R. Moore" w:date="2008-10-01T10:24:00Z"/>
        </w:rPr>
      </w:pPr>
      <w:del w:id="1239" w:author="R. Moore" w:date="2008-10-01T10:24:00Z">
        <w:r>
          <w:rPr/>
          <w:delText>Wind Energy</w:delText>
        </w:r>
      </w:del>
    </w:p>
    <w:p>
      <w:pPr>
        <w:pStyle w:val="TextBody"/>
        <w:rPr>
          <w:del w:id="1242" w:author="R. Moore" w:date="2008-10-01T10:24:00Z"/>
        </w:rPr>
      </w:pPr>
      <w:del w:id="1241" w:author="R. Moore" w:date="2008-10-01T10:24:00Z">
        <w:r>
          <w:rPr/>
          <w:delText>Wind energy is an option where the power required cannot be achieved alone by solar power, or as replacement for diesel generator.</w:delText>
        </w:r>
      </w:del>
    </w:p>
    <w:p>
      <w:pPr>
        <w:pStyle w:val="Advantages"/>
        <w:rPr>
          <w:del w:id="1244" w:author="R. Moore" w:date="2008-10-01T10:24:00Z"/>
        </w:rPr>
      </w:pPr>
      <w:del w:id="1243" w:author="R. Moore" w:date="2008-10-01T10:24:00Z">
        <w:r>
          <w:rPr/>
          <w:delText>Advantages:</w:delText>
        </w:r>
      </w:del>
    </w:p>
    <w:p>
      <w:pPr>
        <w:pStyle w:val="Bullet"/>
        <w:numPr>
          <w:ilvl w:val="0"/>
          <w:numId w:val="4"/>
        </w:numPr>
        <w:ind w:right="380" w:hanging="0"/>
        <w:rPr>
          <w:del w:id="1246" w:author="R. Moore" w:date="2008-10-01T10:24:00Z"/>
        </w:rPr>
      </w:pPr>
      <w:del w:id="1245" w:author="R. Moore" w:date="2008-10-01T10:24:00Z">
        <w:r>
          <w:rPr/>
          <w:delText>Easy to install.</w:delText>
        </w:r>
      </w:del>
    </w:p>
    <w:p>
      <w:pPr>
        <w:pStyle w:val="Bullet"/>
        <w:numPr>
          <w:ilvl w:val="0"/>
          <w:numId w:val="4"/>
        </w:numPr>
        <w:ind w:right="380" w:hanging="0"/>
        <w:rPr>
          <w:del w:id="1248" w:author="R. Moore" w:date="2008-10-01T10:24:00Z"/>
        </w:rPr>
      </w:pPr>
      <w:del w:id="1247" w:author="R. Moore" w:date="2008-10-01T10:24:00Z">
        <w:r>
          <w:rPr/>
          <w:delText>Power available where low insolation prevents use of solar PV generation.</w:delText>
        </w:r>
      </w:del>
    </w:p>
    <w:p>
      <w:pPr>
        <w:pStyle w:val="Bullet"/>
        <w:numPr>
          <w:ilvl w:val="0"/>
          <w:numId w:val="4"/>
        </w:numPr>
        <w:ind w:right="380" w:hanging="0"/>
        <w:rPr>
          <w:del w:id="1250" w:author="R. Moore" w:date="2008-10-01T10:24:00Z"/>
        </w:rPr>
      </w:pPr>
      <w:del w:id="1249" w:author="R. Moore" w:date="2008-10-01T10:24:00Z">
        <w:r>
          <w:rPr/>
          <w:delText>Renewable energy source with associated cost savings.</w:delText>
        </w:r>
      </w:del>
    </w:p>
    <w:p>
      <w:pPr>
        <w:pStyle w:val="Advantages"/>
        <w:rPr>
          <w:del w:id="1252" w:author="R. Moore" w:date="2008-10-01T10:24:00Z"/>
        </w:rPr>
      </w:pPr>
      <w:del w:id="1251" w:author="R. Moore" w:date="2008-10-01T10:24:00Z">
        <w:r>
          <w:rPr/>
          <w:delText>Disadvantages:</w:delText>
          <w:tab/>
        </w:r>
      </w:del>
    </w:p>
    <w:p>
      <w:pPr>
        <w:pStyle w:val="Bullet"/>
        <w:numPr>
          <w:ilvl w:val="0"/>
          <w:numId w:val="4"/>
        </w:numPr>
        <w:ind w:right="380" w:hanging="0"/>
        <w:rPr>
          <w:del w:id="1254" w:author="R. Moore" w:date="2008-10-01T10:24:00Z"/>
        </w:rPr>
      </w:pPr>
      <w:del w:id="1253" w:author="R. Moore" w:date="2008-10-01T10:24:00Z">
        <w:r>
          <w:rPr/>
          <w:delText>Very high technical maintenance using currently available machines.</w:delText>
        </w:r>
      </w:del>
    </w:p>
    <w:p>
      <w:pPr>
        <w:pStyle w:val="Bullet"/>
        <w:numPr>
          <w:ilvl w:val="0"/>
          <w:numId w:val="4"/>
        </w:numPr>
        <w:ind w:right="380" w:hanging="0"/>
        <w:rPr>
          <w:del w:id="1256" w:author="R. Moore" w:date="2008-10-01T10:24:00Z"/>
        </w:rPr>
      </w:pPr>
      <w:del w:id="1255" w:author="R. Moore" w:date="2008-10-01T10:24:00Z">
        <w:r>
          <w:rPr/>
          <w:delText>Site dependant.</w:delText>
        </w:r>
      </w:del>
    </w:p>
    <w:p>
      <w:pPr>
        <w:pStyle w:val="Bullet"/>
        <w:numPr>
          <w:ilvl w:val="0"/>
          <w:numId w:val="4"/>
        </w:numPr>
        <w:ind w:right="380" w:hanging="0"/>
        <w:rPr>
          <w:del w:id="1258" w:author="R. Moore" w:date="2008-10-01T10:24:00Z"/>
        </w:rPr>
      </w:pPr>
      <w:del w:id="1257" w:author="R. Moore" w:date="2008-10-01T10:24:00Z">
        <w:r>
          <w:rPr/>
          <w:delText>Subject to damage under local weather conditions, e.g. freezing rain, typhoon.</w:delText>
        </w:r>
      </w:del>
    </w:p>
    <w:p>
      <w:pPr>
        <w:pStyle w:val="Advantages"/>
        <w:rPr>
          <w:rFonts w:cs="Times New Roman"/>
          <w:del w:id="1260" w:author="R. Moore" w:date="2008-10-01T10:24:00Z"/>
        </w:rPr>
      </w:pPr>
      <w:del w:id="1259" w:author="R. Moore" w:date="2008-10-01T10:24:00Z">
        <w:r>
          <w:rPr/>
          <w:delText>Comment:</w:delText>
        </w:r>
      </w:del>
    </w:p>
    <w:p>
      <w:pPr>
        <w:pStyle w:val="Bullet"/>
        <w:numPr>
          <w:ilvl w:val="0"/>
          <w:numId w:val="4"/>
        </w:numPr>
        <w:ind w:right="380" w:hanging="0"/>
        <w:rPr>
          <w:del w:id="1263" w:author="R. Moore" w:date="2008-10-01T10:24:00Z"/>
        </w:rPr>
      </w:pPr>
      <w:del w:id="1261" w:author="R. Moore" w:date="2008-10-01T10:24:00Z">
        <w:r>
          <w:rPr/>
          <w:delText>The wind generator can be used as primary source of power generation but it should be considered to have some form of backup power source. Permission may be required for siting of the wind turbine</w:delText>
        </w:r>
      </w:del>
      <w:del w:id="1262" w:author="R. Moore" w:date="2008-10-01T10:24:00Z">
        <w:r>
          <w:rPr>
            <w:rFonts w:cs="Times New Roman"/>
          </w:rPr>
          <w:delText xml:space="preserve">.  </w:delText>
        </w:r>
      </w:del>
    </w:p>
    <w:p>
      <w:pPr>
        <w:pStyle w:val="Heading2"/>
        <w:rPr>
          <w:del w:id="1265" w:author="R. Moore" w:date="2008-10-01T10:24:00Z"/>
        </w:rPr>
      </w:pPr>
      <w:del w:id="1264" w:author="R. Moore" w:date="2008-10-01T10:24:00Z">
        <w:r>
          <w:rPr/>
          <w:delText>Wave Activated Generator (WAG)</w:delText>
        </w:r>
      </w:del>
    </w:p>
    <w:p>
      <w:pPr>
        <w:pStyle w:val="TextBody"/>
        <w:rPr>
          <w:del w:id="1267" w:author="R. Moore" w:date="2008-10-01T10:24:00Z"/>
        </w:rPr>
      </w:pPr>
      <w:del w:id="1266" w:author="R. Moore" w:date="2008-10-01T10:24:00Z">
        <w:r>
          <w:rPr/>
          <w:delText>Wave activated generators are used on tail-tube buoys or combined with solar power.</w:delText>
        </w:r>
      </w:del>
    </w:p>
    <w:p>
      <w:pPr>
        <w:pStyle w:val="Advantages"/>
        <w:rPr>
          <w:del w:id="1269" w:author="R. Moore" w:date="2008-10-01T10:24:00Z"/>
        </w:rPr>
      </w:pPr>
      <w:del w:id="1268" w:author="R. Moore" w:date="2008-10-01T10:24:00Z">
        <w:r>
          <w:rPr/>
          <w:delText>Advantages:</w:delText>
          <w:tab/>
        </w:r>
      </w:del>
    </w:p>
    <w:p>
      <w:pPr>
        <w:pStyle w:val="Bullet"/>
        <w:numPr>
          <w:ilvl w:val="0"/>
          <w:numId w:val="4"/>
        </w:numPr>
        <w:ind w:right="380" w:hanging="0"/>
        <w:rPr>
          <w:del w:id="1271" w:author="R. Moore" w:date="2008-10-01T10:24:00Z"/>
        </w:rPr>
      </w:pPr>
      <w:del w:id="1270" w:author="R. Moore" w:date="2008-10-01T10:24:00Z">
        <w:r>
          <w:rPr/>
          <w:delText>Relatively high energy density in floating AtoN with typically 60 - 100W output power.</w:delText>
        </w:r>
      </w:del>
    </w:p>
    <w:p>
      <w:pPr>
        <w:pStyle w:val="Bullet"/>
        <w:numPr>
          <w:ilvl w:val="0"/>
          <w:numId w:val="4"/>
        </w:numPr>
        <w:ind w:right="380" w:hanging="0"/>
        <w:rPr>
          <w:del w:id="1273" w:author="R. Moore" w:date="2008-10-01T10:24:00Z"/>
        </w:rPr>
      </w:pPr>
      <w:del w:id="1272" w:author="R. Moore" w:date="2008-10-01T10:24:00Z">
        <w:r>
          <w:rPr/>
          <w:delText>Renewable energy source with associated cost savings.</w:delText>
        </w:r>
      </w:del>
    </w:p>
    <w:p>
      <w:pPr>
        <w:pStyle w:val="Advantages"/>
        <w:rPr>
          <w:bCs w:val="false"/>
          <w:del w:id="1275" w:author="R. Moore" w:date="2008-10-01T10:24:00Z"/>
        </w:rPr>
      </w:pPr>
      <w:del w:id="1274" w:author="R. Moore" w:date="2008-10-01T10:24:00Z">
        <w:r>
          <w:rPr>
            <w:bCs w:val="false"/>
          </w:rPr>
          <w:delText>Disadvantages:</w:delText>
          <w:tab/>
        </w:r>
      </w:del>
    </w:p>
    <w:p>
      <w:pPr>
        <w:pStyle w:val="Bullet"/>
        <w:numPr>
          <w:ilvl w:val="0"/>
          <w:numId w:val="4"/>
        </w:numPr>
        <w:ind w:right="380" w:hanging="0"/>
        <w:rPr>
          <w:del w:id="1277" w:author="R. Moore" w:date="2008-10-01T10:24:00Z"/>
        </w:rPr>
      </w:pPr>
      <w:del w:id="1276" w:author="R. Moore" w:date="2008-10-01T10:24:00Z">
        <w:r>
          <w:rPr/>
          <w:delText>Normally be used on tail-tube buoys, which maybe inconvenient to handle.</w:delText>
        </w:r>
      </w:del>
    </w:p>
    <w:p>
      <w:pPr>
        <w:pStyle w:val="Bullet"/>
        <w:numPr>
          <w:ilvl w:val="0"/>
          <w:numId w:val="4"/>
        </w:numPr>
        <w:ind w:right="380" w:hanging="0"/>
        <w:rPr>
          <w:del w:id="1279" w:author="R. Moore" w:date="2008-10-01T10:24:00Z"/>
        </w:rPr>
      </w:pPr>
      <w:del w:id="1278" w:author="R. Moore" w:date="2008-10-01T10:24:00Z">
        <w:r>
          <w:rPr/>
          <w:delText>High capital cost.</w:delText>
        </w:r>
      </w:del>
    </w:p>
    <w:p>
      <w:pPr>
        <w:pStyle w:val="Bullet"/>
        <w:numPr>
          <w:ilvl w:val="0"/>
          <w:numId w:val="4"/>
        </w:numPr>
        <w:ind w:right="380" w:hanging="0"/>
        <w:rPr>
          <w:del w:id="1281" w:author="R. Moore" w:date="2008-10-01T10:24:00Z"/>
        </w:rPr>
      </w:pPr>
      <w:del w:id="1280" w:author="R. Moore" w:date="2008-10-01T10:24:00Z">
        <w:r>
          <w:rPr/>
          <w:delText>High maintenance cost - typically installations are serviced at yearly intervals.</w:delText>
        </w:r>
      </w:del>
    </w:p>
    <w:p>
      <w:pPr>
        <w:pStyle w:val="Bullet"/>
        <w:numPr>
          <w:ilvl w:val="0"/>
          <w:numId w:val="4"/>
        </w:numPr>
        <w:ind w:right="380" w:hanging="0"/>
        <w:rPr>
          <w:del w:id="1283" w:author="R. Moore" w:date="2008-10-01T10:24:00Z"/>
        </w:rPr>
      </w:pPr>
      <w:del w:id="1282" w:author="R. Moore" w:date="2008-10-01T10:24:00Z">
        <w:r>
          <w:rPr/>
          <w:delText>Limited availability – single source.</w:delText>
        </w:r>
      </w:del>
    </w:p>
    <w:p>
      <w:pPr>
        <w:pStyle w:val="Bullet"/>
        <w:numPr>
          <w:ilvl w:val="0"/>
          <w:numId w:val="4"/>
        </w:numPr>
        <w:ind w:right="380" w:hanging="0"/>
        <w:rPr>
          <w:del w:id="1285" w:author="R. Moore" w:date="2008-10-01T10:24:00Z"/>
        </w:rPr>
      </w:pPr>
      <w:del w:id="1284" w:author="R. Moore" w:date="2008-10-01T10:24:00Z">
        <w:r>
          <w:rPr/>
          <w:delText>Flora and fauna might limit the use of some types of WAGs.</w:delText>
        </w:r>
      </w:del>
    </w:p>
    <w:p>
      <w:pPr>
        <w:pStyle w:val="Advantages"/>
        <w:rPr>
          <w:del w:id="1287" w:author="R. Moore" w:date="2008-10-01T10:24:00Z"/>
        </w:rPr>
      </w:pPr>
      <w:del w:id="1286" w:author="R. Moore" w:date="2008-10-01T10:24:00Z">
        <w:r>
          <w:rPr/>
          <w:delText xml:space="preserve">Comment: </w:delText>
        </w:r>
      </w:del>
    </w:p>
    <w:p>
      <w:pPr>
        <w:pStyle w:val="Bullet"/>
        <w:numPr>
          <w:ilvl w:val="0"/>
          <w:numId w:val="4"/>
        </w:numPr>
        <w:ind w:right="380" w:hanging="0"/>
        <w:rPr>
          <w:del w:id="1289" w:author="R. Moore" w:date="2008-10-01T10:24:00Z"/>
        </w:rPr>
      </w:pPr>
      <w:del w:id="1288" w:author="R. Moore" w:date="2008-10-01T10:24:00Z">
        <w:r>
          <w:rPr/>
          <w:delText>Technology still under development.</w:delText>
        </w:r>
      </w:del>
    </w:p>
    <w:p>
      <w:pPr>
        <w:pStyle w:val="Heading1"/>
        <w:rPr>
          <w:del w:id="1291" w:author="R. Moore" w:date="2008-10-01T10:24:00Z"/>
        </w:rPr>
      </w:pPr>
      <w:del w:id="1290" w:author="R. Moore" w:date="2008-10-01T10:24:00Z">
        <w:r>
          <w:rPr/>
          <w:delText>Energy Storage</w:delText>
        </w:r>
      </w:del>
    </w:p>
    <w:p>
      <w:pPr>
        <w:pStyle w:val="Heading2"/>
        <w:rPr>
          <w:del w:id="1293" w:author="R. Moore" w:date="2008-10-01T10:24:00Z"/>
        </w:rPr>
      </w:pPr>
      <w:del w:id="1292" w:author="R. Moore" w:date="2008-10-01T10:24:00Z">
        <w:r>
          <w:rPr/>
          <w:delText>Primary Batteries</w:delText>
        </w:r>
      </w:del>
    </w:p>
    <w:p>
      <w:pPr>
        <w:pStyle w:val="TextBody"/>
        <w:rPr>
          <w:del w:id="1295" w:author="R. Moore" w:date="2008-10-01T10:24:00Z"/>
        </w:rPr>
      </w:pPr>
      <w:del w:id="1294" w:author="R. Moore" w:date="2008-10-01T10:24:00Z">
        <w:r>
          <w:rPr/>
          <w:delText>Over-current protection is recommended on battery packs.</w:delText>
        </w:r>
      </w:del>
    </w:p>
    <w:p>
      <w:pPr>
        <w:pStyle w:val="Heading3"/>
        <w:rPr>
          <w:del w:id="1297" w:author="R. Moore" w:date="2008-10-01T10:24:00Z"/>
        </w:rPr>
      </w:pPr>
      <w:del w:id="1296" w:author="R. Moore" w:date="2008-10-01T10:24:00Z">
        <w:r>
          <w:rPr/>
          <w:delText xml:space="preserve">Air Depolarised Dry Batteries </w:delText>
        </w:r>
      </w:del>
    </w:p>
    <w:p>
      <w:pPr>
        <w:pStyle w:val="Advantages"/>
        <w:rPr>
          <w:del w:id="1299" w:author="R. Moore" w:date="2008-10-01T10:24:00Z"/>
        </w:rPr>
      </w:pPr>
      <w:del w:id="1298" w:author="R. Moore" w:date="2008-10-01T10:24:00Z">
        <w:r>
          <w:rPr/>
          <w:delText>Advantages:</w:delText>
        </w:r>
      </w:del>
    </w:p>
    <w:p>
      <w:pPr>
        <w:pStyle w:val="Bullet"/>
        <w:numPr>
          <w:ilvl w:val="0"/>
          <w:numId w:val="4"/>
        </w:numPr>
        <w:ind w:right="380" w:hanging="0"/>
        <w:rPr>
          <w:del w:id="1301" w:author="R. Moore" w:date="2008-10-01T10:24:00Z"/>
        </w:rPr>
      </w:pPr>
      <w:del w:id="1300" w:author="R. Moore" w:date="2008-10-01T10:24:00Z">
        <w:r>
          <w:rPr/>
          <w:delText>High output but increasing cost.</w:delText>
        </w:r>
      </w:del>
    </w:p>
    <w:p>
      <w:pPr>
        <w:pStyle w:val="Bullet"/>
        <w:numPr>
          <w:ilvl w:val="0"/>
          <w:numId w:val="4"/>
        </w:numPr>
        <w:ind w:right="380" w:hanging="0"/>
        <w:rPr>
          <w:del w:id="1303" w:author="R. Moore" w:date="2008-10-01T10:24:00Z"/>
        </w:rPr>
      </w:pPr>
      <w:del w:id="1302" w:author="R. Moore" w:date="2008-10-01T10:24:00Z">
        <w:r>
          <w:rPr/>
          <w:delText>Good shelf life (can be as little as, 8% deterioration in 2 years).</w:delText>
        </w:r>
      </w:del>
    </w:p>
    <w:p>
      <w:pPr>
        <w:pStyle w:val="Advantages"/>
        <w:rPr>
          <w:del w:id="1305" w:author="R. Moore" w:date="2008-10-01T10:24:00Z"/>
        </w:rPr>
      </w:pPr>
      <w:del w:id="1304" w:author="R. Moore" w:date="2008-10-01T10:24:00Z">
        <w:r>
          <w:rPr/>
          <w:delText>Disadvantages:</w:delText>
          <w:tab/>
        </w:r>
      </w:del>
    </w:p>
    <w:p>
      <w:pPr>
        <w:pStyle w:val="Bullet"/>
        <w:numPr>
          <w:ilvl w:val="0"/>
          <w:numId w:val="4"/>
        </w:numPr>
        <w:ind w:right="380" w:hanging="0"/>
        <w:rPr>
          <w:del w:id="1307" w:author="R. Moore" w:date="2008-10-01T10:24:00Z"/>
        </w:rPr>
      </w:pPr>
      <w:del w:id="1306" w:author="R. Moore" w:date="2008-10-01T10:24:00Z">
        <w:r>
          <w:rPr/>
          <w:delText>Air breathing is required; limiting installations to mostly shore based AtoN or buoys with carefully designed ventilation. Disposal is a further consideration.</w:delText>
        </w:r>
      </w:del>
    </w:p>
    <w:p>
      <w:pPr>
        <w:pStyle w:val="Heading3"/>
        <w:rPr>
          <w:del w:id="1309" w:author="R. Moore" w:date="2008-10-01T10:24:00Z"/>
        </w:rPr>
      </w:pPr>
      <w:del w:id="1308" w:author="R. Moore" w:date="2008-10-01T10:24:00Z">
        <w:r>
          <w:rPr/>
          <w:delText>Zinc Carbon</w:delText>
        </w:r>
      </w:del>
    </w:p>
    <w:p>
      <w:pPr>
        <w:pStyle w:val="TextBody"/>
        <w:rPr>
          <w:del w:id="1311" w:author="R. Moore" w:date="2008-10-01T10:24:00Z"/>
        </w:rPr>
      </w:pPr>
      <w:del w:id="1310" w:author="R. Moore" w:date="2008-10-01T10:24:00Z">
        <w:r>
          <w:rPr/>
          <w:delText xml:space="preserve">These are being superseded with alkaline types. </w:delText>
        </w:r>
      </w:del>
    </w:p>
    <w:p>
      <w:pPr>
        <w:pStyle w:val="Advantages"/>
        <w:rPr>
          <w:del w:id="1313" w:author="R. Moore" w:date="2008-10-01T10:24:00Z"/>
        </w:rPr>
      </w:pPr>
      <w:del w:id="1312" w:author="R. Moore" w:date="2008-10-01T10:24:00Z">
        <w:r>
          <w:rPr/>
          <w:delText>Advantages:</w:delText>
          <w:tab/>
        </w:r>
      </w:del>
    </w:p>
    <w:p>
      <w:pPr>
        <w:pStyle w:val="Bullet"/>
        <w:numPr>
          <w:ilvl w:val="0"/>
          <w:numId w:val="4"/>
        </w:numPr>
        <w:ind w:right="380" w:hanging="0"/>
        <w:rPr>
          <w:del w:id="1315" w:author="R. Moore" w:date="2008-10-01T10:24:00Z"/>
        </w:rPr>
      </w:pPr>
      <w:del w:id="1314" w:author="R. Moore" w:date="2008-10-01T10:24:00Z">
        <w:r>
          <w:rPr/>
          <w:delText xml:space="preserve">Cheap and reliable sealed types require no maintenance and batteries for stand-alone applications such as buoys, beacons and Racons, but are increasingly unavailable in parts of the world. </w:delText>
        </w:r>
      </w:del>
    </w:p>
    <w:p>
      <w:pPr>
        <w:pStyle w:val="Bullet"/>
        <w:numPr>
          <w:ilvl w:val="0"/>
          <w:numId w:val="4"/>
        </w:numPr>
        <w:ind w:right="380" w:hanging="0"/>
        <w:rPr>
          <w:del w:id="1317" w:author="R. Moore" w:date="2008-10-01T10:24:00Z"/>
        </w:rPr>
      </w:pPr>
      <w:del w:id="1316" w:author="R. Moore" w:date="2008-10-01T10:24:00Z">
        <w:r>
          <w:rPr/>
          <w:delText>Secure power supply applications such as security systems.</w:delText>
        </w:r>
      </w:del>
    </w:p>
    <w:p>
      <w:pPr>
        <w:pStyle w:val="Advantages"/>
        <w:rPr>
          <w:del w:id="1319" w:author="R. Moore" w:date="2008-10-01T10:24:00Z"/>
        </w:rPr>
      </w:pPr>
      <w:del w:id="1318" w:author="R. Moore" w:date="2008-10-01T10:24:00Z">
        <w:r>
          <w:rPr/>
          <w:delText>Disadvantages:</w:delText>
          <w:tab/>
        </w:r>
      </w:del>
    </w:p>
    <w:p>
      <w:pPr>
        <w:pStyle w:val="Bullet"/>
        <w:numPr>
          <w:ilvl w:val="0"/>
          <w:numId w:val="4"/>
        </w:numPr>
        <w:ind w:right="380" w:hanging="0"/>
        <w:rPr>
          <w:del w:id="1321" w:author="R. Moore" w:date="2008-10-01T10:24:00Z"/>
        </w:rPr>
      </w:pPr>
      <w:del w:id="1320" w:author="R. Moore" w:date="2008-10-01T10:24:00Z">
        <w:r>
          <w:rPr/>
          <w:delText xml:space="preserve">Short shelf life. </w:delText>
        </w:r>
      </w:del>
    </w:p>
    <w:p>
      <w:pPr>
        <w:pStyle w:val="Bullet"/>
        <w:numPr>
          <w:ilvl w:val="0"/>
          <w:numId w:val="4"/>
        </w:numPr>
        <w:ind w:right="380" w:hanging="0"/>
        <w:rPr>
          <w:del w:id="1323" w:author="R. Moore" w:date="2008-10-01T10:24:00Z"/>
        </w:rPr>
      </w:pPr>
      <w:del w:id="1322" w:author="R. Moore" w:date="2008-10-01T10:24:00Z">
        <w:r>
          <w:rPr/>
          <w:delText>Limitation in output power result in the zinc carbon being limited to 10W output power on a flashing character.</w:delText>
        </w:r>
      </w:del>
    </w:p>
    <w:p>
      <w:pPr>
        <w:pStyle w:val="Bullet"/>
        <w:numPr>
          <w:ilvl w:val="0"/>
          <w:numId w:val="4"/>
        </w:numPr>
        <w:ind w:right="380" w:hanging="0"/>
        <w:rPr>
          <w:del w:id="1325" w:author="R. Moore" w:date="2008-10-01T10:24:00Z"/>
        </w:rPr>
      </w:pPr>
      <w:del w:id="1324" w:author="R. Moore" w:date="2008-10-01T10:24:00Z">
        <w:r>
          <w:rPr/>
          <w:delText>Often not more than 20% load factor is available.</w:delText>
        </w:r>
      </w:del>
    </w:p>
    <w:p>
      <w:pPr>
        <w:pStyle w:val="Bullet"/>
        <w:numPr>
          <w:ilvl w:val="0"/>
          <w:numId w:val="4"/>
        </w:numPr>
        <w:ind w:right="380" w:hanging="0"/>
        <w:rPr>
          <w:del w:id="1327" w:author="R. Moore" w:date="2008-10-01T10:24:00Z"/>
        </w:rPr>
      </w:pPr>
      <w:del w:id="1326" w:author="R. Moore" w:date="2008-10-01T10:24:00Z">
        <w:r>
          <w:rPr/>
          <w:delText>Poor low temperature service capacity.</w:delText>
        </w:r>
      </w:del>
    </w:p>
    <w:p>
      <w:pPr>
        <w:pStyle w:val="Bullet"/>
        <w:numPr>
          <w:ilvl w:val="0"/>
          <w:numId w:val="4"/>
        </w:numPr>
        <w:ind w:right="380" w:hanging="0"/>
        <w:rPr>
          <w:del w:id="1329" w:author="R. Moore" w:date="2008-10-01T10:24:00Z"/>
        </w:rPr>
      </w:pPr>
      <w:del w:id="1328" w:author="R. Moore" w:date="2008-10-01T10:24:00Z">
        <w:r>
          <w:rPr/>
          <w:delText>Disposal is a further consideration.</w:delText>
        </w:r>
      </w:del>
    </w:p>
    <w:p>
      <w:pPr>
        <w:pStyle w:val="Heading3"/>
        <w:rPr>
          <w:del w:id="1331" w:author="R. Moore" w:date="2008-10-01T10:24:00Z"/>
        </w:rPr>
      </w:pPr>
      <w:del w:id="1330" w:author="R. Moore" w:date="2008-10-01T10:24:00Z">
        <w:r>
          <w:rPr/>
          <w:delText>Sealed Alkaline Battery</w:delText>
        </w:r>
      </w:del>
    </w:p>
    <w:p>
      <w:pPr>
        <w:pStyle w:val="TextBody"/>
        <w:rPr>
          <w:del w:id="1333" w:author="R. Moore" w:date="2008-10-01T10:24:00Z"/>
        </w:rPr>
      </w:pPr>
      <w:del w:id="1332" w:author="R. Moore" w:date="2008-10-01T10:24:00Z">
        <w:r>
          <w:rPr/>
          <w:delText>The higher cost of sealed alkaline batteries compared with zinc carbon batteries can be justified if this cost is offset by lower maintenance costs.</w:delText>
        </w:r>
      </w:del>
    </w:p>
    <w:p>
      <w:pPr>
        <w:pStyle w:val="Advantages"/>
        <w:rPr>
          <w:del w:id="1336" w:author="R. Moore" w:date="2008-10-01T10:24:00Z"/>
        </w:rPr>
      </w:pPr>
      <w:del w:id="1334" w:author="R. Moore" w:date="2008-10-01T10:24:00Z">
        <w:r>
          <w:rPr/>
          <w:delText>Advantages:</w:delText>
        </w:r>
      </w:del>
      <w:del w:id="1335" w:author="R. Moore" w:date="2008-10-01T10:24:00Z">
        <w:r>
          <w:rPr>
            <w:i w:val="false"/>
          </w:rPr>
          <w:tab/>
        </w:r>
      </w:del>
    </w:p>
    <w:p>
      <w:pPr>
        <w:pStyle w:val="Bullet"/>
        <w:numPr>
          <w:ilvl w:val="0"/>
          <w:numId w:val="4"/>
        </w:numPr>
        <w:ind w:right="380" w:hanging="0"/>
        <w:rPr>
          <w:del w:id="1338" w:author="R. Moore" w:date="2008-10-01T10:24:00Z"/>
        </w:rPr>
      </w:pPr>
      <w:del w:id="1337" w:author="R. Moore" w:date="2008-10-01T10:24:00Z">
        <w:r>
          <w:rPr/>
          <w:delText>Very useful in operating buoy lights and other applications requiring sealed secure operation.</w:delText>
        </w:r>
      </w:del>
    </w:p>
    <w:p>
      <w:pPr>
        <w:pStyle w:val="Bullet"/>
        <w:numPr>
          <w:ilvl w:val="0"/>
          <w:numId w:val="4"/>
        </w:numPr>
        <w:ind w:right="380" w:hanging="0"/>
        <w:rPr>
          <w:del w:id="1340" w:author="R. Moore" w:date="2008-10-01T10:24:00Z"/>
        </w:rPr>
      </w:pPr>
      <w:del w:id="1339" w:author="R. Moore" w:date="2008-10-01T10:24:00Z">
        <w:r>
          <w:rPr/>
          <w:delText>Good low temperature performance.</w:delText>
        </w:r>
      </w:del>
      <w:r>
        <w:br w:type="page"/>
      </w:r>
    </w:p>
    <w:p>
      <w:pPr>
        <w:pStyle w:val="Advantages"/>
        <w:rPr>
          <w:del w:id="1343" w:author="R. Moore" w:date="2008-10-01T10:24:00Z"/>
        </w:rPr>
      </w:pPr>
      <w:del w:id="1341" w:author="R. Moore" w:date="2008-10-01T10:24:00Z">
        <w:r>
          <w:rPr/>
          <w:delText>Disadvantages</w:delText>
        </w:r>
      </w:del>
      <w:del w:id="1342" w:author="R. Moore" w:date="2008-10-01T10:24:00Z">
        <w:r>
          <w:rPr>
            <w:b w:val="false"/>
            <w:bCs w:val="false"/>
          </w:rPr>
          <w:delText>:</w:delText>
        </w:r>
      </w:del>
    </w:p>
    <w:p>
      <w:pPr>
        <w:pStyle w:val="Bullet"/>
        <w:numPr>
          <w:ilvl w:val="0"/>
          <w:numId w:val="4"/>
        </w:numPr>
        <w:ind w:right="380" w:hanging="0"/>
        <w:rPr>
          <w:del w:id="1345" w:author="R. Moore" w:date="2008-10-01T10:24:00Z"/>
        </w:rPr>
      </w:pPr>
      <w:del w:id="1344" w:author="R. Moore" w:date="2008-10-01T10:24:00Z">
        <w:r>
          <w:rPr/>
          <w:delText>High cost, generally low voltage per unit meaning multiple sets of these batteries are needed to make 12V systems.</w:delText>
        </w:r>
      </w:del>
    </w:p>
    <w:p>
      <w:pPr>
        <w:pStyle w:val="Bullet"/>
        <w:numPr>
          <w:ilvl w:val="0"/>
          <w:numId w:val="4"/>
        </w:numPr>
        <w:ind w:right="380" w:hanging="0"/>
        <w:rPr>
          <w:del w:id="1347" w:author="R. Moore" w:date="2008-10-01T10:24:00Z"/>
        </w:rPr>
      </w:pPr>
      <w:del w:id="1346" w:author="R. Moore" w:date="2008-10-01T10:24:00Z">
        <w:r>
          <w:rPr/>
          <w:delText>Disposal is a further consideration.</w:delText>
        </w:r>
      </w:del>
    </w:p>
    <w:p>
      <w:pPr>
        <w:pStyle w:val="Heading3"/>
        <w:rPr>
          <w:del w:id="1349" w:author="R. Moore" w:date="2008-10-01T10:24:00Z"/>
        </w:rPr>
      </w:pPr>
      <w:del w:id="1348" w:author="R. Moore" w:date="2008-10-01T10:24:00Z">
        <w:r>
          <w:rPr/>
          <w:delText>Lithium</w:delText>
        </w:r>
      </w:del>
    </w:p>
    <w:p>
      <w:pPr>
        <w:pStyle w:val="TextBody"/>
        <w:rPr>
          <w:del w:id="1351" w:author="R. Moore" w:date="2008-10-01T10:24:00Z"/>
        </w:rPr>
      </w:pPr>
      <w:del w:id="1350" w:author="R. Moore" w:date="2008-10-01T10:24:00Z">
        <w:r>
          <w:rPr/>
          <w:delText>Different technologies of lithium have different safety features.</w:delText>
        </w:r>
      </w:del>
    </w:p>
    <w:p>
      <w:pPr>
        <w:pStyle w:val="Advantages"/>
        <w:rPr>
          <w:del w:id="1353" w:author="R. Moore" w:date="2008-10-01T10:24:00Z"/>
        </w:rPr>
      </w:pPr>
      <w:del w:id="1352" w:author="R. Moore" w:date="2008-10-01T10:24:00Z">
        <w:r>
          <w:rPr/>
          <w:delText>Advantages:</w:delText>
          <w:tab/>
        </w:r>
      </w:del>
    </w:p>
    <w:p>
      <w:pPr>
        <w:pStyle w:val="Bullet"/>
        <w:numPr>
          <w:ilvl w:val="0"/>
          <w:numId w:val="4"/>
        </w:numPr>
        <w:ind w:right="380" w:hanging="0"/>
        <w:rPr>
          <w:del w:id="1355" w:author="R. Moore" w:date="2008-10-01T10:24:00Z"/>
        </w:rPr>
      </w:pPr>
      <w:del w:id="1354" w:author="R. Moore" w:date="2008-10-01T10:24:00Z">
        <w:r>
          <w:rPr/>
          <w:delText>Low weight and high-energy availability in a small space.  Sealed operation allows operation even under water.</w:delText>
        </w:r>
      </w:del>
    </w:p>
    <w:p>
      <w:pPr>
        <w:pStyle w:val="Advantages"/>
        <w:rPr>
          <w:del w:id="1357" w:author="R. Moore" w:date="2008-10-01T10:24:00Z"/>
        </w:rPr>
      </w:pPr>
      <w:del w:id="1356" w:author="R. Moore" w:date="2008-10-01T10:24:00Z">
        <w:r>
          <w:rPr/>
          <w:delText>Disadvantages:</w:delText>
          <w:tab/>
        </w:r>
      </w:del>
    </w:p>
    <w:p>
      <w:pPr>
        <w:pStyle w:val="Bullet"/>
        <w:numPr>
          <w:ilvl w:val="0"/>
          <w:numId w:val="4"/>
        </w:numPr>
        <w:ind w:right="380" w:hanging="0"/>
        <w:rPr>
          <w:del w:id="1359" w:author="R. Moore" w:date="2008-10-01T10:24:00Z"/>
        </w:rPr>
      </w:pPr>
      <w:del w:id="1358" w:author="R. Moore" w:date="2008-10-01T10:24:00Z">
        <w:r>
          <w:rPr/>
          <w:delText>Production of dangerous gases with consequent environmental concerns, including explosions, prevents this type of battery from being recommended unless a rigorous safety regime is introduced.</w:delText>
        </w:r>
      </w:del>
    </w:p>
    <w:p>
      <w:pPr>
        <w:pStyle w:val="Bullet"/>
        <w:numPr>
          <w:ilvl w:val="0"/>
          <w:numId w:val="4"/>
        </w:numPr>
        <w:ind w:right="380" w:hanging="0"/>
        <w:rPr>
          <w:del w:id="1361" w:author="R. Moore" w:date="2008-10-01T10:24:00Z"/>
        </w:rPr>
      </w:pPr>
      <w:del w:id="1360" w:author="R. Moore" w:date="2008-10-01T10:24:00Z">
        <w:r>
          <w:rPr/>
          <w:delText>Disposal of Lithium batteries is extremely difficult and costly however this service may be built into the purchase price.</w:delText>
        </w:r>
      </w:del>
    </w:p>
    <w:p>
      <w:pPr>
        <w:pStyle w:val="Heading2"/>
        <w:rPr>
          <w:del w:id="1363" w:author="R. Moore" w:date="2008-10-01T10:24:00Z"/>
        </w:rPr>
      </w:pPr>
      <w:del w:id="1362" w:author="R. Moore" w:date="2008-10-01T10:24:00Z">
        <w:r>
          <w:rPr/>
          <w:delText>Secondary Batteries</w:delText>
        </w:r>
      </w:del>
    </w:p>
    <w:p>
      <w:pPr>
        <w:pStyle w:val="TextBody"/>
        <w:rPr>
          <w:del w:id="1365" w:author="R. Moore" w:date="2008-10-01T10:24:00Z"/>
        </w:rPr>
      </w:pPr>
      <w:del w:id="1364" w:author="R. Moore" w:date="2008-10-01T10:24:00Z">
        <w:r>
          <w:rPr/>
          <w:delText>The batteries included in this section are those generally available for use with AtoN power generation systems.  Some ventilation is required when ALL types of secondary batteries are being charged.</w:delText>
        </w:r>
      </w:del>
    </w:p>
    <w:p>
      <w:pPr>
        <w:pStyle w:val="Bullet"/>
        <w:numPr>
          <w:ilvl w:val="0"/>
          <w:numId w:val="4"/>
        </w:numPr>
        <w:ind w:right="380" w:hanging="0"/>
        <w:rPr>
          <w:del w:id="1367" w:author="R. Moore" w:date="2008-10-01T10:24:00Z"/>
        </w:rPr>
      </w:pPr>
      <w:del w:id="1366" w:author="R. Moore" w:date="2008-10-01T10:24:00Z">
        <w:r>
          <w:rPr/>
          <w:delText>Over-current protection is recommended.</w:delText>
        </w:r>
      </w:del>
    </w:p>
    <w:p>
      <w:pPr>
        <w:pStyle w:val="Bullet"/>
        <w:numPr>
          <w:ilvl w:val="0"/>
          <w:numId w:val="4"/>
        </w:numPr>
        <w:ind w:right="380" w:hanging="0"/>
        <w:rPr>
          <w:del w:id="1369" w:author="R. Moore" w:date="2008-10-01T10:24:00Z"/>
        </w:rPr>
      </w:pPr>
      <w:del w:id="1368" w:author="R. Moore" w:date="2008-10-01T10:24:00Z">
        <w:r>
          <w:rPr/>
          <w:delText>Return to supplier or approved agent for disposal is recommended.</w:delText>
        </w:r>
      </w:del>
    </w:p>
    <w:p>
      <w:pPr>
        <w:pStyle w:val="Bullet"/>
        <w:numPr>
          <w:ilvl w:val="0"/>
          <w:numId w:val="4"/>
        </w:numPr>
        <w:ind w:right="380" w:hanging="0"/>
        <w:rPr>
          <w:del w:id="1371" w:author="R. Moore" w:date="2008-10-01T10:24:00Z"/>
        </w:rPr>
      </w:pPr>
      <w:del w:id="1370" w:author="R. Moore" w:date="2008-10-01T10:24:00Z">
        <w:r>
          <w:rPr/>
          <w:delText>Install and operate in accordance with manufacturers instructions.</w:delText>
        </w:r>
      </w:del>
    </w:p>
    <w:p>
      <w:pPr>
        <w:pStyle w:val="Heading3"/>
        <w:rPr>
          <w:del w:id="1373" w:author="R. Moore" w:date="2008-10-01T10:24:00Z"/>
        </w:rPr>
      </w:pPr>
      <w:del w:id="1372" w:author="R. Moore" w:date="2008-10-01T10:24:00Z">
        <w:r>
          <w:rPr/>
          <w:delText>Flooded Lead Acid Rechargeable Energy Cells</w:delText>
        </w:r>
      </w:del>
    </w:p>
    <w:p>
      <w:pPr>
        <w:pStyle w:val="TextBody"/>
        <w:rPr>
          <w:del w:id="1375" w:author="R. Moore" w:date="2008-10-01T10:24:00Z"/>
        </w:rPr>
      </w:pPr>
      <w:del w:id="1374" w:author="R. Moore" w:date="2008-10-01T10:24:00Z">
        <w:r>
          <w:rPr/>
          <w:delText>This is the most common type of rechargeable energy storage medium.</w:delText>
        </w:r>
      </w:del>
    </w:p>
    <w:p>
      <w:pPr>
        <w:pStyle w:val="Advantages"/>
        <w:rPr>
          <w:del w:id="1377" w:author="R. Moore" w:date="2008-10-01T10:24:00Z"/>
        </w:rPr>
      </w:pPr>
      <w:del w:id="1376" w:author="R. Moore" w:date="2008-10-01T10:24:00Z">
        <w:r>
          <w:rPr/>
          <w:delText>Advantages:</w:delText>
        </w:r>
      </w:del>
    </w:p>
    <w:p>
      <w:pPr>
        <w:pStyle w:val="Bullet"/>
        <w:numPr>
          <w:ilvl w:val="0"/>
          <w:numId w:val="4"/>
        </w:numPr>
        <w:ind w:right="380" w:hanging="0"/>
        <w:rPr>
          <w:del w:id="1379" w:author="R. Moore" w:date="2008-10-01T10:24:00Z"/>
        </w:rPr>
      </w:pPr>
      <w:del w:id="1378" w:author="R. Moore" w:date="2008-10-01T10:24:00Z">
        <w:r>
          <w:rPr/>
          <w:delText>Generally available worldwide.</w:delText>
        </w:r>
      </w:del>
    </w:p>
    <w:p>
      <w:pPr>
        <w:pStyle w:val="Bullet"/>
        <w:numPr>
          <w:ilvl w:val="0"/>
          <w:numId w:val="4"/>
        </w:numPr>
        <w:ind w:right="380" w:hanging="0"/>
        <w:rPr>
          <w:del w:id="1381" w:author="R. Moore" w:date="2008-10-01T10:24:00Z"/>
        </w:rPr>
      </w:pPr>
      <w:del w:id="1380" w:author="R. Moore" w:date="2008-10-01T10:24:00Z">
        <w:r>
          <w:rPr/>
          <w:delText>Relatively inexpensive compared to other storage mediums.</w:delText>
        </w:r>
      </w:del>
    </w:p>
    <w:p>
      <w:pPr>
        <w:pStyle w:val="Bullet"/>
        <w:numPr>
          <w:ilvl w:val="0"/>
          <w:numId w:val="4"/>
        </w:numPr>
        <w:ind w:right="380" w:hanging="0"/>
        <w:rPr>
          <w:del w:id="1383" w:author="R. Moore" w:date="2008-10-01T10:24:00Z"/>
        </w:rPr>
      </w:pPr>
      <w:del w:id="1382" w:author="R. Moore" w:date="2008-10-01T10:24:00Z">
        <w:r>
          <w:rPr/>
          <w:delText>Reasonable storage life - can be stored in dry condition.</w:delText>
        </w:r>
      </w:del>
    </w:p>
    <w:p>
      <w:pPr>
        <w:pStyle w:val="Bullet"/>
        <w:numPr>
          <w:ilvl w:val="0"/>
          <w:numId w:val="4"/>
        </w:numPr>
        <w:ind w:right="380" w:hanging="0"/>
        <w:rPr>
          <w:del w:id="1385" w:author="R. Moore" w:date="2008-10-01T10:24:00Z"/>
        </w:rPr>
      </w:pPr>
      <w:del w:id="1384" w:author="R. Moore" w:date="2008-10-01T10:24:00Z">
        <w:r>
          <w:rPr/>
          <w:delText>Easily disposable – recyclable.</w:delText>
        </w:r>
      </w:del>
    </w:p>
    <w:p>
      <w:pPr>
        <w:pStyle w:val="Bullet"/>
        <w:numPr>
          <w:ilvl w:val="0"/>
          <w:numId w:val="4"/>
        </w:numPr>
        <w:ind w:right="380" w:hanging="0"/>
        <w:rPr>
          <w:del w:id="1387" w:author="R. Moore" w:date="2008-10-01T10:24:00Z"/>
        </w:rPr>
      </w:pPr>
      <w:del w:id="1386" w:author="R. Moore" w:date="2008-10-01T10:24:00Z">
        <w:r>
          <w:rPr/>
          <w:delText>Higher energy exchange efficiency compared to Nickel Cadmium cells (95% v 80%).</w:delText>
        </w:r>
      </w:del>
    </w:p>
    <w:p>
      <w:pPr>
        <w:pStyle w:val="Bullet"/>
        <w:numPr>
          <w:ilvl w:val="0"/>
          <w:numId w:val="4"/>
        </w:numPr>
        <w:ind w:right="380" w:hanging="0"/>
        <w:rPr>
          <w:del w:id="1389" w:author="R. Moore" w:date="2008-10-01T10:24:00Z"/>
        </w:rPr>
      </w:pPr>
      <w:del w:id="1388" w:author="R. Moore" w:date="2008-10-01T10:24:00Z">
        <w:r>
          <w:rPr/>
          <w:delText>Easy to check state of charge – SG measurement.</w:delText>
        </w:r>
      </w:del>
    </w:p>
    <w:p>
      <w:pPr>
        <w:pStyle w:val="Advantages"/>
        <w:rPr>
          <w:del w:id="1391" w:author="R. Moore" w:date="2008-10-01T10:24:00Z"/>
        </w:rPr>
      </w:pPr>
      <w:del w:id="1390" w:author="R. Moore" w:date="2008-10-01T10:24:00Z">
        <w:r>
          <w:rPr/>
          <w:delText>Disadvantages:</w:delText>
          <w:tab/>
        </w:r>
      </w:del>
    </w:p>
    <w:p>
      <w:pPr>
        <w:pStyle w:val="Bullet"/>
        <w:numPr>
          <w:ilvl w:val="0"/>
          <w:numId w:val="4"/>
        </w:numPr>
        <w:ind w:right="380" w:hanging="0"/>
        <w:rPr>
          <w:del w:id="1393" w:author="R. Moore" w:date="2008-10-01T10:24:00Z"/>
        </w:rPr>
      </w:pPr>
      <w:del w:id="1392" w:author="R. Moore" w:date="2008-10-01T10:24:00Z">
        <w:r>
          <w:rPr/>
          <w:delText>Not suitable for very high or very low temperature operation.</w:delText>
        </w:r>
      </w:del>
    </w:p>
    <w:p>
      <w:pPr>
        <w:pStyle w:val="Bullet"/>
        <w:numPr>
          <w:ilvl w:val="0"/>
          <w:numId w:val="4"/>
        </w:numPr>
        <w:ind w:right="380" w:hanging="0"/>
        <w:rPr>
          <w:del w:id="1395" w:author="R. Moore" w:date="2008-10-01T10:24:00Z"/>
        </w:rPr>
      </w:pPr>
      <w:del w:id="1394" w:author="R. Moore" w:date="2008-10-01T10:24:00Z">
        <w:r>
          <w:rPr/>
          <w:delText>Not suitable for regular deep discharge cycles.</w:delText>
        </w:r>
      </w:del>
    </w:p>
    <w:p>
      <w:pPr>
        <w:pStyle w:val="Bullet"/>
        <w:numPr>
          <w:ilvl w:val="0"/>
          <w:numId w:val="4"/>
        </w:numPr>
        <w:ind w:right="380" w:hanging="0"/>
        <w:rPr>
          <w:del w:id="1397" w:author="R. Moore" w:date="2008-10-01T10:24:00Z"/>
        </w:rPr>
      </w:pPr>
      <w:del w:id="1396" w:author="R. Moore" w:date="2008-10-01T10:24:00Z">
        <w:r>
          <w:rPr/>
          <w:delText>Heavy to transport and install.</w:delText>
        </w:r>
      </w:del>
    </w:p>
    <w:p>
      <w:pPr>
        <w:pStyle w:val="Bullet"/>
        <w:numPr>
          <w:ilvl w:val="0"/>
          <w:numId w:val="4"/>
        </w:numPr>
        <w:ind w:right="380" w:hanging="0"/>
        <w:rPr>
          <w:del w:id="1399" w:author="R. Moore" w:date="2008-10-01T10:24:00Z"/>
        </w:rPr>
      </w:pPr>
      <w:del w:id="1398" w:author="R. Moore" w:date="2008-10-01T10:24:00Z">
        <w:r>
          <w:rPr/>
          <w:delText>Needs adequate ventilation.</w:delText>
        </w:r>
      </w:del>
    </w:p>
    <w:p>
      <w:pPr>
        <w:pStyle w:val="Bullet"/>
        <w:numPr>
          <w:ilvl w:val="0"/>
          <w:numId w:val="4"/>
        </w:numPr>
        <w:ind w:right="380" w:hanging="0"/>
        <w:rPr>
          <w:del w:id="1401" w:author="R. Moore" w:date="2008-10-01T10:24:00Z"/>
        </w:rPr>
      </w:pPr>
      <w:del w:id="1400" w:author="R. Moore" w:date="2008-10-01T10:24:00Z">
        <w:r>
          <w:rPr/>
          <w:delText>Dangerous contents (corrosive electrolyte and potentially explosive gas).</w:delText>
        </w:r>
      </w:del>
    </w:p>
    <w:p>
      <w:pPr>
        <w:pStyle w:val="Bullet"/>
        <w:numPr>
          <w:ilvl w:val="0"/>
          <w:numId w:val="4"/>
        </w:numPr>
        <w:ind w:right="380" w:hanging="0"/>
        <w:rPr>
          <w:del w:id="1403" w:author="R. Moore" w:date="2008-10-01T10:24:00Z"/>
        </w:rPr>
      </w:pPr>
      <w:del w:id="1402" w:author="R. Moore" w:date="2008-10-01T10:24:00Z">
        <w:r>
          <w:rPr/>
          <w:delText>Difficult to transport in wet condition.</w:delText>
        </w:r>
      </w:del>
    </w:p>
    <w:p>
      <w:pPr>
        <w:pStyle w:val="Bullet"/>
        <w:numPr>
          <w:ilvl w:val="0"/>
          <w:numId w:val="4"/>
        </w:numPr>
        <w:ind w:right="380" w:hanging="0"/>
        <w:rPr>
          <w:del w:id="1405" w:author="R. Moore" w:date="2008-10-01T10:24:00Z"/>
        </w:rPr>
      </w:pPr>
      <w:del w:id="1404" w:author="R. Moore" w:date="2008-10-01T10:24:00Z">
        <w:r>
          <w:rPr/>
          <w:delText>Electrolyte spilled if battery tilted.</w:delText>
        </w:r>
      </w:del>
    </w:p>
    <w:p>
      <w:pPr>
        <w:pStyle w:val="Bullet"/>
        <w:numPr>
          <w:ilvl w:val="0"/>
          <w:numId w:val="4"/>
        </w:numPr>
        <w:ind w:right="380" w:hanging="0"/>
        <w:rPr>
          <w:del w:id="1407" w:author="R. Moore" w:date="2008-10-01T10:24:00Z"/>
        </w:rPr>
      </w:pPr>
      <w:del w:id="1406" w:author="R. Moore" w:date="2008-10-01T10:24:00Z">
        <w:r>
          <w:rPr/>
          <w:delText>Lead is regarded as a hazardous material in some parts of the world.</w:delText>
        </w:r>
      </w:del>
    </w:p>
    <w:p>
      <w:pPr>
        <w:pStyle w:val="Bullet"/>
        <w:numPr>
          <w:ilvl w:val="0"/>
          <w:numId w:val="4"/>
        </w:numPr>
        <w:ind w:right="380" w:hanging="0"/>
        <w:rPr>
          <w:del w:id="1409" w:author="R. Moore" w:date="2008-10-01T10:24:00Z"/>
        </w:rPr>
      </w:pPr>
      <w:del w:id="1408" w:author="R. Moore" w:date="2008-10-01T10:24:00Z">
        <w:r>
          <w:rPr/>
          <w:delText>Large battery charged by small PV array – stratification may occur.</w:delText>
        </w:r>
      </w:del>
    </w:p>
    <w:p>
      <w:pPr>
        <w:pStyle w:val="Heading3"/>
        <w:rPr>
          <w:del w:id="1411" w:author="R. Moore" w:date="2008-10-01T10:24:00Z"/>
        </w:rPr>
      </w:pPr>
      <w:del w:id="1410" w:author="R. Moore" w:date="2008-10-01T10:24:00Z">
        <w:r>
          <w:rPr/>
          <w:delText>Valve Regulated Lead Acid (VRLA) Battery</w:delText>
        </w:r>
      </w:del>
    </w:p>
    <w:p>
      <w:pPr>
        <w:pStyle w:val="TextBody"/>
        <w:rPr>
          <w:del w:id="1413" w:author="R. Moore" w:date="2008-10-01T10:24:00Z"/>
        </w:rPr>
      </w:pPr>
      <w:del w:id="1412" w:author="R. Moore" w:date="2008-10-01T10:24:00Z">
        <w:r>
          <w:rPr/>
          <w:delText xml:space="preserve">These batteries are particularly suitable for fixed and floating AtoNs because only a small amount of ventilation is required and they are easy to handle.  </w:delText>
        </w:r>
      </w:del>
    </w:p>
    <w:p>
      <w:pPr>
        <w:pStyle w:val="Heading4"/>
        <w:rPr>
          <w:del w:id="1415" w:author="R. Moore" w:date="2008-10-01T10:24:00Z"/>
        </w:rPr>
      </w:pPr>
      <w:del w:id="1414" w:author="R. Moore" w:date="2008-10-01T10:24:00Z">
        <w:r>
          <w:rPr/>
          <w:delText>Absorbed Glass Matt (AGM)</w:delText>
        </w:r>
      </w:del>
    </w:p>
    <w:p>
      <w:pPr>
        <w:pStyle w:val="Advantages"/>
        <w:rPr>
          <w:del w:id="1417" w:author="R. Moore" w:date="2008-10-01T10:24:00Z"/>
        </w:rPr>
      </w:pPr>
      <w:del w:id="1416" w:author="R. Moore" w:date="2008-10-01T10:24:00Z">
        <w:r>
          <w:rPr/>
          <w:delText>Advantages:</w:delText>
          <w:tab/>
        </w:r>
      </w:del>
    </w:p>
    <w:p>
      <w:pPr>
        <w:pStyle w:val="Bullet"/>
        <w:numPr>
          <w:ilvl w:val="0"/>
          <w:numId w:val="4"/>
        </w:numPr>
        <w:ind w:right="380" w:hanging="0"/>
        <w:rPr>
          <w:del w:id="1419" w:author="R. Moore" w:date="2008-10-01T10:24:00Z"/>
        </w:rPr>
      </w:pPr>
      <w:del w:id="1418" w:author="R. Moore" w:date="2008-10-01T10:24:00Z">
        <w:r>
          <w:rPr/>
          <w:delText>No requirement for topping up.</w:delText>
        </w:r>
      </w:del>
    </w:p>
    <w:p>
      <w:pPr>
        <w:pStyle w:val="Bullet"/>
        <w:numPr>
          <w:ilvl w:val="0"/>
          <w:numId w:val="4"/>
        </w:numPr>
        <w:ind w:right="380" w:hanging="0"/>
        <w:rPr>
          <w:del w:id="1421" w:author="R. Moore" w:date="2008-10-01T10:24:00Z"/>
        </w:rPr>
      </w:pPr>
      <w:del w:id="1420" w:author="R. Moore" w:date="2008-10-01T10:24:00Z">
        <w:r>
          <w:rPr/>
          <w:delText>Minimal maintenance required.</w:delText>
        </w:r>
      </w:del>
    </w:p>
    <w:p>
      <w:pPr>
        <w:pStyle w:val="Bullet"/>
        <w:numPr>
          <w:ilvl w:val="0"/>
          <w:numId w:val="4"/>
        </w:numPr>
        <w:ind w:right="380" w:hanging="0"/>
        <w:rPr>
          <w:del w:id="1423" w:author="R. Moore" w:date="2008-10-01T10:24:00Z"/>
        </w:rPr>
      </w:pPr>
      <w:del w:id="1422" w:author="R. Moore" w:date="2008-10-01T10:24:00Z">
        <w:r>
          <w:rPr/>
          <w:delText>Recyclable.</w:delText>
        </w:r>
      </w:del>
    </w:p>
    <w:p>
      <w:pPr>
        <w:pStyle w:val="Bullet"/>
        <w:numPr>
          <w:ilvl w:val="0"/>
          <w:numId w:val="4"/>
        </w:numPr>
        <w:ind w:right="380" w:hanging="0"/>
        <w:rPr>
          <w:del w:id="1425" w:author="R. Moore" w:date="2008-10-01T10:24:00Z"/>
        </w:rPr>
      </w:pPr>
      <w:del w:id="1424" w:author="R. Moore" w:date="2008-10-01T10:24:00Z">
        <w:r>
          <w:rPr/>
          <w:delText>Energy efficiency.</w:delText>
        </w:r>
      </w:del>
    </w:p>
    <w:p>
      <w:pPr>
        <w:pStyle w:val="Bullet"/>
        <w:numPr>
          <w:ilvl w:val="0"/>
          <w:numId w:val="4"/>
        </w:numPr>
        <w:ind w:right="380" w:hanging="0"/>
        <w:rPr>
          <w:del w:id="1427" w:author="R. Moore" w:date="2008-10-01T10:24:00Z"/>
        </w:rPr>
      </w:pPr>
      <w:del w:id="1426" w:author="R. Moore" w:date="2008-10-01T10:24:00Z">
        <w:r>
          <w:rPr/>
          <w:delText>Safer than flooded lead acid batteries to transport and handle as less likely to spill.</w:delText>
        </w:r>
      </w:del>
    </w:p>
    <w:p>
      <w:pPr>
        <w:pStyle w:val="Bullet"/>
        <w:numPr>
          <w:ilvl w:val="0"/>
          <w:numId w:val="4"/>
        </w:numPr>
        <w:ind w:right="380" w:hanging="0"/>
        <w:rPr>
          <w:del w:id="1429" w:author="R. Moore" w:date="2008-10-01T10:24:00Z"/>
        </w:rPr>
      </w:pPr>
      <w:del w:id="1428" w:author="R. Moore" w:date="2008-10-01T10:24:00Z">
        <w:r>
          <w:rPr/>
          <w:delText>High rate of charge is possible.</w:delText>
        </w:r>
      </w:del>
    </w:p>
    <w:p>
      <w:pPr>
        <w:pStyle w:val="Bullet"/>
        <w:numPr>
          <w:ilvl w:val="0"/>
          <w:numId w:val="4"/>
        </w:numPr>
        <w:ind w:right="380" w:hanging="0"/>
        <w:rPr>
          <w:del w:id="1431" w:author="R. Moore" w:date="2008-10-01T10:24:00Z"/>
        </w:rPr>
      </w:pPr>
      <w:del w:id="1430" w:author="R. Moore" w:date="2008-10-01T10:24:00Z">
        <w:r>
          <w:rPr/>
          <w:delText>There is no memory effect on the depth of discharge.</w:delText>
        </w:r>
      </w:del>
    </w:p>
    <w:p>
      <w:pPr>
        <w:pStyle w:val="Bullet"/>
        <w:numPr>
          <w:ilvl w:val="0"/>
          <w:numId w:val="4"/>
        </w:numPr>
        <w:ind w:right="380" w:hanging="0"/>
        <w:rPr>
          <w:del w:id="1433" w:author="R. Moore" w:date="2008-10-01T10:24:00Z"/>
        </w:rPr>
      </w:pPr>
      <w:del w:id="1432" w:author="R. Moore" w:date="2008-10-01T10:24:00Z">
        <w:r>
          <w:rPr/>
          <w:delText>Good low temperature performance.</w:delText>
        </w:r>
      </w:del>
    </w:p>
    <w:p>
      <w:pPr>
        <w:pStyle w:val="Advantages"/>
        <w:rPr>
          <w:del w:id="1435" w:author="R. Moore" w:date="2008-10-01T10:24:00Z"/>
        </w:rPr>
      </w:pPr>
      <w:del w:id="1434" w:author="R. Moore" w:date="2008-10-01T10:24:00Z">
        <w:r>
          <w:rPr/>
          <w:delText>Disadvantages:</w:delText>
          <w:tab/>
        </w:r>
      </w:del>
    </w:p>
    <w:p>
      <w:pPr>
        <w:pStyle w:val="Bullet"/>
        <w:numPr>
          <w:ilvl w:val="0"/>
          <w:numId w:val="4"/>
        </w:numPr>
        <w:ind w:right="380" w:hanging="0"/>
        <w:rPr>
          <w:del w:id="1437" w:author="R. Moore" w:date="2008-10-01T10:24:00Z"/>
        </w:rPr>
      </w:pPr>
      <w:del w:id="1436" w:author="R. Moore" w:date="2008-10-01T10:24:00Z">
        <w:r>
          <w:rPr/>
          <w:delText>Shorter life compared to flooded lead acid - typically 5 – 8 years.</w:delText>
        </w:r>
      </w:del>
    </w:p>
    <w:p>
      <w:pPr>
        <w:pStyle w:val="Bullet"/>
        <w:numPr>
          <w:ilvl w:val="0"/>
          <w:numId w:val="4"/>
        </w:numPr>
        <w:ind w:right="380" w:hanging="0"/>
        <w:rPr>
          <w:del w:id="1439" w:author="R. Moore" w:date="2008-10-01T10:24:00Z"/>
        </w:rPr>
      </w:pPr>
      <w:del w:id="1438" w:author="R. Moore" w:date="2008-10-01T10:24:00Z">
        <w:r>
          <w:rPr/>
          <w:delText>Controlled charging required.</w:delText>
        </w:r>
      </w:del>
    </w:p>
    <w:p>
      <w:pPr>
        <w:pStyle w:val="Bullet"/>
        <w:numPr>
          <w:ilvl w:val="0"/>
          <w:numId w:val="4"/>
        </w:numPr>
        <w:ind w:right="380" w:hanging="0"/>
        <w:rPr>
          <w:del w:id="1441" w:author="R. Moore" w:date="2008-10-01T10:24:00Z"/>
        </w:rPr>
      </w:pPr>
      <w:del w:id="1440" w:author="R. Moore" w:date="2008-10-01T10:24:00Z">
        <w:r>
          <w:rPr/>
          <w:delText>Limited temperature operation - reduced life at high temperature.</w:delText>
        </w:r>
      </w:del>
    </w:p>
    <w:p>
      <w:pPr>
        <w:pStyle w:val="Bullet"/>
        <w:numPr>
          <w:ilvl w:val="0"/>
          <w:numId w:val="4"/>
        </w:numPr>
        <w:ind w:right="380" w:hanging="0"/>
        <w:rPr>
          <w:del w:id="1443" w:author="R. Moore" w:date="2008-10-01T10:24:00Z"/>
        </w:rPr>
      </w:pPr>
      <w:del w:id="1442" w:author="R. Moore" w:date="2008-10-01T10:24:00Z">
        <w:r>
          <w:rPr/>
          <w:delText>Difficult to check capacity remaining.</w:delText>
        </w:r>
      </w:del>
    </w:p>
    <w:p>
      <w:pPr>
        <w:pStyle w:val="Bullet"/>
        <w:numPr>
          <w:ilvl w:val="0"/>
          <w:numId w:val="4"/>
        </w:numPr>
        <w:ind w:right="380" w:hanging="0"/>
        <w:rPr>
          <w:del w:id="1445" w:author="R. Moore" w:date="2008-10-01T10:24:00Z"/>
        </w:rPr>
      </w:pPr>
      <w:del w:id="1444" w:author="R. Moore" w:date="2008-10-01T10:24:00Z">
        <w:r>
          <w:rPr/>
          <w:delText>Deep discharge not recommended.</w:delText>
        </w:r>
      </w:del>
    </w:p>
    <w:p>
      <w:pPr>
        <w:pStyle w:val="Bullet"/>
        <w:numPr>
          <w:ilvl w:val="0"/>
          <w:numId w:val="4"/>
        </w:numPr>
        <w:ind w:right="380" w:hanging="0"/>
        <w:rPr>
          <w:del w:id="1447" w:author="R. Moore" w:date="2008-10-01T10:24:00Z"/>
        </w:rPr>
      </w:pPr>
      <w:del w:id="1446" w:author="R. Moore" w:date="2008-10-01T10:24:00Z">
        <w:r>
          <w:rPr/>
          <w:delText>Ventilation must be provided.</w:delText>
        </w:r>
      </w:del>
    </w:p>
    <w:p>
      <w:pPr>
        <w:pStyle w:val="Bullet"/>
        <w:numPr>
          <w:ilvl w:val="0"/>
          <w:numId w:val="4"/>
        </w:numPr>
        <w:ind w:right="380" w:hanging="0"/>
        <w:rPr>
          <w:del w:id="1449" w:author="R. Moore" w:date="2008-10-01T10:24:00Z"/>
        </w:rPr>
      </w:pPr>
      <w:del w:id="1448" w:author="R. Moore" w:date="2008-10-01T10:24:00Z">
        <w:r>
          <w:rPr/>
          <w:delText>Dangerous contents  (corrosive electrolyte and potentially explosive gas).</w:delText>
        </w:r>
      </w:del>
    </w:p>
    <w:p>
      <w:pPr>
        <w:pStyle w:val="Bullet"/>
        <w:numPr>
          <w:ilvl w:val="0"/>
          <w:numId w:val="4"/>
        </w:numPr>
        <w:ind w:right="380" w:hanging="0"/>
        <w:rPr>
          <w:del w:id="1451" w:author="R. Moore" w:date="2008-10-01T10:24:00Z"/>
        </w:rPr>
      </w:pPr>
      <w:del w:id="1450" w:author="R. Moore" w:date="2008-10-01T10:24:00Z">
        <w:r>
          <w:rPr/>
          <w:delText>Lead is regarded as a hazardous material in some parts of the world.</w:delText>
        </w:r>
      </w:del>
    </w:p>
    <w:p>
      <w:pPr>
        <w:pStyle w:val="Heading4"/>
        <w:rPr>
          <w:del w:id="1453" w:author="R. Moore" w:date="2008-10-01T10:24:00Z"/>
        </w:rPr>
      </w:pPr>
      <w:del w:id="1452" w:author="R. Moore" w:date="2008-10-01T10:24:00Z">
        <w:r>
          <w:rPr/>
          <w:delText>Gel Electrolyte</w:delText>
        </w:r>
      </w:del>
    </w:p>
    <w:p>
      <w:pPr>
        <w:pStyle w:val="TextBody"/>
        <w:rPr>
          <w:del w:id="1455" w:author="R. Moore" w:date="2008-10-01T10:24:00Z"/>
        </w:rPr>
      </w:pPr>
      <w:del w:id="1454" w:author="R. Moore" w:date="2008-10-01T10:24:00Z">
        <w:r>
          <w:rPr/>
          <w:delText>Similar characteristics to AGM cells.  No liquid electrolyte to spill. AGM is preferred for colder climate.</w:delText>
        </w:r>
      </w:del>
    </w:p>
    <w:p>
      <w:pPr>
        <w:pStyle w:val="Heading2"/>
        <w:rPr>
          <w:del w:id="1457" w:author="R. Moore" w:date="2008-10-01T10:24:00Z"/>
        </w:rPr>
      </w:pPr>
      <w:del w:id="1456" w:author="R. Moore" w:date="2008-10-01T10:24:00Z">
        <w:r>
          <w:rPr/>
          <w:delText>Nickel Cadmium</w:delText>
        </w:r>
      </w:del>
    </w:p>
    <w:p>
      <w:pPr>
        <w:pStyle w:val="TextBody"/>
        <w:rPr>
          <w:del w:id="1459" w:author="R. Moore" w:date="2008-10-01T10:24:00Z"/>
        </w:rPr>
      </w:pPr>
      <w:del w:id="1458" w:author="R. Moore" w:date="2008-10-01T10:24:00Z">
        <w:r>
          <w:rPr/>
          <w:delText>These batteries are preferred for long term use in high and low temperature (will not freeze) and where deep discharge is expected.</w:delText>
        </w:r>
      </w:del>
    </w:p>
    <w:p>
      <w:pPr>
        <w:pStyle w:val="Advantages"/>
        <w:rPr>
          <w:del w:id="1461" w:author="R. Moore" w:date="2008-10-01T10:24:00Z"/>
        </w:rPr>
      </w:pPr>
      <w:del w:id="1460" w:author="R. Moore" w:date="2008-10-01T10:24:00Z">
        <w:r>
          <w:rPr/>
          <w:delText>Advantages:</w:delText>
          <w:tab/>
        </w:r>
      </w:del>
    </w:p>
    <w:p>
      <w:pPr>
        <w:pStyle w:val="Bullet"/>
        <w:numPr>
          <w:ilvl w:val="0"/>
          <w:numId w:val="4"/>
        </w:numPr>
        <w:ind w:right="380" w:hanging="0"/>
        <w:rPr>
          <w:del w:id="1463" w:author="R. Moore" w:date="2008-10-01T10:24:00Z"/>
        </w:rPr>
      </w:pPr>
      <w:del w:id="1462" w:author="R. Moore" w:date="2008-10-01T10:24:00Z">
        <w:r>
          <w:rPr/>
          <w:delText>Good high and low temperature performance.</w:delText>
        </w:r>
      </w:del>
    </w:p>
    <w:p>
      <w:pPr>
        <w:pStyle w:val="Bullet"/>
        <w:numPr>
          <w:ilvl w:val="0"/>
          <w:numId w:val="4"/>
        </w:numPr>
        <w:ind w:right="380" w:hanging="0"/>
        <w:rPr>
          <w:del w:id="1465" w:author="R. Moore" w:date="2008-10-01T10:24:00Z"/>
        </w:rPr>
      </w:pPr>
      <w:del w:id="1464" w:author="R. Moore" w:date="2008-10-01T10:24:00Z">
        <w:r>
          <w:rPr/>
          <w:delText>Excellent reliability.</w:delText>
        </w:r>
      </w:del>
    </w:p>
    <w:p>
      <w:pPr>
        <w:pStyle w:val="Bullet"/>
        <w:numPr>
          <w:ilvl w:val="0"/>
          <w:numId w:val="4"/>
        </w:numPr>
        <w:ind w:right="380" w:hanging="0"/>
        <w:rPr>
          <w:del w:id="1467" w:author="R. Moore" w:date="2008-10-01T10:24:00Z"/>
        </w:rPr>
      </w:pPr>
      <w:del w:id="1466" w:author="R. Moore" w:date="2008-10-01T10:24:00Z">
        <w:r>
          <w:rPr/>
          <w:delText>Long cycle life.</w:delText>
        </w:r>
      </w:del>
    </w:p>
    <w:p>
      <w:pPr>
        <w:pStyle w:val="Bullet"/>
        <w:numPr>
          <w:ilvl w:val="0"/>
          <w:numId w:val="4"/>
        </w:numPr>
        <w:ind w:right="380" w:hanging="0"/>
        <w:rPr>
          <w:del w:id="1469" w:author="R. Moore" w:date="2008-10-01T10:24:00Z"/>
        </w:rPr>
      </w:pPr>
      <w:del w:id="1468" w:author="R. Moore" w:date="2008-10-01T10:24:00Z">
        <w:r>
          <w:rPr/>
          <w:delText>Rugged - resists rough handling.</w:delText>
        </w:r>
      </w:del>
    </w:p>
    <w:p>
      <w:pPr>
        <w:pStyle w:val="Bullet"/>
        <w:numPr>
          <w:ilvl w:val="0"/>
          <w:numId w:val="4"/>
        </w:numPr>
        <w:ind w:right="380" w:hanging="0"/>
        <w:rPr>
          <w:del w:id="1471" w:author="R. Moore" w:date="2008-10-01T10:24:00Z"/>
        </w:rPr>
      </w:pPr>
      <w:del w:id="1470" w:author="R. Moore" w:date="2008-10-01T10:24:00Z">
        <w:r>
          <w:rPr/>
          <w:delText>Good charge retention.</w:delText>
        </w:r>
      </w:del>
    </w:p>
    <w:p>
      <w:pPr>
        <w:pStyle w:val="Bullet"/>
        <w:numPr>
          <w:ilvl w:val="0"/>
          <w:numId w:val="4"/>
        </w:numPr>
        <w:ind w:right="380" w:hanging="0"/>
        <w:rPr>
          <w:del w:id="1473" w:author="R. Moore" w:date="2008-10-01T10:24:00Z"/>
        </w:rPr>
      </w:pPr>
      <w:del w:id="1472" w:author="R. Moore" w:date="2008-10-01T10:24:00Z">
        <w:r>
          <w:rPr/>
          <w:delText>Lifetime in excess of 20 years can be expected.</w:delText>
        </w:r>
      </w:del>
    </w:p>
    <w:p>
      <w:pPr>
        <w:pStyle w:val="Bullet"/>
        <w:numPr>
          <w:ilvl w:val="0"/>
          <w:numId w:val="4"/>
        </w:numPr>
        <w:ind w:right="380" w:hanging="0"/>
        <w:rPr>
          <w:del w:id="1475" w:author="R. Moore" w:date="2008-10-01T10:24:00Z"/>
        </w:rPr>
      </w:pPr>
      <w:del w:id="1474" w:author="R. Moore" w:date="2008-10-01T10:24:00Z">
        <w:r>
          <w:rPr/>
          <w:delText>Excellent recovery from deep discharge.</w:delText>
        </w:r>
      </w:del>
    </w:p>
    <w:p>
      <w:pPr>
        <w:pStyle w:val="Advantages"/>
        <w:rPr>
          <w:del w:id="1477" w:author="R. Moore" w:date="2008-10-01T10:24:00Z"/>
        </w:rPr>
      </w:pPr>
      <w:del w:id="1476" w:author="R. Moore" w:date="2008-10-01T10:24:00Z">
        <w:r>
          <w:rPr/>
          <w:delText>Disadvantages:</w:delText>
          <w:tab/>
        </w:r>
      </w:del>
    </w:p>
    <w:p>
      <w:pPr>
        <w:pStyle w:val="Bullet"/>
        <w:numPr>
          <w:ilvl w:val="0"/>
          <w:numId w:val="4"/>
        </w:numPr>
        <w:ind w:right="380" w:hanging="0"/>
        <w:rPr>
          <w:del w:id="1479" w:author="R. Moore" w:date="2008-10-01T10:24:00Z"/>
        </w:rPr>
      </w:pPr>
      <w:del w:id="1478" w:author="R. Moore" w:date="2008-10-01T10:24:00Z">
        <w:r>
          <w:rPr/>
          <w:delText>Disposal consideration - Cadmium is regarded as a hazardous material in some parts of the world.</w:delText>
        </w:r>
      </w:del>
    </w:p>
    <w:p>
      <w:pPr>
        <w:pStyle w:val="Bullet"/>
        <w:numPr>
          <w:ilvl w:val="0"/>
          <w:numId w:val="4"/>
        </w:numPr>
        <w:ind w:right="380" w:hanging="0"/>
        <w:rPr>
          <w:del w:id="1481" w:author="R. Moore" w:date="2008-10-01T10:24:00Z"/>
        </w:rPr>
      </w:pPr>
      <w:del w:id="1480" w:author="R. Moore" w:date="2008-10-01T10:24:00Z">
        <w:r>
          <w:rPr/>
          <w:delText>Higher initial cost than lead acid batteries – typically more than twice as expensive.</w:delText>
        </w:r>
      </w:del>
    </w:p>
    <w:p>
      <w:pPr>
        <w:pStyle w:val="Bullet"/>
        <w:numPr>
          <w:ilvl w:val="0"/>
          <w:numId w:val="4"/>
        </w:numPr>
        <w:ind w:right="380" w:hanging="0"/>
        <w:rPr>
          <w:del w:id="1483" w:author="R. Moore" w:date="2008-10-01T10:24:00Z"/>
        </w:rPr>
      </w:pPr>
      <w:del w:id="1482" w:author="R. Moore" w:date="2008-10-01T10:24:00Z">
        <w:r>
          <w:rPr/>
          <w:delText>Memory effect on dry cells.</w:delText>
        </w:r>
      </w:del>
    </w:p>
    <w:p>
      <w:pPr>
        <w:pStyle w:val="Bullet"/>
        <w:numPr>
          <w:ilvl w:val="0"/>
          <w:numId w:val="4"/>
        </w:numPr>
        <w:ind w:right="380" w:hanging="0"/>
        <w:rPr>
          <w:del w:id="1485" w:author="R. Moore" w:date="2008-10-01T10:24:00Z"/>
        </w:rPr>
      </w:pPr>
      <w:del w:id="1484" w:author="R. Moore" w:date="2008-10-01T10:24:00Z">
        <w:r>
          <w:rPr/>
          <w:delText>Low energy density.</w:delText>
        </w:r>
      </w:del>
    </w:p>
    <w:p>
      <w:pPr>
        <w:pStyle w:val="Bullet"/>
        <w:numPr>
          <w:ilvl w:val="0"/>
          <w:numId w:val="4"/>
        </w:numPr>
        <w:ind w:right="380" w:hanging="0"/>
        <w:rPr>
          <w:del w:id="1487" w:author="R. Moore" w:date="2008-10-01T10:24:00Z"/>
        </w:rPr>
      </w:pPr>
      <w:del w:id="1486" w:author="R. Moore" w:date="2008-10-01T10:24:00Z">
        <w:r>
          <w:rPr/>
          <w:delText>Needs adequate ventilation.</w:delText>
        </w:r>
      </w:del>
    </w:p>
    <w:p>
      <w:pPr>
        <w:pStyle w:val="Bullet"/>
        <w:numPr>
          <w:ilvl w:val="0"/>
          <w:numId w:val="4"/>
        </w:numPr>
        <w:ind w:right="380" w:hanging="0"/>
        <w:rPr>
          <w:del w:id="1489" w:author="R. Moore" w:date="2008-10-01T10:24:00Z"/>
        </w:rPr>
      </w:pPr>
      <w:del w:id="1488" w:author="R. Moore" w:date="2008-10-01T10:24:00Z">
        <w:r>
          <w:rPr/>
          <w:delText>Periodic topping up required – newer recombination cells do not require topping up.</w:delText>
        </w:r>
      </w:del>
    </w:p>
    <w:p>
      <w:pPr>
        <w:pStyle w:val="Bullet"/>
        <w:numPr>
          <w:ilvl w:val="0"/>
          <w:numId w:val="4"/>
        </w:numPr>
        <w:ind w:right="380" w:hanging="0"/>
        <w:rPr>
          <w:del w:id="1491" w:author="R. Moore" w:date="2008-10-01T10:24:00Z"/>
        </w:rPr>
      </w:pPr>
      <w:del w:id="1490" w:author="R. Moore" w:date="2008-10-01T10:24:00Z">
        <w:r>
          <w:rPr/>
          <w:delText>Dangerous contents  (corrosive electrolyte and potentially explosive gas).</w:delText>
        </w:r>
      </w:del>
    </w:p>
    <w:p>
      <w:pPr>
        <w:pStyle w:val="Bullet"/>
        <w:numPr>
          <w:ilvl w:val="0"/>
          <w:numId w:val="4"/>
        </w:numPr>
        <w:ind w:right="380" w:hanging="0"/>
        <w:rPr>
          <w:del w:id="1493" w:author="R. Moore" w:date="2008-10-01T10:24:00Z"/>
        </w:rPr>
      </w:pPr>
      <w:del w:id="1492" w:author="R. Moore" w:date="2008-10-01T10:24:00Z">
        <w:r>
          <w:rPr/>
          <w:delText>Difficult to transport.</w:delText>
        </w:r>
      </w:del>
    </w:p>
    <w:p>
      <w:pPr>
        <w:pStyle w:val="Bullet"/>
        <w:numPr>
          <w:ilvl w:val="0"/>
          <w:numId w:val="4"/>
        </w:numPr>
        <w:ind w:right="380" w:hanging="0"/>
        <w:rPr>
          <w:del w:id="1495" w:author="R. Moore" w:date="2008-10-01T10:24:00Z"/>
        </w:rPr>
      </w:pPr>
      <w:del w:id="1494" w:author="R. Moore" w:date="2008-10-01T10:24:00Z">
        <w:r>
          <w:rPr/>
          <w:delText>Difficult to dispose of - generally needs to be returned to manufacturer.</w:delText>
        </w:r>
      </w:del>
    </w:p>
    <w:p>
      <w:pPr>
        <w:pStyle w:val="Heading2"/>
        <w:rPr>
          <w:del w:id="1497" w:author="R. Moore" w:date="2008-10-01T10:24:00Z"/>
        </w:rPr>
      </w:pPr>
      <w:del w:id="1496" w:author="R. Moore" w:date="2008-10-01T10:24:00Z">
        <w:r>
          <w:rPr/>
          <w:delText>Nickel Metal Hydride</w:delText>
        </w:r>
      </w:del>
    </w:p>
    <w:p>
      <w:pPr>
        <w:pStyle w:val="TextBody"/>
        <w:rPr>
          <w:del w:id="1499" w:author="R. Moore" w:date="2008-10-01T10:24:00Z"/>
        </w:rPr>
      </w:pPr>
      <w:del w:id="1498" w:author="R. Moore" w:date="2008-10-01T10:24:00Z">
        <w:r>
          <w:rPr/>
          <w:delText>Technology presently being tested 1.2 kWh blocks.</w:delText>
        </w:r>
      </w:del>
    </w:p>
    <w:p>
      <w:pPr>
        <w:pStyle w:val="Advantages"/>
        <w:rPr>
          <w:del w:id="1501" w:author="R. Moore" w:date="2008-10-01T10:24:00Z"/>
        </w:rPr>
      </w:pPr>
      <w:del w:id="1500" w:author="R. Moore" w:date="2008-10-01T10:24:00Z">
        <w:r>
          <w:rPr/>
          <w:delText>Advantages:</w:delText>
        </w:r>
      </w:del>
    </w:p>
    <w:p>
      <w:pPr>
        <w:pStyle w:val="Bullet"/>
        <w:numPr>
          <w:ilvl w:val="0"/>
          <w:numId w:val="4"/>
        </w:numPr>
        <w:ind w:right="380" w:hanging="0"/>
        <w:rPr>
          <w:del w:id="1503" w:author="R. Moore" w:date="2008-10-01T10:24:00Z"/>
        </w:rPr>
      </w:pPr>
      <w:del w:id="1502" w:author="R. Moore" w:date="2008-10-01T10:24:00Z">
        <w:r>
          <w:rPr/>
          <w:delText>Charging performance similar to Lead Acid and Nickel Cadmium.</w:delText>
        </w:r>
      </w:del>
    </w:p>
    <w:p>
      <w:pPr>
        <w:pStyle w:val="Bullet"/>
        <w:numPr>
          <w:ilvl w:val="0"/>
          <w:numId w:val="4"/>
        </w:numPr>
        <w:ind w:right="380" w:hanging="0"/>
        <w:rPr>
          <w:del w:id="1505" w:author="R. Moore" w:date="2008-10-01T10:24:00Z"/>
        </w:rPr>
      </w:pPr>
      <w:del w:id="1504" w:author="R. Moore" w:date="2008-10-01T10:24:00Z">
        <w:r>
          <w:rPr/>
          <w:delText>High energy density / light weight.</w:delText>
        </w:r>
      </w:del>
    </w:p>
    <w:p>
      <w:pPr>
        <w:pStyle w:val="Bullet"/>
        <w:numPr>
          <w:ilvl w:val="0"/>
          <w:numId w:val="4"/>
        </w:numPr>
        <w:ind w:right="380" w:hanging="0"/>
        <w:rPr>
          <w:del w:id="1507" w:author="R. Moore" w:date="2008-10-01T10:24:00Z"/>
        </w:rPr>
      </w:pPr>
      <w:del w:id="1506" w:author="R. Moore" w:date="2008-10-01T10:24:00Z">
        <w:r>
          <w:rPr/>
          <w:delText>Disposal good compared with Nickel Cadmium.</w:delText>
        </w:r>
      </w:del>
    </w:p>
    <w:p>
      <w:pPr>
        <w:pStyle w:val="Bullet"/>
        <w:numPr>
          <w:ilvl w:val="0"/>
          <w:numId w:val="4"/>
        </w:numPr>
        <w:ind w:right="380" w:hanging="0"/>
        <w:rPr>
          <w:del w:id="1509" w:author="R. Moore" w:date="2008-10-01T10:24:00Z"/>
        </w:rPr>
      </w:pPr>
      <w:del w:id="1508" w:author="R. Moore" w:date="2008-10-01T10:24:00Z">
        <w:r>
          <w:rPr/>
          <w:delText>Life expectancy in order of 15 years.</w:delText>
        </w:r>
      </w:del>
    </w:p>
    <w:p>
      <w:pPr>
        <w:pStyle w:val="Advantages"/>
        <w:rPr>
          <w:del w:id="1511" w:author="R. Moore" w:date="2008-10-01T10:24:00Z"/>
        </w:rPr>
      </w:pPr>
      <w:del w:id="1510" w:author="R. Moore" w:date="2008-10-01T10:24:00Z">
        <w:r>
          <w:rPr/>
          <w:delText>Disadvantages:</w:delText>
        </w:r>
      </w:del>
    </w:p>
    <w:p>
      <w:pPr>
        <w:pStyle w:val="Bullet"/>
        <w:numPr>
          <w:ilvl w:val="0"/>
          <w:numId w:val="4"/>
        </w:numPr>
        <w:ind w:right="380" w:hanging="0"/>
        <w:rPr>
          <w:del w:id="1513" w:author="R. Moore" w:date="2008-10-01T10:24:00Z"/>
        </w:rPr>
      </w:pPr>
      <w:del w:id="1512" w:author="R. Moore" w:date="2008-10-01T10:24:00Z">
        <w:r>
          <w:rPr/>
          <w:delText>Cost double Nickel Cadmium.</w:delText>
        </w:r>
      </w:del>
    </w:p>
    <w:p>
      <w:pPr>
        <w:pStyle w:val="Heading2"/>
        <w:rPr>
          <w:del w:id="1515" w:author="R. Moore" w:date="2008-10-01T10:24:00Z"/>
        </w:rPr>
      </w:pPr>
      <w:del w:id="1514" w:author="R. Moore" w:date="2008-10-01T10:24:00Z">
        <w:r>
          <w:rPr/>
          <w:delText>Lithium Ion</w:delText>
        </w:r>
      </w:del>
    </w:p>
    <w:p>
      <w:pPr>
        <w:pStyle w:val="TextBody"/>
        <w:rPr>
          <w:del w:id="1517" w:author="R. Moore" w:date="2008-10-01T10:24:00Z"/>
        </w:rPr>
      </w:pPr>
      <w:del w:id="1516" w:author="R. Moore" w:date="2008-10-01T10:24:00Z">
        <w:r>
          <w:rPr/>
          <w:delText>Technology in fast pace of development but unproven. Presently being tested (11.1V, 30Ah power cells or 45Ah energy cells).</w:delText>
        </w:r>
      </w:del>
    </w:p>
    <w:p>
      <w:pPr>
        <w:pStyle w:val="Advantages"/>
        <w:rPr>
          <w:del w:id="1519" w:author="R. Moore" w:date="2008-10-01T10:24:00Z"/>
        </w:rPr>
      </w:pPr>
      <w:del w:id="1518" w:author="R. Moore" w:date="2008-10-01T10:24:00Z">
        <w:r>
          <w:rPr/>
          <w:delText>Advantages:</w:delText>
        </w:r>
      </w:del>
    </w:p>
    <w:p>
      <w:pPr>
        <w:pStyle w:val="Bullet"/>
        <w:numPr>
          <w:ilvl w:val="0"/>
          <w:numId w:val="4"/>
        </w:numPr>
        <w:ind w:right="380" w:hanging="0"/>
        <w:rPr>
          <w:del w:id="1521" w:author="R. Moore" w:date="2008-10-01T10:24:00Z"/>
        </w:rPr>
      </w:pPr>
      <w:del w:id="1520" w:author="R. Moore" w:date="2008-10-01T10:24:00Z">
        <w:r>
          <w:rPr/>
          <w:delText>High energy density / light weight.</w:delText>
        </w:r>
      </w:del>
    </w:p>
    <w:p>
      <w:pPr>
        <w:pStyle w:val="Bullet"/>
        <w:numPr>
          <w:ilvl w:val="0"/>
          <w:numId w:val="4"/>
        </w:numPr>
        <w:ind w:right="380" w:hanging="0"/>
        <w:rPr>
          <w:del w:id="1523" w:author="R. Moore" w:date="2008-10-01T10:24:00Z"/>
        </w:rPr>
      </w:pPr>
      <w:del w:id="1522" w:author="R. Moore" w:date="2008-10-01T10:24:00Z">
        <w:r>
          <w:rPr/>
          <w:delText>Disposal good compared with Nickel Cadmium.</w:delText>
        </w:r>
      </w:del>
    </w:p>
    <w:p>
      <w:pPr>
        <w:pStyle w:val="Bullet"/>
        <w:numPr>
          <w:ilvl w:val="0"/>
          <w:numId w:val="4"/>
        </w:numPr>
        <w:ind w:right="380" w:hanging="0"/>
        <w:rPr>
          <w:del w:id="1525" w:author="R. Moore" w:date="2008-10-01T10:24:00Z"/>
        </w:rPr>
      </w:pPr>
      <w:del w:id="1524" w:author="R. Moore" w:date="2008-10-01T10:24:00Z">
        <w:r>
          <w:rPr/>
          <w:delText>Life expectancy in order of 20/25 years.</w:delText>
        </w:r>
      </w:del>
    </w:p>
    <w:p>
      <w:pPr>
        <w:pStyle w:val="Bullet"/>
        <w:numPr>
          <w:ilvl w:val="0"/>
          <w:numId w:val="4"/>
        </w:numPr>
        <w:ind w:right="380" w:hanging="0"/>
        <w:rPr>
          <w:del w:id="1527" w:author="R. Moore" w:date="2008-10-01T10:24:00Z"/>
        </w:rPr>
      </w:pPr>
      <w:del w:id="1526" w:author="R. Moore" w:date="2008-10-01T10:24:00Z">
        <w:r>
          <w:rPr/>
          <w:delText>Extended temperature range.</w:delText>
        </w:r>
      </w:del>
    </w:p>
    <w:p>
      <w:pPr>
        <w:pStyle w:val="Bullet"/>
        <w:numPr>
          <w:ilvl w:val="0"/>
          <w:numId w:val="4"/>
        </w:numPr>
        <w:ind w:right="380" w:hanging="0"/>
        <w:rPr>
          <w:del w:id="1529" w:author="R. Moore" w:date="2008-10-01T10:24:00Z"/>
        </w:rPr>
      </w:pPr>
      <w:del w:id="1528" w:author="R. Moore" w:date="2008-10-01T10:24:00Z">
        <w:r>
          <w:rPr/>
          <w:delText>Monitor state of discharge.</w:delText>
        </w:r>
      </w:del>
    </w:p>
    <w:p>
      <w:pPr>
        <w:pStyle w:val="Bullet"/>
        <w:numPr>
          <w:ilvl w:val="0"/>
          <w:numId w:val="4"/>
        </w:numPr>
        <w:ind w:right="380" w:hanging="0"/>
        <w:rPr>
          <w:del w:id="1531" w:author="R. Moore" w:date="2008-10-01T10:24:00Z"/>
        </w:rPr>
      </w:pPr>
      <w:del w:id="1530" w:author="R. Moore" w:date="2008-10-01T10:24:00Z">
        <w:r>
          <w:rPr/>
          <w:delText>Low self discharge.</w:delText>
        </w:r>
      </w:del>
    </w:p>
    <w:p>
      <w:pPr>
        <w:pStyle w:val="Bullet"/>
        <w:numPr>
          <w:ilvl w:val="0"/>
          <w:numId w:val="4"/>
        </w:numPr>
        <w:ind w:right="380" w:hanging="0"/>
        <w:rPr>
          <w:del w:id="1533" w:author="R. Moore" w:date="2008-10-01T10:24:00Z"/>
        </w:rPr>
      </w:pPr>
      <w:del w:id="1532" w:author="R. Moore" w:date="2008-10-01T10:24:00Z">
        <w:r>
          <w:rPr/>
          <w:delText>High charging efficiency.</w:delText>
        </w:r>
      </w:del>
    </w:p>
    <w:p>
      <w:pPr>
        <w:pStyle w:val="Advantages"/>
        <w:rPr>
          <w:del w:id="1535" w:author="R. Moore" w:date="2008-10-01T10:24:00Z"/>
        </w:rPr>
      </w:pPr>
      <w:del w:id="1534" w:author="R. Moore" w:date="2008-10-01T10:24:00Z">
        <w:r>
          <w:rPr/>
          <w:delText>Disadvantages:</w:delText>
        </w:r>
      </w:del>
    </w:p>
    <w:p>
      <w:pPr>
        <w:pStyle w:val="Bullet"/>
        <w:numPr>
          <w:ilvl w:val="0"/>
          <w:numId w:val="4"/>
        </w:numPr>
        <w:ind w:right="380" w:hanging="0"/>
        <w:rPr>
          <w:del w:id="1537" w:author="R. Moore" w:date="2008-10-01T10:24:00Z"/>
        </w:rPr>
      </w:pPr>
      <w:del w:id="1536" w:author="R. Moore" w:date="2008-10-01T10:24:00Z">
        <w:r>
          <w:rPr/>
          <w:delText>Non-standard cell voltage of 3.7V.</w:delText>
        </w:r>
      </w:del>
    </w:p>
    <w:p>
      <w:pPr>
        <w:pStyle w:val="Bullet"/>
        <w:numPr>
          <w:ilvl w:val="0"/>
          <w:numId w:val="4"/>
        </w:numPr>
        <w:ind w:right="380" w:hanging="0"/>
        <w:rPr>
          <w:del w:id="1539" w:author="R. Moore" w:date="2008-10-01T10:24:00Z"/>
        </w:rPr>
      </w:pPr>
      <w:del w:id="1538" w:author="R. Moore" w:date="2008-10-01T10:24:00Z">
        <w:r>
          <w:rPr/>
          <w:delText>Complex charging circuitry.</w:delText>
        </w:r>
      </w:del>
    </w:p>
    <w:p>
      <w:pPr>
        <w:pStyle w:val="Bullet"/>
        <w:numPr>
          <w:ilvl w:val="0"/>
          <w:numId w:val="4"/>
        </w:numPr>
        <w:ind w:right="380" w:hanging="0"/>
        <w:rPr>
          <w:del w:id="1541" w:author="R. Moore" w:date="2008-10-01T10:24:00Z"/>
        </w:rPr>
      </w:pPr>
      <w:del w:id="1540" w:author="R. Moore" w:date="2008-10-01T10:24:00Z">
        <w:r>
          <w:rPr/>
          <w:delText>High initial cost.</w:delText>
        </w:r>
      </w:del>
    </w:p>
    <w:p>
      <w:pPr>
        <w:pStyle w:val="Heading1"/>
        <w:rPr>
          <w:del w:id="1543" w:author="R. Moore" w:date="2008-10-01T10:24:00Z"/>
        </w:rPr>
      </w:pPr>
      <w:del w:id="1542" w:author="R. Moore" w:date="2008-10-01T10:24:00Z">
        <w:r>
          <w:rPr/>
          <w:delText>Photovoltaic (PV) Systems</w:delText>
        </w:r>
      </w:del>
    </w:p>
    <w:p>
      <w:pPr>
        <w:pStyle w:val="TextBody"/>
        <w:rPr>
          <w:del w:id="1545" w:author="R. Moore" w:date="2008-10-01T10:24:00Z"/>
        </w:rPr>
      </w:pPr>
      <w:del w:id="1544" w:author="R. Moore" w:date="2008-10-01T10:24:00Z">
        <w:r>
          <w:rPr/>
          <w:delText>More than 50% of AtoN are powered using PV systems and the trend is for increasing usage.</w:delText>
        </w:r>
      </w:del>
    </w:p>
    <w:p>
      <w:pPr>
        <w:pStyle w:val="TextBody"/>
        <w:rPr>
          <w:del w:id="1547" w:author="R. Moore" w:date="2008-10-01T10:24:00Z"/>
        </w:rPr>
      </w:pPr>
      <w:del w:id="1546" w:author="R. Moore" w:date="2008-10-01T10:24:00Z">
        <w:r>
          <w:rPr/>
          <w:delText>The approach taken in sizing the PV power systems may be different in different parts of the world. For a given load or site there is no one correct design solution. For example, increasing the area of PV modules and decreasing battery size may be possible and vice versa.</w:delText>
        </w:r>
      </w:del>
    </w:p>
    <w:p>
      <w:pPr>
        <w:pStyle w:val="TextBody"/>
        <w:rPr>
          <w:del w:id="1549" w:author="R. Moore" w:date="2008-10-01T10:24:00Z"/>
        </w:rPr>
      </w:pPr>
      <w:del w:id="1548" w:author="R. Moore" w:date="2008-10-01T10:24:00Z">
        <w:r>
          <w:rPr/>
          <w:delText>An AtoN PV power system, in its simplest form, consists of a solar panel and a secondary battery. A charge regulator may also be used.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delText>
        </w:r>
      </w:del>
    </w:p>
    <w:p>
      <w:pPr>
        <w:pStyle w:val="Heading2"/>
        <w:rPr>
          <w:del w:id="1551" w:author="R. Moore" w:date="2008-10-01T10:24:00Z"/>
        </w:rPr>
      </w:pPr>
      <w:del w:id="1550" w:author="R. Moore" w:date="2008-10-01T10:24:00Z">
        <w:r>
          <w:rPr/>
          <w:delText>Conversion of Existing Lights to PV Energy</w:delText>
        </w:r>
      </w:del>
    </w:p>
    <w:p>
      <w:pPr>
        <w:pStyle w:val="TextBody"/>
        <w:rPr>
          <w:del w:id="1553" w:author="R. Moore" w:date="2008-10-01T10:24:00Z"/>
        </w:rPr>
      </w:pPr>
      <w:del w:id="1552" w:author="R. Moore" w:date="2008-10-01T10:24:00Z">
        <w:r>
          <w:rPr/>
          <w:delText>There has been a trend in some countries to reduce the range of long-range visual AtoN.  This, combined with the use of modern high efficiency light sources, may mean that the AtoN can be converted to PV energy.</w:delText>
        </w:r>
      </w:del>
    </w:p>
    <w:p>
      <w:pPr>
        <w:pStyle w:val="Heading2"/>
        <w:rPr>
          <w:del w:id="1555" w:author="R. Moore" w:date="2008-10-01T10:24:00Z"/>
        </w:rPr>
      </w:pPr>
      <w:del w:id="1554" w:author="R. Moore" w:date="2008-10-01T10:24:00Z">
        <w:r>
          <w:rPr/>
          <w:delText>PV Module Technology</w:delText>
        </w:r>
      </w:del>
    </w:p>
    <w:p>
      <w:pPr>
        <w:pStyle w:val="TextBody"/>
        <w:rPr>
          <w:del w:id="1557" w:author="R. Moore" w:date="2008-10-01T10:24:00Z"/>
        </w:rPr>
      </w:pPr>
      <w:del w:id="1556" w:author="R. Moore" w:date="2008-10-01T10:24:00Z">
        <w:r>
          <w:rPr/>
          <w:delTex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delText>
        </w:r>
      </w:del>
    </w:p>
    <w:p>
      <w:pPr>
        <w:pStyle w:val="TextBody"/>
        <w:rPr>
          <w:del w:id="1559" w:author="R. Moore" w:date="2008-10-01T10:24:00Z"/>
        </w:rPr>
      </w:pPr>
      <w:del w:id="1558" w:author="R. Moore" w:date="2008-10-01T10:24:00Z">
        <w:r>
          <w:rPr/>
          <w:delTex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delText>
        </w:r>
      </w:del>
    </w:p>
    <w:p>
      <w:pPr>
        <w:pStyle w:val="TextBody"/>
        <w:rPr>
          <w:del w:id="1561" w:author="R. Moore" w:date="2008-10-01T10:24:00Z"/>
        </w:rPr>
      </w:pPr>
      <w:del w:id="1560" w:author="R. Moore" w:date="2008-10-01T10:24:00Z">
        <w:r>
          <w:rPr/>
          <w:delText>From a life cycle management point of view, this is of benefit in providing the required level of service.</w:delText>
        </w:r>
      </w:del>
    </w:p>
    <w:p>
      <w:pPr>
        <w:pStyle w:val="Heading3"/>
        <w:rPr>
          <w:del w:id="1563" w:author="R. Moore" w:date="2008-10-01T10:24:00Z"/>
        </w:rPr>
      </w:pPr>
      <w:del w:id="1562" w:author="R. Moore" w:date="2008-10-01T10:24:00Z">
        <w:r>
          <w:rPr/>
          <w:delText>Modular Design Considerations</w:delText>
        </w:r>
      </w:del>
    </w:p>
    <w:p>
      <w:pPr>
        <w:pStyle w:val="TextBody"/>
        <w:rPr>
          <w:del w:id="1565" w:author="R. Moore" w:date="2008-10-01T10:24:00Z"/>
        </w:rPr>
      </w:pPr>
      <w:del w:id="1564" w:author="R. Moore" w:date="2008-10-01T10:24:00Z">
        <w:r>
          <w:rPr/>
          <w:delText xml:space="preserve">If the installation consists of a single AtoN, it is usually matched to a single power unit, which normally comprises of one or more solar PV modules, a battery and a charge regulator. </w:delText>
        </w:r>
      </w:del>
    </w:p>
    <w:p>
      <w:pPr>
        <w:pStyle w:val="TextBody"/>
        <w:rPr>
          <w:del w:id="1567" w:author="R. Moore" w:date="2008-10-01T10:24:00Z"/>
        </w:rPr>
      </w:pPr>
      <w:del w:id="1566" w:author="R. Moore" w:date="2008-10-01T10:24:00Z">
        <w:r>
          <w:rPr/>
          <w:delText xml:space="preserve">If the installation consists of more than one AtoN, or a combination of AtoNs and control systems, the choice lies between having separate power systems for each system load or a solar PV power system that feeds a common supply bus bar. </w:delText>
        </w:r>
      </w:del>
    </w:p>
    <w:p>
      <w:pPr>
        <w:pStyle w:val="TextBody"/>
        <w:rPr>
          <w:del w:id="1569" w:author="R. Moore" w:date="2008-10-01T10:24:00Z"/>
        </w:rPr>
      </w:pPr>
      <w:del w:id="1568" w:author="R. Moore" w:date="2008-10-01T10:24:00Z">
        <w:r>
          <w:rPr/>
          <w:delTex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delText>
        </w:r>
      </w:del>
    </w:p>
    <w:p>
      <w:pPr>
        <w:pStyle w:val="TextBody"/>
        <w:rPr>
          <w:del w:id="1571" w:author="R. Moore" w:date="2008-10-01T10:24:00Z"/>
        </w:rPr>
      </w:pPr>
      <w:del w:id="1570" w:author="R. Moore" w:date="2008-10-01T10:24:00Z">
        <w:r>
          <w:rPr/>
          <w:delText xml:space="preserve">The common supply power system may have advantages in allowing a closer match between the power system and the total station load, but would require protection against over-consumption or short circuits in any of the loads. </w:delText>
        </w:r>
      </w:del>
    </w:p>
    <w:p>
      <w:pPr>
        <w:pStyle w:val="TextBody"/>
        <w:rPr>
          <w:del w:id="1573" w:author="R. Moore" w:date="2008-10-01T10:24:00Z"/>
        </w:rPr>
      </w:pPr>
      <w:del w:id="1572" w:author="R. Moore" w:date="2008-10-01T10:24:00Z">
        <w:r>
          <w:rPr/>
          <w:delTex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delText>
        </w:r>
      </w:del>
    </w:p>
    <w:p>
      <w:pPr>
        <w:pStyle w:val="Heading3"/>
        <w:rPr>
          <w:del w:id="1575" w:author="R. Moore" w:date="2008-10-01T10:24:00Z"/>
        </w:rPr>
      </w:pPr>
      <w:del w:id="1574" w:author="R. Moore" w:date="2008-10-01T10:24:00Z">
        <w:r>
          <w:rPr/>
          <w:delText>Example of a Modular Design Concept</w:delText>
        </w:r>
      </w:del>
    </w:p>
    <w:p>
      <w:pPr>
        <w:pStyle w:val="TextBody"/>
        <w:rPr>
          <w:del w:id="1577" w:author="R. Moore" w:date="2008-10-01T10:24:00Z"/>
        </w:rPr>
      </w:pPr>
      <w:del w:id="1576" w:author="R. Moore" w:date="2008-10-01T10:24:00Z">
        <w:r>
          <w:rPr/>
          <w:delText xml:space="preserve">The Australian Maritime Safety Authority has implemented the following concept:  Use of a standardised solar PV powered generator (module + battery + charge regulator) that is installed in multiples to reach the power needed or to increase the reliability. </w:delText>
        </w:r>
      </w:del>
    </w:p>
    <w:p>
      <w:pPr>
        <w:pStyle w:val="Heading2"/>
        <w:rPr>
          <w:del w:id="1579" w:author="R. Moore" w:date="2008-10-01T10:24:00Z"/>
        </w:rPr>
      </w:pPr>
      <w:del w:id="1578" w:author="R. Moore" w:date="2008-10-01T10:24:00Z">
        <w:r>
          <w:rPr/>
          <w:delText xml:space="preserve">Secondary Energy Sources </w:delText>
        </w:r>
      </w:del>
    </w:p>
    <w:p>
      <w:pPr>
        <w:pStyle w:val="TextBody"/>
        <w:rPr>
          <w:del w:id="1581" w:author="R. Moore" w:date="2008-10-01T10:24:00Z"/>
        </w:rPr>
      </w:pPr>
      <w:del w:id="1580" w:author="R. Moore" w:date="2008-10-01T10:24:00Z">
        <w:r>
          <w:rPr/>
          <w:delText>A cost comparison between A) - over sizing the PV generator and B) - adding a secondary energy source should be made, taking into account the fact that, generally, back up sources are less reliable than solar PV generators. However, with large PV generators (&gt; 1000 Wp)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charge during scheduled maintenance.</w:delText>
        </w:r>
      </w:del>
    </w:p>
    <w:p>
      <w:pPr>
        <w:pStyle w:val="Heading2"/>
        <w:rPr>
          <w:del w:id="1583" w:author="R. Moore" w:date="2008-10-01T10:24:00Z"/>
        </w:rPr>
      </w:pPr>
      <w:del w:id="1582" w:author="R. Moore" w:date="2008-10-01T10:24:00Z">
        <w:r>
          <w:rPr/>
          <w:delText>Solar Sizing Design Computer Programs</w:delText>
        </w:r>
      </w:del>
    </w:p>
    <w:p>
      <w:pPr>
        <w:pStyle w:val="TextBody"/>
        <w:rPr>
          <w:del w:id="1585" w:author="R. Moore" w:date="2008-10-01T10:24:00Z"/>
        </w:rPr>
      </w:pPr>
      <w:del w:id="1584" w:author="R. Moore" w:date="2008-10-01T10:24:00Z">
        <w:r>
          <w:rPr/>
          <w:delText>Computer programs allow for many inter-related factors including statistical insolation throughout the year, land and sea reflection coefficients, temperature variations, PV array tilt angle, PV module and battery efficiencies, battery self-discharge, battery electrolyte temperature and accurate electrical load profile. These programs should take account of these factors for each period of the year [typically every month].  Many such programs contain a database of solar insolation data for a large number of global locations.</w:delText>
        </w:r>
      </w:del>
    </w:p>
    <w:p>
      <w:pPr>
        <w:pStyle w:val="TextBody"/>
        <w:rPr>
          <w:del w:id="1587" w:author="R. Moore" w:date="2008-10-01T10:24:00Z"/>
        </w:rPr>
      </w:pPr>
      <w:del w:id="1586" w:author="R. Moore" w:date="2008-10-01T10:24:00Z">
        <w:r>
          <w:rPr/>
          <w:delText>Some programmes may be pre-loaded with defined solar module and battery characteristics. Less sophisticated programmes may require the operator to interpret the programme output by selecting numbers and ratings of batteries and modules.</w:delText>
        </w:r>
      </w:del>
    </w:p>
    <w:p>
      <w:pPr>
        <w:pStyle w:val="TextBody"/>
        <w:rPr>
          <w:del w:id="1589" w:author="R. Moore" w:date="2008-10-01T10:24:00Z"/>
        </w:rPr>
      </w:pPr>
      <w:del w:id="1588" w:author="R. Moore" w:date="2008-10-01T10:24:00Z">
        <w:r>
          <w:rPr/>
          <w:delText>A detailed knowledge of the solar insolation data for a given site is a primary requirement for accurate system design. Various organisations have gathered insolation data that may be relevant for the area in question.</w:delText>
        </w:r>
      </w:del>
    </w:p>
    <w:p>
      <w:pPr>
        <w:pStyle w:val="TextBody"/>
        <w:rPr>
          <w:del w:id="1591" w:author="R. Moore" w:date="2008-10-01T10:24:00Z"/>
        </w:rPr>
      </w:pPr>
      <w:del w:id="1590" w:author="R. Moore" w:date="2008-10-01T10:24:00Z">
        <w:r>
          <w:rPr/>
          <w:delTex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delText>
        </w:r>
      </w:del>
    </w:p>
    <w:p>
      <w:pPr>
        <w:pStyle w:val="TextBody"/>
        <w:rPr>
          <w:del w:id="1593" w:author="R. Moore" w:date="2008-10-01T10:24:00Z"/>
        </w:rPr>
      </w:pPr>
      <w:del w:id="1592" w:author="R. Moore" w:date="2008-10-01T10:24:00Z">
        <w:r>
          <w:rPr/>
          <w:delText>The problems associated with array sizing increase in the higher latitudes, because variations of energy production and consumption are greater.</w:delText>
        </w:r>
      </w:del>
    </w:p>
    <w:p>
      <w:pPr>
        <w:pStyle w:val="Heading3"/>
        <w:rPr>
          <w:del w:id="1595" w:author="R. Moore" w:date="2008-10-01T10:24:00Z"/>
        </w:rPr>
      </w:pPr>
      <w:del w:id="1594" w:author="R. Moore" w:date="2008-10-01T10:24:00Z">
        <w:r>
          <w:rPr/>
          <w:delText>Self-contained PV Energy Lights</w:delText>
        </w:r>
      </w:del>
    </w:p>
    <w:p>
      <w:pPr>
        <w:pStyle w:val="TextBody"/>
        <w:rPr>
          <w:del w:id="1597" w:author="R. Moore" w:date="2008-10-01T10:24:00Z"/>
        </w:rPr>
      </w:pPr>
      <w:del w:id="1596" w:author="R. Moore" w:date="2008-10-01T10:24:00Z">
        <w:r>
          <w:rPr/>
          <w:delText>It is not possible to have the same light intensity using the same solar system throughout the world.</w:delText>
        </w:r>
      </w:del>
    </w:p>
    <w:p>
      <w:pPr>
        <w:pStyle w:val="TextBody"/>
        <w:rPr>
          <w:del w:id="1599" w:author="R. Moore" w:date="2008-10-01T10:24:00Z"/>
        </w:rPr>
      </w:pPr>
      <w:del w:id="1598" w:author="R. Moore" w:date="2008-10-01T10:24:00Z">
        <w:r>
          <w:rPr/>
          <w:delText xml:space="preserve">Consideration should be given to asking the supplier to state the operational life expectancy and expected reliability and performance under the specified design conditions over an identified time period, typically three to five years. </w:delText>
        </w:r>
      </w:del>
    </w:p>
    <w:p>
      <w:pPr>
        <w:pStyle w:val="TextBody"/>
        <w:rPr>
          <w:u w:val="single"/>
          <w:del w:id="1601" w:author="R. Moore" w:date="2008-10-01T10:24:00Z"/>
        </w:rPr>
      </w:pPr>
      <w:del w:id="1600" w:author="R. Moore" w:date="2008-10-01T10:24:00Z">
        <w:r>
          <w:rPr>
            <w:u w:val="single"/>
          </w:rPr>
          <w:delText xml:space="preserve">Users should specify their operational requirements as under low battery voltage conditions, the light may turn off completely or reduce its intensity pro rata with battery charging data. </w:delText>
        </w:r>
      </w:del>
    </w:p>
    <w:p>
      <w:pPr>
        <w:pStyle w:val="TextBody"/>
        <w:rPr>
          <w:del w:id="1603" w:author="R. Moore" w:date="2008-10-01T10:24:00Z"/>
        </w:rPr>
      </w:pPr>
      <w:del w:id="1602" w:author="R. Moore" w:date="2008-10-01T10:24:00Z">
        <w:r>
          <w:rPr/>
          <w:delText>Area specific solar data is required to properly size the solar PV system for a self contained light. The ability to deliver the required range taking account of vertical divergence and flash character to the required operating standard depends on the specific data for the site. In addition, consideration should be given to the assumptions made for the battery autonomy requirements. Degradation in the performance of the battery should also be considered for the stated life span of the unit.</w:delText>
        </w:r>
      </w:del>
    </w:p>
    <w:p>
      <w:pPr>
        <w:pStyle w:val="TextBody"/>
        <w:rPr>
          <w:del w:id="1605" w:author="R. Moore" w:date="2008-10-01T10:24:00Z"/>
        </w:rPr>
      </w:pPr>
      <w:del w:id="1604" w:author="R. Moore" w:date="2008-10-01T10:24:00Z">
        <w:r>
          <w:rPr/>
          <w:delText>The installer of the lantern should also take into account the site topography to minimise shading of the solar array.</w:delText>
        </w:r>
      </w:del>
    </w:p>
    <w:p>
      <w:pPr>
        <w:pStyle w:val="Heading3"/>
        <w:rPr>
          <w:del w:id="1607" w:author="R. Moore" w:date="2008-10-01T10:24:00Z"/>
        </w:rPr>
      </w:pPr>
      <w:del w:id="1606" w:author="R. Moore" w:date="2008-10-01T10:24:00Z">
        <w:r>
          <w:rPr/>
          <w:delText>PV Energy on Buoys</w:delText>
        </w:r>
      </w:del>
    </w:p>
    <w:p>
      <w:pPr>
        <w:pStyle w:val="TextBody"/>
        <w:rPr>
          <w:del w:id="1609" w:author="R. Moore" w:date="2008-10-01T10:24:00Z"/>
        </w:rPr>
      </w:pPr>
      <w:del w:id="1608" w:author="R. Moore" w:date="2008-10-01T10:24:00Z">
        <w:r>
          <w:rPr/>
          <w:delTex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delText>
        </w:r>
      </w:del>
    </w:p>
    <w:p>
      <w:pPr>
        <w:pStyle w:val="Heading3"/>
        <w:rPr>
          <w:del w:id="1611" w:author="R. Moore" w:date="2008-10-01T10:24:00Z"/>
        </w:rPr>
      </w:pPr>
      <w:del w:id="1610" w:author="R. Moore" w:date="2008-10-01T10:24:00Z">
        <w:r>
          <w:rPr/>
          <w:delText>Availability of Computer Programmes</w:delText>
        </w:r>
      </w:del>
    </w:p>
    <w:p>
      <w:pPr>
        <w:pStyle w:val="TextBody"/>
        <w:rPr>
          <w:del w:id="1613" w:author="R. Moore" w:date="2008-10-01T10:24:00Z"/>
        </w:rPr>
      </w:pPr>
      <w:del w:id="1612" w:author="R. Moore" w:date="2008-10-01T10:24:00Z">
        <w:r>
          <w:rPr/>
          <w:delText xml:space="preserve">Some of the authorities having their own in-house solar sizing programmes are willing to make their programmes available to IALA members, free of charge, but language, and introduction of specific solar data can be obstacles to their use by others. </w:delText>
        </w:r>
      </w:del>
    </w:p>
    <w:p>
      <w:pPr>
        <w:pStyle w:val="TextBody"/>
        <w:rPr>
          <w:del w:id="1615" w:author="R. Moore" w:date="2008-10-01T10:24:00Z"/>
        </w:rPr>
      </w:pPr>
      <w:del w:id="1614" w:author="R. Moore" w:date="2008-10-01T10:24:00Z">
        <w:r>
          <w:rPr/>
          <w:delText>Some AtoN manufacturers and some solar module manufacturers will carry out computer design of solar power systems.</w:delText>
        </w:r>
      </w:del>
    </w:p>
    <w:p>
      <w:pPr>
        <w:pStyle w:val="TextBody"/>
        <w:rPr>
          <w:del w:id="1617" w:author="R. Moore" w:date="2008-10-01T10:24:00Z"/>
        </w:rPr>
      </w:pPr>
      <w:del w:id="1616" w:author="R. Moore" w:date="2008-10-01T10:24:00Z">
        <w:r>
          <w:rPr/>
          <w:delText>The IALA Guidelines on Designing Solar Power Systems for Aids to Navigation (Dec. 2004) refer.</w:delText>
        </w:r>
      </w:del>
    </w:p>
    <w:p>
      <w:pPr>
        <w:pStyle w:val="Heading2"/>
        <w:rPr>
          <w:del w:id="1619" w:author="R. Moore" w:date="2008-10-01T10:24:00Z"/>
        </w:rPr>
      </w:pPr>
      <w:del w:id="1618" w:author="R. Moore" w:date="2008-10-01T10:24:00Z">
        <w:r>
          <w:rPr/>
          <w:delText>Batteries for PV Energy Systems</w:delText>
        </w:r>
      </w:del>
    </w:p>
    <w:p>
      <w:pPr>
        <w:pStyle w:val="TextBody"/>
        <w:rPr>
          <w:del w:id="1621" w:author="R. Moore" w:date="2008-10-01T10:24:00Z"/>
        </w:rPr>
      </w:pPr>
      <w:del w:id="1620" w:author="R. Moore" w:date="2008-10-01T10:24:00Z">
        <w:r>
          <w:rPr/>
          <w:delText xml:space="preserve">A good starting point when sizing a system is to base the battery Ah capacity on the autonomy required (autonomy being the time the designer wishes the equipment to continue to perform under "no sun" condition – Annex 1 – Terminology - refers). </w:delText>
        </w:r>
      </w:del>
    </w:p>
    <w:p>
      <w:pPr>
        <w:pStyle w:val="Heading3"/>
        <w:rPr>
          <w:del w:id="1623" w:author="R. Moore" w:date="2008-10-01T10:24:00Z"/>
        </w:rPr>
      </w:pPr>
      <w:del w:id="1622" w:author="R. Moore" w:date="2008-10-01T10:24:00Z">
        <w:r>
          <w:rPr/>
          <w:delText>Computing the Capacity Needed</w:delText>
        </w:r>
      </w:del>
    </w:p>
    <w:p>
      <w:pPr>
        <w:pStyle w:val="TextBody"/>
        <w:rPr>
          <w:del w:id="1625" w:author="R. Moore" w:date="2008-10-01T10:24:00Z"/>
        </w:rPr>
      </w:pPr>
      <w:del w:id="1624" w:author="R. Moore" w:date="2008-10-01T10:24:00Z">
        <w:r>
          <w:rPr/>
          <w:delText>The required battery capacity is typically calculated by multiplying the maximum daily load in amp-hours/day, by the desired hours (days) of autonomy, divided by the lowest intended state of charge according to the battery technology used (&gt; 0.3), and finally multiplying by a safety factor (around 1.3), which allows for capacity loss during the operational life of the battery, resistive losses, etc.  This calculation is of course automatically done by PV system software.</w:delText>
        </w:r>
      </w:del>
    </w:p>
    <w:p>
      <w:pPr>
        <w:pStyle w:val="Heading3"/>
        <w:rPr>
          <w:del w:id="1627" w:author="R. Moore" w:date="2008-10-01T10:24:00Z"/>
        </w:rPr>
      </w:pPr>
      <w:del w:id="1626" w:author="R. Moore" w:date="2008-10-01T10:24:00Z">
        <w:r>
          <w:rPr/>
          <w:delText>Temperature Effects</w:delText>
        </w:r>
      </w:del>
    </w:p>
    <w:p>
      <w:pPr>
        <w:pStyle w:val="TextBody"/>
        <w:rPr>
          <w:del w:id="1629" w:author="R. Moore" w:date="2008-10-01T10:24:00Z"/>
        </w:rPr>
      </w:pPr>
      <w:del w:id="1628" w:author="R. Moore" w:date="2008-10-01T10:24:00Z">
        <w:r>
          <w:rPr/>
          <w:delTex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delText>
        </w:r>
      </w:del>
      <w:r>
        <w:br w:type="page"/>
      </w:r>
    </w:p>
    <w:p>
      <w:pPr>
        <w:pStyle w:val="Heading3"/>
        <w:rPr>
          <w:del w:id="1631" w:author="R. Moore" w:date="2008-10-01T10:24:00Z"/>
        </w:rPr>
      </w:pPr>
      <w:del w:id="1630" w:author="R. Moore" w:date="2008-10-01T10:24:00Z">
        <w:r>
          <w:rPr/>
          <w:delText>Minimum and Maximum Capacity</w:delText>
        </w:r>
      </w:del>
    </w:p>
    <w:p>
      <w:pPr>
        <w:pStyle w:val="TextBody"/>
        <w:rPr>
          <w:del w:id="1633" w:author="R. Moore" w:date="2008-10-01T10:24:00Z"/>
        </w:rPr>
      </w:pPr>
      <w:del w:id="1632" w:author="R. Moore" w:date="2008-10-01T10:24:00Z">
        <w:r>
          <w:rPr/>
          <w:delText xml:space="preserve">The minimum battery capacity will depend on the choice made or imposed for the following design constraints: </w:delText>
        </w:r>
      </w:del>
    </w:p>
    <w:p>
      <w:pPr>
        <w:pStyle w:val="Bullet"/>
        <w:numPr>
          <w:ilvl w:val="0"/>
          <w:numId w:val="4"/>
        </w:numPr>
        <w:ind w:right="380" w:hanging="0"/>
        <w:rPr>
          <w:del w:id="1635" w:author="R. Moore" w:date="2008-10-01T10:24:00Z"/>
        </w:rPr>
      </w:pPr>
      <w:del w:id="1634" w:author="R. Moore" w:date="2008-10-01T10:24:00Z">
        <w:r>
          <w:rPr/>
          <w:delText xml:space="preserve">Maximum daily depth of discharge. </w:delText>
        </w:r>
      </w:del>
    </w:p>
    <w:p>
      <w:pPr>
        <w:pStyle w:val="Bullet"/>
        <w:numPr>
          <w:ilvl w:val="0"/>
          <w:numId w:val="4"/>
        </w:numPr>
        <w:ind w:right="380" w:hanging="0"/>
        <w:rPr>
          <w:del w:id="1637" w:author="R. Moore" w:date="2008-10-01T10:24:00Z"/>
        </w:rPr>
      </w:pPr>
      <w:del w:id="1636" w:author="R. Moore" w:date="2008-10-01T10:24:00Z">
        <w:r>
          <w:rPr/>
          <w:delText>Lowest acceptable level of charge during the winter months.</w:delText>
        </w:r>
      </w:del>
    </w:p>
    <w:p>
      <w:pPr>
        <w:pStyle w:val="Bullet"/>
        <w:numPr>
          <w:ilvl w:val="0"/>
          <w:numId w:val="4"/>
        </w:numPr>
        <w:ind w:right="380" w:hanging="0"/>
        <w:rPr>
          <w:del w:id="1639" w:author="R. Moore" w:date="2008-10-01T10:24:00Z"/>
        </w:rPr>
      </w:pPr>
      <w:del w:id="1638" w:author="R. Moore" w:date="2008-10-01T10:24:00Z">
        <w:r>
          <w:rPr/>
          <w:delText xml:space="preserve">Allowance for “no sun” days (from meteorological or insolation data). According to the inquiry, 20 days minimum is a rule of thumb for medium latitude (less in lower latitudes and more in higher ones). </w:delText>
        </w:r>
      </w:del>
    </w:p>
    <w:p>
      <w:pPr>
        <w:pStyle w:val="Bullet"/>
        <w:numPr>
          <w:ilvl w:val="0"/>
          <w:numId w:val="4"/>
        </w:numPr>
        <w:ind w:right="380" w:hanging="0"/>
        <w:rPr>
          <w:i/>
          <w:i/>
          <w:del w:id="1641" w:author="R. Moore" w:date="2008-10-01T10:24:00Z"/>
        </w:rPr>
      </w:pPr>
      <w:del w:id="1640" w:author="R. Moore" w:date="2008-10-01T10:24:00Z">
        <w:r>
          <w:rPr/>
          <w:delText xml:space="preserve">Ease of access to the AtoN. </w:delText>
        </w:r>
      </w:del>
    </w:p>
    <w:p>
      <w:pPr>
        <w:pStyle w:val="Bullet"/>
        <w:numPr>
          <w:ilvl w:val="0"/>
          <w:numId w:val="4"/>
        </w:numPr>
        <w:ind w:right="380" w:hanging="0"/>
        <w:rPr>
          <w:del w:id="1645" w:author="R. Moore" w:date="2008-10-01T10:24:00Z"/>
        </w:rPr>
      </w:pPr>
      <w:del w:id="1642" w:author="R. Moore" w:date="2008-10-01T10:24:00Z">
        <w:r>
          <w:rPr/>
          <w:delText xml:space="preserve">Ability of the battery to accept the peak output of the generator without overcharging, mainly for sealed batteries </w:delText>
        </w:r>
      </w:del>
      <w:del w:id="1643" w:author="R. Moore" w:date="2008-10-01T10:24:00Z">
        <w:r>
          <w:rPr>
            <w:iCs/>
          </w:rPr>
          <w:delText>(a situation that may arise with a self-regulating system).</w:delText>
        </w:r>
      </w:del>
      <w:del w:id="1644" w:author="R. Moore" w:date="2008-10-01T10:24:00Z">
        <w:r>
          <w:rPr>
            <w:i/>
          </w:rPr>
          <w:delText xml:space="preserve"> </w:delText>
        </w:r>
      </w:del>
    </w:p>
    <w:p>
      <w:pPr>
        <w:pStyle w:val="Advantages"/>
        <w:rPr>
          <w:del w:id="1647" w:author="R. Moore" w:date="2008-10-01T10:24:00Z"/>
        </w:rPr>
      </w:pPr>
      <w:del w:id="1646" w:author="R. Moore" w:date="2008-10-01T10:24:00Z">
        <w:r>
          <w:rPr/>
          <w:delText xml:space="preserve">It should be noted that: </w:delText>
        </w:r>
      </w:del>
    </w:p>
    <w:p>
      <w:pPr>
        <w:pStyle w:val="Bullet"/>
        <w:numPr>
          <w:ilvl w:val="0"/>
          <w:numId w:val="4"/>
        </w:numPr>
        <w:ind w:right="380" w:hanging="0"/>
        <w:rPr>
          <w:del w:id="1649" w:author="R. Moore" w:date="2008-10-01T10:24:00Z"/>
        </w:rPr>
      </w:pPr>
      <w:del w:id="1648" w:author="R. Moore" w:date="2008-10-01T10:24:00Z">
        <w:r>
          <w:rPr/>
          <w:delTex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delText>
        </w:r>
      </w:del>
    </w:p>
    <w:p>
      <w:pPr>
        <w:pStyle w:val="Bullet"/>
        <w:numPr>
          <w:ilvl w:val="0"/>
          <w:numId w:val="4"/>
        </w:numPr>
        <w:ind w:right="380" w:hanging="0"/>
        <w:rPr>
          <w:del w:id="1651" w:author="R. Moore" w:date="2008-10-01T10:24:00Z"/>
        </w:rPr>
      </w:pPr>
      <w:del w:id="1650" w:author="R. Moore" w:date="2008-10-01T10:24:00Z">
        <w:r>
          <w:rPr/>
          <w:delTex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delText>
        </w:r>
      </w:del>
    </w:p>
    <w:p>
      <w:pPr>
        <w:pStyle w:val="Bullet"/>
        <w:numPr>
          <w:ilvl w:val="0"/>
          <w:numId w:val="4"/>
        </w:numPr>
        <w:ind w:right="380" w:hanging="0"/>
        <w:rPr>
          <w:del w:id="1653" w:author="R. Moore" w:date="2008-10-01T10:24:00Z"/>
        </w:rPr>
      </w:pPr>
      <w:del w:id="1652" w:author="R. Moore" w:date="2008-10-01T10:24:00Z">
        <w:r>
          <w:rPr/>
          <w:delText>Batteries with low self–discharge become important when the design requires a long autonomous period for the system.</w:delText>
        </w:r>
      </w:del>
    </w:p>
    <w:p>
      <w:pPr>
        <w:pStyle w:val="Heading3"/>
        <w:rPr>
          <w:del w:id="1655" w:author="R. Moore" w:date="2008-10-01T10:24:00Z"/>
        </w:rPr>
      </w:pPr>
      <w:del w:id="1654" w:author="R. Moore" w:date="2008-10-01T10:24:00Z">
        <w:r>
          <w:rPr/>
          <w:delText>Batteries on Buoys</w:delText>
        </w:r>
      </w:del>
    </w:p>
    <w:p>
      <w:pPr>
        <w:pStyle w:val="TextBody"/>
        <w:rPr>
          <w:del w:id="1657" w:author="R. Moore" w:date="2008-10-01T10:24:00Z"/>
        </w:rPr>
      </w:pPr>
      <w:del w:id="1656" w:author="R. Moore" w:date="2008-10-01T10:24:00Z">
        <w:r>
          <w:rPr/>
          <w:delText xml:space="preserve">The expected battery life on buoys can be shorter than for a land station, due to shock-load damage of the plates especially for flooded batteries. </w:delText>
        </w:r>
      </w:del>
    </w:p>
    <w:p>
      <w:pPr>
        <w:pStyle w:val="TextBody"/>
        <w:rPr>
          <w:del w:id="1659" w:author="R. Moore" w:date="2008-10-01T10:24:00Z"/>
        </w:rPr>
      </w:pPr>
      <w:del w:id="1658" w:author="R. Moore" w:date="2008-10-01T10:24:00Z">
        <w:r>
          <w:rPr/>
          <w:delText>AGM and gelled electrolyte batteries are often used on buoys to prevent spillage of electrolyte. Consult with the manufacturer.</w:delText>
        </w:r>
      </w:del>
    </w:p>
    <w:p>
      <w:pPr>
        <w:pStyle w:val="Heading3"/>
        <w:rPr>
          <w:del w:id="1661" w:author="R. Moore" w:date="2008-10-01T10:24:00Z"/>
        </w:rPr>
      </w:pPr>
      <w:del w:id="1660" w:author="R. Moore" w:date="2008-10-01T10:24:00Z">
        <w:r>
          <w:rPr/>
          <w:delText>Advances in Technology</w:delText>
        </w:r>
      </w:del>
    </w:p>
    <w:p>
      <w:pPr>
        <w:pStyle w:val="TextBody"/>
        <w:rPr>
          <w:del w:id="1663" w:author="R. Moore" w:date="2008-10-01T10:24:00Z"/>
        </w:rPr>
      </w:pPr>
      <w:del w:id="1662" w:author="R. Moore" w:date="2008-10-01T10:24:00Z">
        <w:r>
          <w:rPr/>
          <w:delText xml:space="preserve">Battery manufacturers or suppliers should be consulted during AtoN system design, as battery technology is continually evolving. </w:delText>
        </w:r>
      </w:del>
    </w:p>
    <w:p>
      <w:pPr>
        <w:pStyle w:val="Heading3"/>
        <w:rPr>
          <w:del w:id="1665" w:author="R. Moore" w:date="2008-10-01T10:24:00Z"/>
        </w:rPr>
      </w:pPr>
      <w:del w:id="1664" w:author="R. Moore" w:date="2008-10-01T10:24:00Z">
        <w:r>
          <w:rPr/>
          <w:delText>Quality Versus Price</w:delText>
        </w:r>
      </w:del>
    </w:p>
    <w:p>
      <w:pPr>
        <w:pStyle w:val="TextBody"/>
        <w:rPr>
          <w:del w:id="1667" w:author="R. Moore" w:date="2008-10-01T10:24:00Z"/>
        </w:rPr>
      </w:pPr>
      <w:del w:id="1666" w:author="R. Moore" w:date="2008-10-01T10:24:00Z">
        <w:r>
          <w:rPr/>
          <w:delTex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delText>
        </w:r>
      </w:del>
    </w:p>
    <w:p>
      <w:pPr>
        <w:pStyle w:val="Heading3"/>
        <w:rPr>
          <w:del w:id="1669" w:author="R. Moore" w:date="2008-10-01T10:24:00Z"/>
        </w:rPr>
      </w:pPr>
      <w:del w:id="1668" w:author="R. Moore" w:date="2008-10-01T10:24:00Z">
        <w:r>
          <w:rPr/>
          <w:delText>Battery Maintenance</w:delText>
        </w:r>
      </w:del>
    </w:p>
    <w:p>
      <w:pPr>
        <w:pStyle w:val="TextBody"/>
        <w:rPr>
          <w:del w:id="1671" w:author="R. Moore" w:date="2008-10-01T10:24:00Z"/>
        </w:rPr>
      </w:pPr>
      <w:del w:id="1670" w:author="R. Moore" w:date="2008-10-01T10:24:00Z">
        <w:r>
          <w:rPr/>
          <w:delText>IALA Guidelines on Battery Maintenance (latest edition) refers.  It is important to note that ventilation is required when all types of secondary batteries are being charged.</w:delText>
        </w:r>
      </w:del>
    </w:p>
    <w:p>
      <w:pPr>
        <w:pStyle w:val="TextBody"/>
        <w:rPr>
          <w:del w:id="1673" w:author="R. Moore" w:date="2008-10-01T10:24:00Z"/>
        </w:rPr>
      </w:pPr>
      <w:del w:id="1672" w:author="R. Moore" w:date="2008-10-01T10:24:00Z">
        <w:r>
          <w:rPr/>
          <w:delTex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delText>
        </w:r>
      </w:del>
    </w:p>
    <w:p>
      <w:pPr>
        <w:pStyle w:val="TextBody"/>
        <w:rPr>
          <w:del w:id="1675" w:author="R. Moore" w:date="2008-10-01T10:24:00Z"/>
        </w:rPr>
      </w:pPr>
      <w:del w:id="1674" w:author="R. Moore" w:date="2008-10-01T10:24:00Z">
        <w:r>
          <w:rPr/>
          <w:delText>Safe working practices must be established for opening battery boxes or compartments.</w:delText>
        </w:r>
      </w:del>
    </w:p>
    <w:p>
      <w:pPr>
        <w:pStyle w:val="Heading3"/>
        <w:rPr>
          <w:del w:id="1677" w:author="R. Moore" w:date="2008-10-01T10:24:00Z"/>
        </w:rPr>
      </w:pPr>
      <w:del w:id="1676" w:author="R. Moore" w:date="2008-10-01T10:24:00Z">
        <w:r>
          <w:rPr/>
          <w:delText xml:space="preserve">Charge Regulation </w:delText>
        </w:r>
      </w:del>
    </w:p>
    <w:p>
      <w:pPr>
        <w:pStyle w:val="TextBody"/>
        <w:rPr>
          <w:del w:id="1679" w:author="R. Moore" w:date="2008-10-01T10:24:00Z"/>
        </w:rPr>
      </w:pPr>
      <w:del w:id="1678" w:author="R. Moore" w:date="2008-10-01T10:24:00Z">
        <w:r>
          <w:rPr/>
          <w:delText xml:space="preserve">A high charge efficiency is needed so that most of the energy produced by the PV array is stored in the battery.  A modern electronic charge regulator will generally ensure this. </w:delText>
        </w:r>
      </w:del>
    </w:p>
    <w:p>
      <w:pPr>
        <w:pStyle w:val="TextBody"/>
        <w:rPr>
          <w:del w:id="1681" w:author="R. Moore" w:date="2008-10-01T10:24:00Z"/>
        </w:rPr>
      </w:pPr>
      <w:del w:id="1680" w:author="R. Moore" w:date="2008-10-01T10:24:00Z">
        <w:r>
          <w:rPr/>
          <w:delText xml:space="preserve">There are three possibilities for the charge regime: </w:delText>
        </w:r>
      </w:del>
    </w:p>
    <w:p>
      <w:pPr>
        <w:pStyle w:val="Heading4"/>
        <w:rPr>
          <w:del w:id="1683" w:author="R. Moore" w:date="2008-10-01T10:24:00Z"/>
        </w:rPr>
      </w:pPr>
      <w:del w:id="1682" w:author="R. Moore" w:date="2008-10-01T10:24:00Z">
        <w:r>
          <w:rPr/>
          <w:delText>No Charge Regulator and Conventional PV Module</w:delText>
        </w:r>
      </w:del>
    </w:p>
    <w:p>
      <w:pPr>
        <w:pStyle w:val="Bullet"/>
        <w:numPr>
          <w:ilvl w:val="0"/>
          <w:numId w:val="4"/>
        </w:numPr>
        <w:ind w:right="380" w:hanging="0"/>
        <w:rPr>
          <w:del w:id="1685" w:author="R. Moore" w:date="2008-10-01T10:24:00Z"/>
        </w:rPr>
      </w:pPr>
      <w:del w:id="1684" w:author="R. Moore" w:date="2008-10-01T10:24:00Z">
        <w:r>
          <w:rPr/>
          <w:delText xml:space="preserve">Mainly for low latitude and nickel-cadmium batteries. </w:delText>
        </w:r>
      </w:del>
    </w:p>
    <w:p>
      <w:pPr>
        <w:pStyle w:val="Bullet"/>
        <w:numPr>
          <w:ilvl w:val="0"/>
          <w:numId w:val="4"/>
        </w:numPr>
        <w:ind w:right="380" w:hanging="0"/>
        <w:rPr>
          <w:del w:id="1687" w:author="R. Moore" w:date="2008-10-01T10:24:00Z"/>
        </w:rPr>
      </w:pPr>
      <w:del w:id="1686" w:author="R. Moore" w:date="2008-10-01T10:24:00Z">
        <w:r>
          <w:rPr/>
          <w:delText>A lack of a regulator can mean periodical overcharge and gassing of the battery, necessitating frequent topping up with water. This design is not recommended.</w:delText>
        </w:r>
      </w:del>
    </w:p>
    <w:p>
      <w:pPr>
        <w:pStyle w:val="Heading4"/>
        <w:rPr>
          <w:del w:id="1689" w:author="R. Moore" w:date="2008-10-01T10:24:00Z"/>
        </w:rPr>
      </w:pPr>
      <w:del w:id="1688" w:author="R. Moore" w:date="2008-10-01T10:24:00Z">
        <w:r>
          <w:rPr/>
          <w:delText xml:space="preserve">Self-regulated PV Modules </w:delText>
        </w:r>
      </w:del>
    </w:p>
    <w:p>
      <w:pPr>
        <w:pStyle w:val="Bullet"/>
        <w:numPr>
          <w:ilvl w:val="0"/>
          <w:numId w:val="4"/>
        </w:numPr>
        <w:ind w:right="380" w:hanging="0"/>
        <w:rPr>
          <w:del w:id="1691" w:author="R. Moore" w:date="2008-10-01T10:24:00Z"/>
        </w:rPr>
      </w:pPr>
      <w:del w:id="1690" w:author="R. Moore" w:date="2008-10-01T10:24:00Z">
        <w:r>
          <w:rPr/>
          <w:delText>Usually these are modules with only 32 solar cells or less for 12V systems, to match the required charging voltage to the battery.</w:delText>
        </w:r>
      </w:del>
    </w:p>
    <w:p>
      <w:pPr>
        <w:pStyle w:val="Bullet"/>
        <w:numPr>
          <w:ilvl w:val="0"/>
          <w:numId w:val="4"/>
        </w:numPr>
        <w:ind w:right="380" w:hanging="0"/>
        <w:rPr>
          <w:del w:id="1693" w:author="R. Moore" w:date="2008-10-01T10:24:00Z"/>
        </w:rPr>
      </w:pPr>
      <w:del w:id="1692" w:author="R. Moore" w:date="2008-10-01T10:24:00Z">
        <w:r>
          <w:rPr/>
          <w:delText>With self-regulation the battery capacity may need to be increased to prevent frequent overcharging.</w:delText>
        </w:r>
      </w:del>
    </w:p>
    <w:p>
      <w:pPr>
        <w:pStyle w:val="Bullet"/>
        <w:numPr>
          <w:ilvl w:val="0"/>
          <w:numId w:val="4"/>
        </w:numPr>
        <w:ind w:right="380" w:hanging="0"/>
        <w:rPr>
          <w:del w:id="1695" w:author="R. Moore" w:date="2008-10-01T10:24:00Z"/>
        </w:rPr>
      </w:pPr>
      <w:del w:id="1694" w:author="R. Moore" w:date="2008-10-01T10:24:00Z">
        <w:r>
          <w:rPr/>
          <w:delText xml:space="preserve">With VRLA batteries, the charge rate should not exceed about 1 ampere per 100 amp-hours capacity (C/100 charge rate). </w:delText>
        </w:r>
      </w:del>
    </w:p>
    <w:p>
      <w:pPr>
        <w:pStyle w:val="Bullet"/>
        <w:numPr>
          <w:ilvl w:val="0"/>
          <w:numId w:val="4"/>
        </w:numPr>
        <w:ind w:right="380" w:hanging="0"/>
        <w:rPr>
          <w:del w:id="1697" w:author="R. Moore" w:date="2008-10-01T10:24:00Z"/>
        </w:rPr>
      </w:pPr>
      <w:del w:id="1696" w:author="R. Moore" w:date="2008-10-01T10:24:00Z">
        <w:r>
          <w:rPr/>
          <w:delText>In hot climates the use of VRLA batteries with self-regulated modules should be avoided.</w:delText>
        </w:r>
      </w:del>
    </w:p>
    <w:p>
      <w:pPr>
        <w:pStyle w:val="Bullet"/>
        <w:numPr>
          <w:ilvl w:val="0"/>
          <w:numId w:val="4"/>
        </w:numPr>
        <w:ind w:right="380" w:hanging="0"/>
        <w:rPr>
          <w:del w:id="1699" w:author="R. Moore" w:date="2008-10-01T10:24:00Z"/>
        </w:rPr>
      </w:pPr>
      <w:del w:id="1698" w:author="R. Moore" w:date="2008-10-01T10:24:00Z">
        <w:r>
          <w:rPr/>
          <w:delText>The major advantage of using self-regulated PV modules [no charge regulator] is maximum simplicity. In practice the battery is generally not working in the best conditions and its life will be shortened, so that more frequent battery replacement will be needed.</w:delText>
        </w:r>
      </w:del>
    </w:p>
    <w:p>
      <w:pPr>
        <w:pStyle w:val="Heading4"/>
        <w:rPr>
          <w:del w:id="1701" w:author="R. Moore" w:date="2008-10-01T10:24:00Z"/>
        </w:rPr>
      </w:pPr>
      <w:del w:id="1700" w:author="R. Moore" w:date="2008-10-01T10:24:00Z">
        <w:r>
          <w:rPr/>
          <w:delText>Electronic Charge Regulator</w:delText>
        </w:r>
      </w:del>
    </w:p>
    <w:p>
      <w:pPr>
        <w:pStyle w:val="Bullet"/>
        <w:numPr>
          <w:ilvl w:val="0"/>
          <w:numId w:val="4"/>
        </w:numPr>
        <w:ind w:right="380" w:hanging="0"/>
        <w:rPr>
          <w:del w:id="1703" w:author="R. Moore" w:date="2008-10-01T10:24:00Z"/>
        </w:rPr>
      </w:pPr>
      <w:del w:id="1702" w:author="R. Moore" w:date="2008-10-01T10:24:00Z">
        <w:r>
          <w:rPr/>
          <w:delText>Can be either series or parallel type to protect against overcharge or complete discharge.</w:delText>
        </w:r>
      </w:del>
    </w:p>
    <w:p>
      <w:pPr>
        <w:pStyle w:val="Bullet"/>
        <w:numPr>
          <w:ilvl w:val="0"/>
          <w:numId w:val="4"/>
        </w:numPr>
        <w:ind w:right="380" w:hanging="0"/>
        <w:rPr>
          <w:del w:id="1705" w:author="R. Moore" w:date="2008-10-01T10:24:00Z"/>
        </w:rPr>
      </w:pPr>
      <w:del w:id="1704" w:author="R. Moore" w:date="2008-10-01T10:24:00Z">
        <w:r>
          <w:rPr/>
          <w:delText>Lithium ion batteries require a specific type of regulator incorporated in the battery pack.</w:delText>
        </w:r>
      </w:del>
    </w:p>
    <w:p>
      <w:pPr>
        <w:pStyle w:val="Bullet"/>
        <w:numPr>
          <w:ilvl w:val="0"/>
          <w:numId w:val="4"/>
        </w:numPr>
        <w:ind w:right="380" w:hanging="0"/>
        <w:rPr>
          <w:del w:id="1707" w:author="R. Moore" w:date="2008-10-01T10:24:00Z"/>
        </w:rPr>
      </w:pPr>
      <w:del w:id="1706" w:author="R. Moore" w:date="2008-10-01T10:24:00Z">
        <w:r>
          <w:rPr/>
          <w:delText xml:space="preserve">The advantage of shunt regulation is low component count and low self-consumption. </w:delText>
        </w:r>
      </w:del>
    </w:p>
    <w:p>
      <w:pPr>
        <w:pStyle w:val="Bullet"/>
        <w:numPr>
          <w:ilvl w:val="0"/>
          <w:numId w:val="4"/>
        </w:numPr>
        <w:ind w:right="380" w:hanging="0"/>
        <w:rPr>
          <w:del w:id="1709" w:author="R. Moore" w:date="2008-10-01T10:24:00Z"/>
        </w:rPr>
      </w:pPr>
      <w:del w:id="1708" w:author="R. Moore" w:date="2008-10-01T10:24:00Z">
        <w:r>
          <w:rPr/>
          <w:delText>All regulators require some cooling.</w:delText>
        </w:r>
      </w:del>
    </w:p>
    <w:p>
      <w:pPr>
        <w:pStyle w:val="Bullet"/>
        <w:numPr>
          <w:ilvl w:val="0"/>
          <w:numId w:val="4"/>
        </w:numPr>
        <w:ind w:right="380" w:hanging="0"/>
        <w:rPr>
          <w:del w:id="1711" w:author="R. Moore" w:date="2008-10-01T10:24:00Z"/>
        </w:rPr>
      </w:pPr>
      <w:del w:id="1710" w:author="R. Moore" w:date="2008-10-01T10:24:00Z">
        <w:r>
          <w:rPr/>
          <w:delText>Prolongs the battery life and reduces the need for topping up.</w:delText>
        </w:r>
      </w:del>
    </w:p>
    <w:p>
      <w:pPr>
        <w:pStyle w:val="Bullet"/>
        <w:numPr>
          <w:ilvl w:val="0"/>
          <w:numId w:val="4"/>
        </w:numPr>
        <w:ind w:right="380" w:hanging="0"/>
        <w:rPr>
          <w:del w:id="1713" w:author="R. Moore" w:date="2008-10-01T10:24:00Z"/>
        </w:rPr>
      </w:pPr>
      <w:del w:id="1712" w:author="R. Moore" w:date="2008-10-01T10:24:00Z">
        <w:r>
          <w:rPr/>
          <w:delText>Ensures that the battery is operated within its designed operating specifications.</w:delText>
        </w:r>
      </w:del>
    </w:p>
    <w:p>
      <w:pPr>
        <w:pStyle w:val="Bullet"/>
        <w:numPr>
          <w:ilvl w:val="0"/>
          <w:numId w:val="4"/>
        </w:numPr>
        <w:ind w:right="380" w:hanging="0"/>
        <w:rPr>
          <w:del w:id="1715" w:author="R. Moore" w:date="2008-10-01T10:24:00Z"/>
        </w:rPr>
      </w:pPr>
      <w:del w:id="1714" w:author="R. Moore" w:date="2008-10-01T10:24:00Z">
        <w:r>
          <w:rPr/>
          <w:delText>With a series regulator there is only small energy dissipation.</w:delText>
        </w:r>
      </w:del>
    </w:p>
    <w:p>
      <w:pPr>
        <w:pStyle w:val="Bullet"/>
        <w:numPr>
          <w:ilvl w:val="0"/>
          <w:numId w:val="4"/>
        </w:numPr>
        <w:ind w:right="380" w:hanging="0"/>
        <w:rPr>
          <w:del w:id="1717" w:author="R. Moore" w:date="2008-10-01T10:24:00Z"/>
        </w:rPr>
      </w:pPr>
      <w:del w:id="1716" w:author="R. Moore" w:date="2008-10-01T10:24:00Z">
        <w:r>
          <w:rPr/>
          <w:delText xml:space="preserve">Generally charge regulators have a long Mean Time Between Failures [MTBF].  Static switching (e.g. MOS FET) charge regulators have a very high level of reliability with very low voltage drop. </w:delText>
        </w:r>
      </w:del>
    </w:p>
    <w:p>
      <w:pPr>
        <w:pStyle w:val="Heading3"/>
        <w:rPr>
          <w:del w:id="1719" w:author="R. Moore" w:date="2008-10-01T10:24:00Z"/>
        </w:rPr>
      </w:pPr>
      <w:del w:id="1718" w:author="R. Moore" w:date="2008-10-01T10:24:00Z">
        <w:r>
          <w:rPr/>
          <w:delText>Charging Parameters</w:delText>
        </w:r>
      </w:del>
    </w:p>
    <w:p>
      <w:pPr>
        <w:pStyle w:val="TextBody"/>
        <w:rPr>
          <w:del w:id="1721" w:author="R. Moore" w:date="2008-10-01T10:24:00Z"/>
        </w:rPr>
      </w:pPr>
      <w:del w:id="1720" w:author="R. Moore" w:date="2008-10-01T10:24:00Z">
        <w:r>
          <w:rPr/>
          <w:delText xml:space="preserve">For long battery life, the maximum charge voltage should be set to ensure the battery is fully charged for a significant period of time during summer. This adjustment represents a delicate balance between excessive water consumption and the battery never becoming fully charged. </w:delText>
        </w:r>
      </w:del>
    </w:p>
    <w:p>
      <w:pPr>
        <w:pStyle w:val="TextBody"/>
        <w:rPr>
          <w:del w:id="1723" w:author="R. Moore" w:date="2008-10-01T10:24:00Z"/>
        </w:rPr>
      </w:pPr>
      <w:del w:id="1722" w:author="R. Moore" w:date="2008-10-01T10:24:00Z">
        <w:r>
          <w:rPr/>
          <w:delText>The batteries should be pre-formed (charge cycled approximately three times) prior to installation for maximum battery capacity and life in accordance with the manufacturers recommendations.</w:delText>
        </w:r>
      </w:del>
    </w:p>
    <w:p>
      <w:pPr>
        <w:pStyle w:val="TextBody"/>
        <w:rPr>
          <w:del w:id="1725" w:author="R. Moore" w:date="2008-10-01T10:24:00Z"/>
        </w:rPr>
      </w:pPr>
      <w:del w:id="1724" w:author="R. Moore" w:date="2008-10-01T10:24:00Z">
        <w:r>
          <w:rPr/>
          <w:delText xml:space="preserve">For a vented battery, some water consumption, apart from evaporation, between the specified topping up levels over a year's operation can be considered normal. </w:delText>
        </w:r>
      </w:del>
    </w:p>
    <w:p>
      <w:pPr>
        <w:pStyle w:val="TextBody"/>
        <w:rPr>
          <w:del w:id="1727" w:author="R. Moore" w:date="2008-10-01T10:24:00Z"/>
        </w:rPr>
      </w:pPr>
      <w:del w:id="1726" w:author="R. Moore" w:date="2008-10-01T10:24:00Z">
        <w:r>
          <w:rPr/>
          <w:delText xml:space="preserve">For a “sealed” battery overcharging can mean a loss of capacity. Battery manufacturers’ recommendations should be accurately followed on this point. </w:delText>
        </w:r>
      </w:del>
    </w:p>
    <w:p>
      <w:pPr>
        <w:pStyle w:val="TextBody"/>
        <w:rPr>
          <w:del w:id="1729" w:author="R. Moore" w:date="2008-10-01T10:24:00Z"/>
        </w:rPr>
      </w:pPr>
      <w:del w:id="1728" w:author="R. Moore" w:date="2008-10-01T10:24:00Z">
        <w:r>
          <w:rPr/>
          <w:delText>Maximum power tracking where the electronic regulator automatically maximises the charge for any level of insolation can be a useful feature.</w:delText>
        </w:r>
      </w:del>
    </w:p>
    <w:p>
      <w:pPr>
        <w:pStyle w:val="TextBody"/>
        <w:rPr>
          <w:del w:id="1731" w:author="R. Moore" w:date="2008-10-01T10:24:00Z"/>
        </w:rPr>
      </w:pPr>
      <w:del w:id="1730" w:author="R. Moore" w:date="2008-10-01T10:24:00Z">
        <w:r>
          <w:rPr/>
          <w:delTex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delText>
        </w:r>
      </w:del>
    </w:p>
    <w:p>
      <w:pPr>
        <w:pStyle w:val="TextBody"/>
        <w:rPr>
          <w:del w:id="1733" w:author="R. Moore" w:date="2008-10-01T10:24:00Z"/>
        </w:rPr>
      </w:pPr>
      <w:del w:id="1732" w:author="R. Moore" w:date="2008-10-01T10:24:00Z">
        <w:r>
          <w:rPr/>
          <w:delTex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delText>
        </w:r>
      </w:del>
    </w:p>
    <w:p>
      <w:pPr>
        <w:pStyle w:val="TextBody"/>
        <w:rPr>
          <w:del w:id="1735" w:author="R. Moore" w:date="2008-10-01T10:24:00Z"/>
        </w:rPr>
      </w:pPr>
      <w:del w:id="1734" w:author="R. Moore" w:date="2008-10-01T10:24:00Z">
        <w:r>
          <w:rPr/>
          <w:delTex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delText>
        </w:r>
      </w:del>
    </w:p>
    <w:p>
      <w:pPr>
        <w:pStyle w:val="TextBody"/>
        <w:rPr>
          <w:del w:id="1737" w:author="R. Moore" w:date="2008-10-01T10:24:00Z"/>
        </w:rPr>
      </w:pPr>
      <w:del w:id="1736" w:author="R. Moore" w:date="2008-10-01T10:24:00Z">
        <w:r>
          <w:rPr/>
          <w:delText>NiCd batteries require voltage control during charging adjusted for ambient temperature if low water consumption is wanted.</w:delText>
        </w:r>
      </w:del>
    </w:p>
    <w:p>
      <w:pPr>
        <w:pStyle w:val="TextBody"/>
        <w:rPr>
          <w:del w:id="1739" w:author="R. Moore" w:date="2008-10-01T10:24:00Z"/>
        </w:rPr>
      </w:pPr>
      <w:del w:id="1738" w:author="R. Moore" w:date="2008-10-01T10:24:00Z">
        <w:r>
          <w:rPr/>
          <w:delText>Nickel Metal Hydride batteries require voltage control using series regulators.</w:delText>
        </w:r>
      </w:del>
    </w:p>
    <w:p>
      <w:pPr>
        <w:pStyle w:val="TextBody"/>
        <w:rPr>
          <w:del w:id="1741" w:author="R. Moore" w:date="2008-10-01T10:24:00Z"/>
        </w:rPr>
      </w:pPr>
      <w:del w:id="1740" w:author="R. Moore" w:date="2008-10-01T10:24:00Z">
        <w:r>
          <w:rPr/>
          <w:delText>Lithium Ion batteries require special and complex charging control.</w:delText>
        </w:r>
      </w:del>
    </w:p>
    <w:p>
      <w:pPr>
        <w:pStyle w:val="TextBody"/>
        <w:rPr>
          <w:del w:id="1743" w:author="R. Moore" w:date="2008-10-01T10:24:00Z"/>
        </w:rPr>
      </w:pPr>
      <w:del w:id="1742" w:author="R. Moore" w:date="2008-10-01T10:24:00Z">
        <w:r>
          <w:rPr/>
          <w:delText xml:space="preserve">For large PV generators (e.g. greater than 1000 Wp), charge controllers with the following features may help to increase efficiency of the charge to the battery: </w:delText>
        </w:r>
      </w:del>
    </w:p>
    <w:p>
      <w:pPr>
        <w:pStyle w:val="Bullet"/>
        <w:numPr>
          <w:ilvl w:val="0"/>
          <w:numId w:val="4"/>
        </w:numPr>
        <w:ind w:right="380" w:hanging="0"/>
        <w:rPr>
          <w:del w:id="1745" w:author="R. Moore" w:date="2008-10-01T10:24:00Z"/>
        </w:rPr>
      </w:pPr>
      <w:del w:id="1744" w:author="R. Moore" w:date="2008-10-01T10:24:00Z">
        <w:r>
          <w:rPr/>
          <w:delText xml:space="preserve">Automatic facility to allow for a cell-equalising charge following deep discharge of the battery. </w:delText>
        </w:r>
      </w:del>
    </w:p>
    <w:p>
      <w:pPr>
        <w:pStyle w:val="Bullet"/>
        <w:numPr>
          <w:ilvl w:val="0"/>
          <w:numId w:val="4"/>
        </w:numPr>
        <w:ind w:right="380" w:hanging="0"/>
        <w:rPr>
          <w:del w:id="1747" w:author="R. Moore" w:date="2008-10-01T10:24:00Z"/>
        </w:rPr>
      </w:pPr>
      <w:del w:id="1746" w:author="R. Moore" w:date="2008-10-01T10:24:00Z">
        <w:r>
          <w:rPr/>
          <w:delText>State of charge indicator connected into the monitoring system.</w:delText>
        </w:r>
      </w:del>
    </w:p>
    <w:p>
      <w:pPr>
        <w:pStyle w:val="Bullet"/>
        <w:numPr>
          <w:ilvl w:val="0"/>
          <w:numId w:val="4"/>
        </w:numPr>
        <w:ind w:right="380" w:hanging="0"/>
        <w:rPr>
          <w:del w:id="1749" w:author="R. Moore" w:date="2008-10-01T10:24:00Z"/>
        </w:rPr>
      </w:pPr>
      <w:del w:id="1748" w:author="R. Moore" w:date="2008-10-01T10:24:00Z">
        <w:r>
          <w:rPr/>
          <w:delText xml:space="preserve">Ah or Watt-hour counter. </w:delText>
        </w:r>
      </w:del>
    </w:p>
    <w:p>
      <w:pPr>
        <w:pStyle w:val="Bullet"/>
        <w:numPr>
          <w:ilvl w:val="0"/>
          <w:numId w:val="4"/>
        </w:numPr>
        <w:ind w:right="380" w:hanging="0"/>
        <w:rPr>
          <w:del w:id="1751" w:author="R. Moore" w:date="2008-10-01T10:24:00Z"/>
        </w:rPr>
      </w:pPr>
      <w:del w:id="1750" w:author="R. Moore" w:date="2008-10-01T10:24:00Z">
        <w:r>
          <w:rPr/>
          <w:delText xml:space="preserve">Remote monitoring of charging parameters (end-of-charge voltage level, etc). </w:delText>
        </w:r>
      </w:del>
    </w:p>
    <w:p>
      <w:pPr>
        <w:pStyle w:val="Bullet"/>
        <w:numPr>
          <w:ilvl w:val="0"/>
          <w:numId w:val="4"/>
        </w:numPr>
        <w:ind w:right="380" w:hanging="0"/>
        <w:rPr>
          <w:del w:id="1753" w:author="R. Moore" w:date="2008-10-01T10:24:00Z"/>
        </w:rPr>
      </w:pPr>
      <w:del w:id="1752" w:author="R. Moore" w:date="2008-10-01T10:24:00Z">
        <w:r>
          <w:rPr/>
          <w:delText>The effects of stratification over long period of time should be considered.</w:delText>
        </w:r>
      </w:del>
    </w:p>
    <w:p>
      <w:pPr>
        <w:pStyle w:val="Heading3"/>
        <w:rPr>
          <w:del w:id="1755" w:author="R. Moore" w:date="2008-10-01T10:24:00Z"/>
        </w:rPr>
      </w:pPr>
      <w:del w:id="1754" w:author="R. Moore" w:date="2008-10-01T10:24:00Z">
        <w:r>
          <w:rPr/>
          <w:delText>Remote Monitoring of Battery Condition</w:delText>
        </w:r>
      </w:del>
    </w:p>
    <w:p>
      <w:pPr>
        <w:pStyle w:val="TextBody"/>
        <w:rPr>
          <w:del w:id="1757" w:author="R. Moore" w:date="2008-10-01T10:24:00Z"/>
        </w:rPr>
      </w:pPr>
      <w:del w:id="1756" w:author="R. Moore" w:date="2008-10-01T10:24:00Z">
        <w:r>
          <w:rPr/>
          <w:delTex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delText>
        </w:r>
      </w:del>
    </w:p>
    <w:p>
      <w:pPr>
        <w:pStyle w:val="TextBody"/>
        <w:rPr>
          <w:del w:id="1759" w:author="R. Moore" w:date="2008-10-01T10:24:00Z"/>
        </w:rPr>
      </w:pPr>
      <w:del w:id="1758" w:author="R. Moore" w:date="2008-10-01T10:24:00Z">
        <w:r>
          <w:rPr/>
          <w:delText>Some regulators are available with a data port output; this is useful for allowing easy connection to a remote monitoring system. Such regulators can provide battery voltage and condition data via the data port.</w:delText>
        </w:r>
      </w:del>
    </w:p>
    <w:p>
      <w:pPr>
        <w:pStyle w:val="Heading3"/>
        <w:rPr>
          <w:del w:id="1761" w:author="R. Moore" w:date="2008-10-01T10:24:00Z"/>
        </w:rPr>
      </w:pPr>
      <w:del w:id="1760" w:author="R. Moore" w:date="2008-10-01T10:24:00Z">
        <w:r>
          <w:rPr/>
          <w:delText>Blocking Diodes</w:delText>
        </w:r>
      </w:del>
    </w:p>
    <w:p>
      <w:pPr>
        <w:pStyle w:val="TextBody"/>
        <w:rPr>
          <w:del w:id="1763" w:author="R. Moore" w:date="2008-10-01T10:24:00Z"/>
        </w:rPr>
      </w:pPr>
      <w:del w:id="1762" w:author="R. Moore" w:date="2008-10-01T10:24:00Z">
        <w:r>
          <w:rPr/>
          <w:delText xml:space="preserve">A blocking diode is used to prevent undesired discharge current from battery to module(s) or through a shunt regulator. </w:delText>
        </w:r>
      </w:del>
    </w:p>
    <w:p>
      <w:pPr>
        <w:pStyle w:val="TextBody"/>
        <w:rPr>
          <w:del w:id="1765" w:author="R. Moore" w:date="2008-10-01T10:24:00Z"/>
        </w:rPr>
      </w:pPr>
      <w:del w:id="1764" w:author="R. Moore" w:date="2008-10-01T10:24:00Z">
        <w:r>
          <w:rPr/>
          <w:delText xml:space="preserve">The blocking diode should be of the low voltage loss type, such as a Schottky diode. It is advisable to use one blocking diode per module because only one module would then be affected by a diode failure. </w:delText>
        </w:r>
      </w:del>
    </w:p>
    <w:p>
      <w:pPr>
        <w:pStyle w:val="TextBody"/>
        <w:rPr>
          <w:del w:id="1767" w:author="R. Moore" w:date="2008-10-01T10:24:00Z"/>
        </w:rPr>
      </w:pPr>
      <w:del w:id="1766" w:author="R. Moore" w:date="2008-10-01T10:24:00Z">
        <w:r>
          <w:rPr/>
          <w:delText>The switching device in a series regulator can save the blocking diode and corre</w:delText>
          <w:softHyphen/>
          <w:delText xml:space="preserve">sponding energy loss, but in the case of a failure of the switching device, the battery can partially discharge through the PV module. With a shunt regulator, a blocking diode is essential. </w:delText>
        </w:r>
      </w:del>
    </w:p>
    <w:p>
      <w:pPr>
        <w:pStyle w:val="TextBody"/>
        <w:rPr>
          <w:del w:id="1769" w:author="R. Moore" w:date="2008-10-01T10:24:00Z"/>
        </w:rPr>
      </w:pPr>
      <w:del w:id="1768" w:author="R. Moore" w:date="2008-10-01T10:24:00Z">
        <w:r>
          <w:rPr/>
          <w:delText>A blocking diode should have a minimum direct current value of three times the short circuit current of the module (array) on which it is installed. The PIV (peak inverse voltage) should be greater than twice the system open circuit voltage.</w:delText>
        </w:r>
      </w:del>
    </w:p>
    <w:p>
      <w:pPr>
        <w:pStyle w:val="Heading3"/>
        <w:rPr>
          <w:del w:id="1771" w:author="R. Moore" w:date="2008-10-01T10:24:00Z"/>
        </w:rPr>
      </w:pPr>
      <w:del w:id="1770" w:author="R. Moore" w:date="2008-10-01T10:24:00Z">
        <w:r>
          <w:rPr/>
          <w:delText>Shading (or bypass) Diodes</w:delText>
        </w:r>
      </w:del>
    </w:p>
    <w:p>
      <w:pPr>
        <w:pStyle w:val="TextBody"/>
        <w:rPr>
          <w:del w:id="1773" w:author="R. Moore" w:date="2008-10-01T10:24:00Z"/>
        </w:rPr>
      </w:pPr>
      <w:del w:id="1772" w:author="R. Moore" w:date="2008-10-01T10:24:00Z">
        <w:r>
          <w:rPr/>
          <w:delText>Above 24V, diodes should be installed to prevent damage when parts of the array are partially shaded.</w:delText>
        </w:r>
      </w:del>
    </w:p>
    <w:p>
      <w:pPr>
        <w:pStyle w:val="Heading2"/>
        <w:rPr>
          <w:del w:id="1775" w:author="R. Moore" w:date="2008-10-01T10:24:00Z"/>
        </w:rPr>
      </w:pPr>
      <w:del w:id="1774" w:author="R. Moore" w:date="2008-10-01T10:24:00Z">
        <w:r>
          <w:rPr/>
          <w:delText xml:space="preserve">Practical Considerations </w:delText>
        </w:r>
      </w:del>
    </w:p>
    <w:p>
      <w:pPr>
        <w:pStyle w:val="TextBody"/>
        <w:rPr>
          <w:del w:id="1777" w:author="R. Moore" w:date="2008-10-01T10:24:00Z"/>
        </w:rPr>
      </w:pPr>
      <w:del w:id="1776" w:author="R. Moore" w:date="2008-10-01T10:24:00Z">
        <w:r>
          <w:rPr/>
          <w:delText xml:space="preserve">It should be noted that PV modules that power AtoN are generally placed in locations with difficult environmental conditions, such as: </w:delText>
        </w:r>
      </w:del>
    </w:p>
    <w:p>
      <w:pPr>
        <w:pStyle w:val="Bullet"/>
        <w:numPr>
          <w:ilvl w:val="0"/>
          <w:numId w:val="4"/>
        </w:numPr>
        <w:ind w:right="380" w:hanging="0"/>
        <w:rPr>
          <w:del w:id="1779" w:author="R. Moore" w:date="2008-10-01T10:24:00Z"/>
        </w:rPr>
      </w:pPr>
      <w:del w:id="1778" w:author="R. Moore" w:date="2008-10-01T10:24:00Z">
        <w:r>
          <w:rPr/>
          <w:delText>Isolated sites, possibly liable to theft or vandalism.</w:delText>
        </w:r>
      </w:del>
    </w:p>
    <w:p>
      <w:pPr>
        <w:pStyle w:val="Bullet"/>
        <w:numPr>
          <w:ilvl w:val="0"/>
          <w:numId w:val="4"/>
        </w:numPr>
        <w:ind w:right="380" w:hanging="0"/>
        <w:rPr>
          <w:del w:id="1781" w:author="R. Moore" w:date="2008-10-01T10:24:00Z"/>
        </w:rPr>
      </w:pPr>
      <w:del w:id="1780" w:author="R. Moore" w:date="2008-10-01T10:24:00Z">
        <w:r>
          <w:rPr/>
          <w:delText>Sea locations, with wave impact, storms, corrosion, ice, snow, hail, sand abrasion, and lightning.</w:delText>
        </w:r>
      </w:del>
    </w:p>
    <w:p>
      <w:pPr>
        <w:pStyle w:val="Bullet"/>
        <w:numPr>
          <w:ilvl w:val="0"/>
          <w:numId w:val="4"/>
        </w:numPr>
        <w:ind w:right="380" w:hanging="0"/>
        <w:rPr>
          <w:del w:id="1783" w:author="R. Moore" w:date="2008-10-01T10:24:00Z"/>
        </w:rPr>
      </w:pPr>
      <w:del w:id="1782" w:author="R. Moore" w:date="2008-10-01T10:24:00Z">
        <w:r>
          <w:rPr/>
          <w:delText>Locations where bird fouling and bird attacks are likely.  Birds and animals are known to sometimes attack plastic insulation on cables and plastic encapsulation.</w:delText>
        </w:r>
      </w:del>
    </w:p>
    <w:p>
      <w:pPr>
        <w:pStyle w:val="TextBody"/>
        <w:rPr>
          <w:del w:id="1785" w:author="R. Moore" w:date="2008-10-01T10:24:00Z"/>
        </w:rPr>
      </w:pPr>
      <w:del w:id="1784" w:author="R. Moore" w:date="2008-10-01T10:24:00Z">
        <w:r>
          <w:rPr/>
          <w:delText xml:space="preserve">The service life of solar modules can be up to 2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delText>
        </w:r>
      </w:del>
    </w:p>
    <w:p>
      <w:pPr>
        <w:pStyle w:val="TextBody"/>
        <w:rPr>
          <w:del w:id="1787" w:author="R. Moore" w:date="2008-10-01T10:24:00Z"/>
        </w:rPr>
      </w:pPr>
      <w:del w:id="1786" w:author="R. Moore" w:date="2008-10-01T10:24:00Z">
        <w:r>
          <w:rPr/>
          <w:delText>It may be difficult to obtain exact replacement modules in the future as they may be of different dimensions. End users may wish to purchase some spares to cover life cycle management.</w:delText>
        </w:r>
      </w:del>
    </w:p>
    <w:p>
      <w:pPr>
        <w:pStyle w:val="Heading3"/>
        <w:rPr>
          <w:del w:id="1790" w:author="R. Moore" w:date="2008-10-01T10:24:00Z"/>
        </w:rPr>
      </w:pPr>
      <w:del w:id="1788" w:author="R. Moore" w:date="2008-10-01T10:24:00Z">
        <w:r>
          <w:rPr>
            <w:rFonts w:eastAsia="Arial"/>
          </w:rPr>
          <w:delText xml:space="preserve"> </w:delText>
        </w:r>
      </w:del>
      <w:del w:id="1789" w:author="R. Moore" w:date="2008-10-01T10:24:00Z">
        <w:r>
          <w:rPr/>
          <w:delText>Practical Guide to Choice of Energy Systems</w:delText>
        </w:r>
      </w:del>
    </w:p>
    <w:p>
      <w:pPr>
        <w:pStyle w:val="TextBody"/>
        <w:rPr>
          <w:highlight w:val="yellow"/>
          <w:del w:id="1792" w:author="R. Moore" w:date="2008-10-01T10:24:00Z"/>
        </w:rPr>
      </w:pPr>
      <w:del w:id="1791" w:author="R. Moore" w:date="2008-10-01T10:24:00Z">
        <w:r>
          <w:rPr/>
          <w:delText>Tables 2 and 3 are intended to assist in the selection of power systems for required types and sizes of loads, however these are only approximate indications.</w:delText>
        </w:r>
      </w:del>
    </w:p>
    <w:p>
      <w:pPr>
        <w:pStyle w:val="Heading2"/>
        <w:rPr>
          <w:del w:id="1794" w:author="R. Moore" w:date="2008-10-01T10:24:00Z"/>
        </w:rPr>
      </w:pPr>
      <w:del w:id="1793" w:author="R. Moore" w:date="2008-10-01T10:24:00Z">
        <w:r>
          <w:rPr/>
          <w:delText xml:space="preserve">Installation of Modules </w:delText>
        </w:r>
      </w:del>
    </w:p>
    <w:p>
      <w:pPr>
        <w:pStyle w:val="Heading3"/>
        <w:rPr>
          <w:del w:id="1796" w:author="R. Moore" w:date="2008-10-01T10:24:00Z"/>
        </w:rPr>
      </w:pPr>
      <w:del w:id="1795" w:author="R. Moore" w:date="2008-10-01T10:24:00Z">
        <w:r>
          <w:rPr/>
          <w:delText>Electrical Connections</w:delText>
        </w:r>
      </w:del>
    </w:p>
    <w:p>
      <w:pPr>
        <w:pStyle w:val="TextBody"/>
        <w:rPr>
          <w:del w:id="1800" w:author="R. Moore" w:date="2008-10-01T10:24:00Z"/>
        </w:rPr>
      </w:pPr>
      <w:del w:id="1797" w:author="R. Moore" w:date="2008-10-01T10:24:00Z">
        <w:r>
          <w:rPr/>
          <w:delText>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 Low AWG number equivalent to high csa (mm</w:delText>
        </w:r>
      </w:del>
      <w:del w:id="1798" w:author="R. Moore" w:date="2008-10-01T10:24:00Z">
        <w:r>
          <w:rPr>
            <w:vertAlign w:val="superscript"/>
          </w:rPr>
          <w:delText>2</w:delText>
        </w:r>
      </w:del>
      <w:del w:id="1799" w:author="R. Moore" w:date="2008-10-01T10:24:00Z">
        <w:r>
          <w:rPr/>
          <w:delText>) should be used to have reduced resistance and a sufficient mechanical strength. Cables should be suitable for UV and the marine environment. The conductors would be better protected by plating, e.g. tinned copper wire.</w:delText>
        </w:r>
      </w:del>
    </w:p>
    <w:p>
      <w:pPr>
        <w:pStyle w:val="Heading3"/>
        <w:rPr>
          <w:del w:id="1802" w:author="R. Moore" w:date="2008-10-01T10:24:00Z"/>
        </w:rPr>
      </w:pPr>
      <w:del w:id="1801" w:author="R. Moore" w:date="2008-10-01T10:24:00Z">
        <w:r>
          <w:rPr/>
          <w:delText>Fixing</w:delText>
        </w:r>
      </w:del>
    </w:p>
    <w:p>
      <w:pPr>
        <w:pStyle w:val="TextBody"/>
        <w:rPr>
          <w:del w:id="1804" w:author="R. Moore" w:date="2008-10-01T10:24:00Z"/>
        </w:rPr>
      </w:pPr>
      <w:del w:id="1803" w:author="R. Moore" w:date="2008-10-01T10:24:00Z">
        <w:r>
          <w:rPr/>
          <w:delText>Care should be taken at installation to see that the mounting hardware does not stress the module.</w:delText>
        </w:r>
      </w:del>
    </w:p>
    <w:p>
      <w:pPr>
        <w:pStyle w:val="TextBody"/>
        <w:rPr>
          <w:del w:id="1806" w:author="R. Moore" w:date="2008-10-01T10:24:00Z"/>
        </w:rPr>
      </w:pPr>
      <w:del w:id="1805" w:author="R. Moore" w:date="2008-10-01T10:24:00Z">
        <w:r>
          <w:rPr/>
          <w:delText>Prevention against galvanic corrosion between dissimilar metals (frame/structure) using insulators or stand-offs is recommended.</w:delText>
        </w:r>
      </w:del>
    </w:p>
    <w:p>
      <w:pPr>
        <w:pStyle w:val="TextBody"/>
        <w:rPr>
          <w:del w:id="1808" w:author="R. Moore" w:date="2008-10-01T10:24:00Z"/>
        </w:rPr>
      </w:pPr>
      <w:del w:id="1807" w:author="R. Moore" w:date="2008-10-01T10:24:00Z">
        <w:r>
          <w:rPr/>
          <w:delText>Care should be taken with total or partial shadowing of the modules during the day or any season. Attention should be paid to growing trees, grass, and other equipment.</w:delText>
        </w:r>
      </w:del>
    </w:p>
    <w:p>
      <w:pPr>
        <w:pStyle w:val="TextBody"/>
        <w:rPr>
          <w:del w:id="1810" w:author="R. Moore" w:date="2008-10-01T10:24:00Z"/>
        </w:rPr>
      </w:pPr>
      <w:del w:id="1809" w:author="R. Moore" w:date="2008-10-01T10:24:00Z">
        <w:r>
          <w:rPr/>
          <w:delText>Note that shadowing of one cell in a module will cause the output from all the cells in that series string to be partially or totally lost.</w:delText>
        </w:r>
      </w:del>
    </w:p>
    <w:p>
      <w:pPr>
        <w:pStyle w:val="TextBody"/>
        <w:rPr>
          <w:del w:id="1812" w:author="R. Moore" w:date="2008-10-01T10:24:00Z"/>
        </w:rPr>
      </w:pPr>
      <w:del w:id="1811" w:author="R. Moore" w:date="2008-10-01T10:24:00Z">
        <w:r>
          <w:rPr/>
          <w:delText>Devices (special screws or nuts, welded pieces, etc.) to dissuade thieves from removing the modules are recommended as well as a notice board indicating the importance of the installation for maritime safety.</w:delText>
        </w:r>
      </w:del>
    </w:p>
    <w:p>
      <w:pPr>
        <w:pStyle w:val="TextBody"/>
        <w:rPr>
          <w:del w:id="1814" w:author="R. Moore" w:date="2008-10-01T10:24:00Z"/>
        </w:rPr>
      </w:pPr>
      <w:del w:id="1813" w:author="R. Moore" w:date="2008-10-01T10:24:00Z">
        <w:r>
          <w:rPr/>
          <w:delText xml:space="preserve">In areas where theft is a problem, lanterns with integral solar power systems may be desirable. </w:delText>
        </w:r>
      </w:del>
    </w:p>
    <w:p>
      <w:pPr>
        <w:pStyle w:val="TextBody"/>
        <w:rPr>
          <w:del w:id="1816" w:author="R. Moore" w:date="2008-10-01T10:24:00Z"/>
        </w:rPr>
      </w:pPr>
      <w:del w:id="1815" w:author="R. Moore" w:date="2008-10-01T10:24:00Z">
        <w:r>
          <w:rPr/>
          <w:delText xml:space="preserve">Remote monitoring is useful to detect intrusion. </w:delText>
        </w:r>
      </w:del>
    </w:p>
    <w:p>
      <w:pPr>
        <w:pStyle w:val="Heading3"/>
        <w:rPr>
          <w:del w:id="1818" w:author="R. Moore" w:date="2008-10-01T10:24:00Z"/>
        </w:rPr>
      </w:pPr>
      <w:del w:id="1817" w:author="R. Moore" w:date="2008-10-01T10:24:00Z">
        <w:r>
          <w:rPr/>
          <w:delText>Protection from Bird Fouling</w:delText>
        </w:r>
      </w:del>
    </w:p>
    <w:p>
      <w:pPr>
        <w:pStyle w:val="TextBody"/>
        <w:rPr>
          <w:del w:id="1820" w:author="R. Moore" w:date="2008-10-01T10:24:00Z"/>
        </w:rPr>
      </w:pPr>
      <w:del w:id="1819" w:author="R. Moore" w:date="2008-10-01T10:24:00Z">
        <w:r>
          <w:rPr/>
          <w:delText>In some areas birds cause real problems by fouling modules. A great number of devices have been devised but none are totally effective, and bird spikes (plastic or metal) are preferred. Devices working at some places don’t work at others. Vertical modules reduce the problem, but imply over sizing. The hazards presented to servicing personnel by metal bird spikes should be considered.</w:delText>
        </w:r>
      </w:del>
    </w:p>
    <w:p>
      <w:pPr>
        <w:pStyle w:val="Heading3"/>
        <w:rPr>
          <w:del w:id="1822" w:author="R. Moore" w:date="2008-10-01T10:24:00Z"/>
        </w:rPr>
      </w:pPr>
      <w:del w:id="1821" w:author="R. Moore" w:date="2008-10-01T10:24:00Z">
        <w:r>
          <w:rPr/>
          <w:delText>Mechanical Protection</w:delText>
        </w:r>
      </w:del>
    </w:p>
    <w:p>
      <w:pPr>
        <w:pStyle w:val="TextBody"/>
        <w:rPr>
          <w:del w:id="1824" w:author="R. Moore" w:date="2008-10-01T10:24:00Z"/>
        </w:rPr>
      </w:pPr>
      <w:del w:id="1823" w:author="R. Moore" w:date="2008-10-01T10:24:00Z">
        <w:r>
          <w:rPr/>
          <w:delText>Protection to reduce the effect of wave impact, storms, vandalism, theft, and buoy-handling, is generally required. Mechanical backing to the module to reduce the effect of wave impact should be so as not to affect the solar cell temperature and hence efficiency. Efficiency versus mechanical strength should be considered.</w:delText>
        </w:r>
      </w:del>
    </w:p>
    <w:p>
      <w:pPr>
        <w:pStyle w:val="TextBody"/>
        <w:rPr>
          <w:del w:id="1826" w:author="R. Moore" w:date="2008-10-01T10:24:00Z"/>
        </w:rPr>
      </w:pPr>
      <w:del w:id="1825" w:author="R. Moore" w:date="2008-10-01T10:24:00Z">
        <w:r>
          <w:rPr/>
          <w:delText>A shock-absorbing fender may reduce the effect of impact by a workboat.</w:delText>
        </w:r>
      </w:del>
    </w:p>
    <w:p>
      <w:pPr>
        <w:pStyle w:val="TextBody"/>
        <w:rPr>
          <w:del w:id="1828" w:author="R. Moore" w:date="2008-10-01T10:24:00Z"/>
        </w:rPr>
      </w:pPr>
      <w:del w:id="1827" w:author="R. Moore" w:date="2008-10-01T10:24:00Z">
        <w:r>
          <w:rPr/>
          <w:delText xml:space="preserve">Vertical mounting of the modules on a floating AtoN reduces the vulnerability of the modules. </w:delText>
        </w:r>
      </w:del>
    </w:p>
    <w:p>
      <w:pPr>
        <w:pStyle w:val="TextBody"/>
        <w:rPr>
          <w:del w:id="1830" w:author="R. Moore" w:date="2008-10-01T10:24:00Z"/>
        </w:rPr>
      </w:pPr>
      <w:del w:id="1829" w:author="R. Moore" w:date="2008-10-01T10:24:00Z">
        <w:r>
          <w:rPr/>
          <w:delText xml:space="preserve">Metal backing behind the modules, and a clear front cover over the modules might reduce the effect of vandalism, but generally a front cover affects the efficiency because of lower transmission. This effect will increase if the cover is not self-cleaning or becomes dirty. </w:delText>
        </w:r>
      </w:del>
    </w:p>
    <w:p>
      <w:pPr>
        <w:pStyle w:val="TextBody"/>
        <w:rPr>
          <w:del w:id="1832" w:author="R. Moore" w:date="2008-10-01T10:24:00Z"/>
        </w:rPr>
      </w:pPr>
      <w:del w:id="1831" w:author="R. Moore" w:date="2008-10-01T10:24:00Z">
        <w:r>
          <w:rPr/>
          <w:delText xml:space="preserve">Metal backing may protect modules that have resin on the back, from bird pecking. </w:delText>
        </w:r>
      </w:del>
    </w:p>
    <w:p>
      <w:pPr>
        <w:pStyle w:val="Heading3"/>
        <w:rPr>
          <w:del w:id="1834" w:author="R. Moore" w:date="2008-10-01T10:24:00Z"/>
        </w:rPr>
      </w:pPr>
      <w:del w:id="1833" w:author="R. Moore" w:date="2008-10-01T10:24:00Z">
        <w:r>
          <w:rPr/>
          <w:delText>Tilt Angle of the Module</w:delText>
        </w:r>
      </w:del>
    </w:p>
    <w:p>
      <w:pPr>
        <w:pStyle w:val="TextBody"/>
        <w:rPr>
          <w:del w:id="1836" w:author="R. Moore" w:date="2008-10-01T10:24:00Z"/>
        </w:rPr>
      </w:pPr>
      <w:del w:id="1835" w:author="R. Moore" w:date="2008-10-01T10:24:00Z">
        <w:r>
          <w:rPr/>
          <w:delTex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delText>
        </w:r>
      </w:del>
    </w:p>
    <w:p>
      <w:pPr>
        <w:pStyle w:val="TextBody"/>
        <w:rPr>
          <w:del w:id="1838" w:author="R. Moore" w:date="2008-10-01T10:24:00Z"/>
        </w:rPr>
      </w:pPr>
      <w:del w:id="1837" w:author="R. Moore" w:date="2008-10-01T10:24:00Z">
        <w:r>
          <w:rPr/>
          <w:delTex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also can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delText>
        </w:r>
      </w:del>
    </w:p>
    <w:p>
      <w:pPr>
        <w:pStyle w:val="TextBody"/>
        <w:rPr>
          <w:del w:id="1840" w:author="R. Moore" w:date="2008-10-01T10:24:00Z"/>
        </w:rPr>
      </w:pPr>
      <w:del w:id="1839" w:author="R. Moore" w:date="2008-10-01T10:24:00Z">
        <w:r>
          <w:rPr/>
          <w:delText>During winter months, at medium latitude (45º±5º) 2 vertical modules produce around 1.5 times more energy than one horizontal module with the same peak power. One vertical module produces 0.7 times the energy of a module which would have been installed so as to have the optimal tilt angle at the worst period.</w:delText>
        </w:r>
      </w:del>
    </w:p>
    <w:p>
      <w:pPr>
        <w:pStyle w:val="Heading3"/>
        <w:rPr>
          <w:del w:id="1842" w:author="R. Moore" w:date="2008-10-01T10:24:00Z"/>
        </w:rPr>
      </w:pPr>
      <w:del w:id="1841" w:author="R. Moore" w:date="2008-10-01T10:24:00Z">
        <w:r>
          <w:rPr/>
          <w:delText>Lightning Protection</w:delText>
        </w:r>
      </w:del>
    </w:p>
    <w:p>
      <w:pPr>
        <w:pStyle w:val="TextBody"/>
        <w:rPr>
          <w:del w:id="1844" w:author="R. Moore" w:date="2008-10-01T10:24:00Z"/>
        </w:rPr>
      </w:pPr>
      <w:del w:id="1843" w:author="R. Moore" w:date="2008-10-01T10:24:00Z">
        <w:r>
          <w:rPr/>
          <w:delText xml:space="preserve">It can be said that no protection is better than a bad protection system.  </w:delText>
        </w:r>
      </w:del>
    </w:p>
    <w:p>
      <w:pPr>
        <w:pStyle w:val="TextBody"/>
        <w:rPr>
          <w:del w:id="1846" w:author="R. Moore" w:date="2008-10-01T10:24:00Z"/>
        </w:rPr>
      </w:pPr>
      <w:del w:id="1845" w:author="R. Moore" w:date="2008-10-01T10:24:00Z">
        <w:r>
          <w:rPr/>
          <w:delText>A protected station should have its lightning protection system checked every year.</w:delText>
        </w:r>
      </w:del>
    </w:p>
    <w:p>
      <w:pPr>
        <w:pStyle w:val="TextBody"/>
        <w:rPr>
          <w:del w:id="1848" w:author="R. Moore" w:date="2008-10-01T10:24:00Z"/>
        </w:rPr>
      </w:pPr>
      <w:del w:id="1847" w:author="R. Moore" w:date="2008-10-01T10:24:00Z">
        <w:r>
          <w:rPr/>
          <w:delText>A current practice is to ground (earth) the metallic frames of all equipment - electric conductors are left floating.</w:delText>
        </w:r>
      </w:del>
    </w:p>
    <w:p>
      <w:pPr>
        <w:pStyle w:val="TextBody"/>
        <w:rPr>
          <w:del w:id="1850" w:author="R. Moore" w:date="2008-10-01T10:24:00Z"/>
        </w:rPr>
      </w:pPr>
      <w:del w:id="1849" w:author="R. Moore" w:date="2008-10-01T10:24:00Z">
        <w:r>
          <w:rPr/>
          <w:delText>On non-metal buoys, an air terminal on the top, directly connected to the mooring chain, can limit damage from lightning.</w:delText>
        </w:r>
      </w:del>
    </w:p>
    <w:p>
      <w:pPr>
        <w:pStyle w:val="Normal"/>
        <w:rPr>
          <w:del w:id="1852" w:author="R. Moore" w:date="2008-10-01T10:24:00Z"/>
        </w:rPr>
      </w:pPr>
      <w:del w:id="1851" w:author="R. Moore" w:date="2008-10-01T10:24:00Z">
        <w:r>
          <w:rPr/>
          <w:delText>Refer to the IALA Guideline on protection of Lighthouses and Aids to Navigation against Damage from Lightening, June 2000.</w:delText>
        </w:r>
      </w:del>
    </w:p>
    <w:p>
      <w:pPr>
        <w:pStyle w:val="Heading2"/>
        <w:rPr>
          <w:del w:id="1854" w:author="R. Moore" w:date="2008-10-01T10:24:00Z"/>
        </w:rPr>
      </w:pPr>
      <w:del w:id="1853" w:author="R. Moore" w:date="2008-10-01T10:24:00Z">
        <w:r>
          <w:rPr/>
          <w:delText xml:space="preserve">Maintenance </w:delText>
        </w:r>
      </w:del>
    </w:p>
    <w:p>
      <w:pPr>
        <w:pStyle w:val="TextBody"/>
        <w:rPr>
          <w:del w:id="1856" w:author="R. Moore" w:date="2008-10-01T10:24:00Z"/>
        </w:rPr>
      </w:pPr>
      <w:del w:id="1855" w:author="R. Moore" w:date="2008-10-01T10:24:00Z">
        <w:r>
          <w:rPr/>
          <w:delText>Maintenance of a PV power system at AtoN should, of course, be planned as part of a total maintenance programme for all components of the AtoN site. Minimum maintenance is required as part of life cycle costs. This is facilitated by initial investment and by selection of the correct systems.</w:delText>
        </w:r>
      </w:del>
    </w:p>
    <w:p>
      <w:pPr>
        <w:pStyle w:val="Heading3"/>
        <w:rPr>
          <w:del w:id="1858" w:author="R. Moore" w:date="2008-10-01T10:24:00Z"/>
        </w:rPr>
      </w:pPr>
      <w:del w:id="1857" w:author="R. Moore" w:date="2008-10-01T10:24:00Z">
        <w:r>
          <w:rPr/>
          <w:delText>Programmed Maintenance</w:delText>
        </w:r>
      </w:del>
    </w:p>
    <w:p>
      <w:pPr>
        <w:pStyle w:val="TextBody"/>
        <w:rPr>
          <w:del w:id="1860" w:author="R. Moore" w:date="2008-10-01T10:24:00Z"/>
        </w:rPr>
      </w:pPr>
      <w:del w:id="1859" w:author="R. Moore" w:date="2008-10-01T10:24:00Z">
        <w:r>
          <w:rPr/>
          <w:delText>For the PV power system, maintenance will probably include some or all of the following:</w:delText>
        </w:r>
      </w:del>
    </w:p>
    <w:p>
      <w:pPr>
        <w:pStyle w:val="Bullet"/>
        <w:numPr>
          <w:ilvl w:val="0"/>
          <w:numId w:val="4"/>
        </w:numPr>
        <w:ind w:right="380" w:hanging="0"/>
        <w:rPr>
          <w:del w:id="1862" w:author="R. Moore" w:date="2008-10-01T10:24:00Z"/>
        </w:rPr>
      </w:pPr>
      <w:del w:id="1861" w:author="R. Moore" w:date="2008-10-01T10:24:00Z">
        <w:r>
          <w:rPr/>
          <w:delText>Battery top-up as necessary.</w:delText>
        </w:r>
      </w:del>
    </w:p>
    <w:p>
      <w:pPr>
        <w:pStyle w:val="Bullet"/>
        <w:numPr>
          <w:ilvl w:val="0"/>
          <w:numId w:val="4"/>
        </w:numPr>
        <w:ind w:right="380" w:hanging="0"/>
        <w:rPr>
          <w:del w:id="1864" w:author="R. Moore" w:date="2008-10-01T10:24:00Z"/>
        </w:rPr>
      </w:pPr>
      <w:del w:id="1863" w:author="R. Moore" w:date="2008-10-01T10:24:00Z">
        <w:r>
          <w:rPr/>
          <w:delText>Check state of charge, open-circuit voltage and loaded voltage, and specific gravity and the general condition of the battery. [Measuring of specific gravity applies to flooded Lead Acid batteries only].</w:delText>
        </w:r>
      </w:del>
    </w:p>
    <w:p>
      <w:pPr>
        <w:pStyle w:val="Bullet"/>
        <w:numPr>
          <w:ilvl w:val="0"/>
          <w:numId w:val="4"/>
        </w:numPr>
        <w:ind w:right="380" w:hanging="0"/>
        <w:rPr>
          <w:del w:id="1866" w:author="R. Moore" w:date="2008-10-01T10:24:00Z"/>
        </w:rPr>
      </w:pPr>
      <w:del w:id="1865" w:author="R. Moore" w:date="2008-10-01T10:24:00Z">
        <w:r>
          <w:rPr/>
          <w:delText>Check external aspect of the battery plates and accumulation of sediment when batteries with transparent cases are used.</w:delText>
        </w:r>
      </w:del>
    </w:p>
    <w:p>
      <w:pPr>
        <w:pStyle w:val="Bullet"/>
        <w:numPr>
          <w:ilvl w:val="0"/>
          <w:numId w:val="4"/>
        </w:numPr>
        <w:ind w:right="380" w:hanging="0"/>
        <w:rPr>
          <w:del w:id="1868" w:author="R. Moore" w:date="2008-10-01T10:24:00Z"/>
        </w:rPr>
      </w:pPr>
      <w:del w:id="1867" w:author="R. Moore" w:date="2008-10-01T10:24:00Z">
        <w:r>
          <w:rPr/>
          <w:delText>Inspect the PV modules for corrosion [especially at the inter-cell connections and at the output terminals], discoloration of the encapsulant, de-lamination, and bird fouling.</w:delText>
        </w:r>
      </w:del>
    </w:p>
    <w:p>
      <w:pPr>
        <w:pStyle w:val="Bullet"/>
        <w:numPr>
          <w:ilvl w:val="0"/>
          <w:numId w:val="4"/>
        </w:numPr>
        <w:ind w:right="380" w:hanging="0"/>
        <w:rPr>
          <w:del w:id="1870" w:author="R. Moore" w:date="2008-10-01T10:24:00Z"/>
        </w:rPr>
      </w:pPr>
      <w:del w:id="1869" w:author="R. Moore" w:date="2008-10-01T10:24:00Z">
        <w:r>
          <w:rPr/>
          <w:delText xml:space="preserve">Confirm load demand is within specified limits. </w:delText>
        </w:r>
      </w:del>
    </w:p>
    <w:p>
      <w:pPr>
        <w:pStyle w:val="Bullet"/>
        <w:numPr>
          <w:ilvl w:val="0"/>
          <w:numId w:val="4"/>
        </w:numPr>
        <w:ind w:right="380" w:hanging="0"/>
        <w:rPr>
          <w:del w:id="1872" w:author="R. Moore" w:date="2008-10-01T10:24:00Z"/>
        </w:rPr>
      </w:pPr>
      <w:del w:id="1871" w:author="R. Moore" w:date="2008-10-01T10:24:00Z">
        <w:r>
          <w:rPr/>
          <w:delText xml:space="preserve">Check connections and condition of cables. </w:delText>
        </w:r>
      </w:del>
    </w:p>
    <w:p>
      <w:pPr>
        <w:pStyle w:val="Bullet"/>
        <w:numPr>
          <w:ilvl w:val="0"/>
          <w:numId w:val="4"/>
        </w:numPr>
        <w:ind w:right="380" w:hanging="0"/>
        <w:rPr>
          <w:del w:id="1874" w:author="R. Moore" w:date="2008-10-01T10:24:00Z"/>
        </w:rPr>
      </w:pPr>
      <w:del w:id="1873" w:author="R. Moore" w:date="2008-10-01T10:24:00Z">
        <w:r>
          <w:rPr/>
          <w:delText>A check should be made for changes in environmental conditions, which may result in shadowing of the PV modules, i.e. trees, new buildings, etc.</w:delText>
        </w:r>
      </w:del>
    </w:p>
    <w:p>
      <w:pPr>
        <w:pStyle w:val="Bullet"/>
        <w:numPr>
          <w:ilvl w:val="0"/>
          <w:numId w:val="4"/>
        </w:numPr>
        <w:ind w:right="380" w:hanging="0"/>
        <w:rPr>
          <w:del w:id="1876" w:author="R. Moore" w:date="2008-10-01T10:24:00Z"/>
        </w:rPr>
      </w:pPr>
      <w:del w:id="1875" w:author="R. Moore" w:date="2008-10-01T10:24:00Z">
        <w:r>
          <w:rPr/>
          <w:delText xml:space="preserve">Routine cleaning, and the greasing of battery terminals. </w:delText>
        </w:r>
      </w:del>
    </w:p>
    <w:p>
      <w:pPr>
        <w:pStyle w:val="TextBody"/>
        <w:rPr>
          <w:del w:id="1878" w:author="R. Moore" w:date="2008-10-01T10:24:00Z"/>
        </w:rPr>
      </w:pPr>
      <w:del w:id="1877" w:author="R. Moore" w:date="2008-10-01T10:24:00Z">
        <w:r>
          <w:rPr/>
          <w:delText>Solar modules should not need maintenance, only inspection and cleaning.</w:delText>
        </w:r>
      </w:del>
    </w:p>
    <w:p>
      <w:pPr>
        <w:pStyle w:val="Heading3"/>
        <w:rPr>
          <w:del w:id="1880" w:author="R. Moore" w:date="2008-10-01T10:24:00Z"/>
        </w:rPr>
      </w:pPr>
      <w:del w:id="1879" w:author="R. Moore" w:date="2008-10-01T10:24:00Z">
        <w:r>
          <w:rPr/>
          <w:delText>PV Module Degradation Check</w:delText>
        </w:r>
      </w:del>
    </w:p>
    <w:p>
      <w:pPr>
        <w:pStyle w:val="TextBody"/>
        <w:rPr>
          <w:del w:id="1882" w:author="R. Moore" w:date="2008-10-01T10:24:00Z"/>
        </w:rPr>
      </w:pPr>
      <w:del w:id="1881" w:author="R. Moore" w:date="2008-10-01T10:24:00Z">
        <w:r>
          <w:rPr/>
          <w:delText>The performance of PV modules may be checked at longer intervals by using a reference solar cell (to test at minimum the short circuit current and the open circuit voltage for each module). To avoid destruction or accident a specialist should do this test.</w:delText>
        </w:r>
      </w:del>
    </w:p>
    <w:p>
      <w:pPr>
        <w:pStyle w:val="Heading3"/>
        <w:rPr>
          <w:del w:id="1884" w:author="R. Moore" w:date="2008-10-01T10:24:00Z"/>
        </w:rPr>
      </w:pPr>
      <w:del w:id="1883" w:author="R. Moore" w:date="2008-10-01T10:24:00Z">
        <w:r>
          <w:rPr/>
          <w:delText>Frequency of Maintenance Visits</w:delText>
        </w:r>
      </w:del>
    </w:p>
    <w:p>
      <w:pPr>
        <w:pStyle w:val="TextBody"/>
        <w:rPr>
          <w:del w:id="1886" w:author="R. Moore" w:date="2008-10-01T10:24:00Z"/>
        </w:rPr>
      </w:pPr>
      <w:del w:id="1885" w:author="R. Moore" w:date="2008-10-01T10:24:00Z">
        <w:r>
          <w:rPr/>
          <w:delTex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w:delText>
        </w:r>
      </w:del>
    </w:p>
    <w:p>
      <w:pPr>
        <w:pStyle w:val="TextBody"/>
        <w:rPr>
          <w:del w:id="1888" w:author="R. Moore" w:date="2008-10-01T10:24:00Z"/>
        </w:rPr>
      </w:pPr>
      <w:del w:id="1887" w:author="R. Moore" w:date="2008-10-01T10:24:00Z">
        <w:r>
          <w:rPr/>
          <w:delText>Primarily for large installations two visits per year, especially for a recently installed station, is a good practice:</w:delText>
        </w:r>
      </w:del>
    </w:p>
    <w:p>
      <w:pPr>
        <w:pStyle w:val="Bullet"/>
        <w:numPr>
          <w:ilvl w:val="0"/>
          <w:numId w:val="4"/>
        </w:numPr>
        <w:ind w:right="380" w:hanging="0"/>
        <w:rPr>
          <w:del w:id="1890" w:author="R. Moore" w:date="2008-10-01T10:24:00Z"/>
        </w:rPr>
      </w:pPr>
      <w:del w:id="1889" w:author="R. Moore" w:date="2008-10-01T10:24:00Z">
        <w:r>
          <w:rPr/>
          <w:delText>One visit in the autumn to ensure the battery is fully charged and the PV array in good condition.</w:delText>
        </w:r>
      </w:del>
    </w:p>
    <w:p>
      <w:pPr>
        <w:pStyle w:val="Bullet"/>
        <w:numPr>
          <w:ilvl w:val="0"/>
          <w:numId w:val="4"/>
        </w:numPr>
        <w:ind w:right="380" w:hanging="0"/>
        <w:rPr>
          <w:del w:id="1892" w:author="R. Moore" w:date="2008-10-01T10:24:00Z"/>
        </w:rPr>
      </w:pPr>
      <w:del w:id="1891" w:author="R. Moore" w:date="2008-10-01T10:24:00Z">
        <w:r>
          <w:rPr/>
          <w:delText xml:space="preserve">One visit in the spring to correct any damage after the winter period, to add water to the batteries (if flooded type), and to be sure the array can fully charge the battery during summer. </w:delText>
        </w:r>
      </w:del>
    </w:p>
    <w:p>
      <w:pPr>
        <w:pStyle w:val="Bullet"/>
        <w:numPr>
          <w:ilvl w:val="0"/>
          <w:numId w:val="4"/>
        </w:numPr>
        <w:ind w:right="380" w:hanging="0"/>
        <w:rPr>
          <w:del w:id="1894" w:author="R. Moore" w:date="2008-10-01T10:24:00Z"/>
        </w:rPr>
      </w:pPr>
      <w:del w:id="1893" w:author="R. Moore" w:date="2008-10-01T10:24:00Z">
        <w:r>
          <w:rPr/>
          <w:delText>After that it should be possible to move to an annual inspection.</w:delText>
        </w:r>
      </w:del>
    </w:p>
    <w:p>
      <w:pPr>
        <w:pStyle w:val="TextBody"/>
        <w:rPr>
          <w:del w:id="1896" w:author="R. Moore" w:date="2008-10-01T10:24:00Z"/>
        </w:rPr>
      </w:pPr>
      <w:del w:id="1895" w:author="R. Moore" w:date="2008-10-01T10:24:00Z">
        <w:r>
          <w:rPr/>
          <w:delText>With experience, it can be possible to extend inspection periods to one or more years for many installations.</w:delText>
        </w:r>
      </w:del>
    </w:p>
    <w:p>
      <w:pPr>
        <w:pStyle w:val="TextBody"/>
        <w:rPr>
          <w:del w:id="1898" w:author="R. Moore" w:date="2008-10-01T10:24:00Z"/>
        </w:rPr>
      </w:pPr>
      <w:del w:id="1897" w:author="R. Moore" w:date="2008-10-01T10:24:00Z">
        <w:r>
          <w:rPr/>
          <w:delText>The trend for buoys is for a period of between two to four years (and increasing) with the period being determined by other requirements, e.g. moorings.</w:delText>
        </w:r>
      </w:del>
    </w:p>
    <w:p>
      <w:pPr>
        <w:pStyle w:val="Heading2"/>
        <w:rPr>
          <w:del w:id="1900" w:author="R. Moore" w:date="2008-10-01T10:24:00Z"/>
        </w:rPr>
      </w:pPr>
      <w:del w:id="1899" w:author="R. Moore" w:date="2008-10-01T10:24:00Z">
        <w:r>
          <w:rPr/>
          <w:delText xml:space="preserve">Training Of Maintenance Personnel </w:delText>
        </w:r>
      </w:del>
    </w:p>
    <w:p>
      <w:pPr>
        <w:pStyle w:val="TextBody"/>
        <w:rPr>
          <w:del w:id="1902" w:author="R. Moore" w:date="2008-10-01T10:24:00Z"/>
        </w:rPr>
      </w:pPr>
      <w:del w:id="1901" w:author="R. Moore" w:date="2008-10-01T10:24:00Z">
        <w:r>
          <w:rPr/>
          <w:delText>A PV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delText>
        </w:r>
      </w:del>
      <w:r>
        <w:br w:type="page"/>
      </w:r>
    </w:p>
    <w:p>
      <w:pPr>
        <w:pStyle w:val="TextBody"/>
        <w:rPr>
          <w:del w:id="1904" w:author="R. Moore" w:date="2008-10-01T10:24:00Z"/>
        </w:rPr>
      </w:pPr>
      <w:del w:id="1903" w:author="R. Moore" w:date="2008-10-01T10:24:00Z">
        <w:r>
          <w:rPr/>
          <w:delText xml:space="preserve">The following should therefore be included as part of a training programme: </w:delText>
        </w:r>
      </w:del>
    </w:p>
    <w:p>
      <w:pPr>
        <w:pStyle w:val="Bullet"/>
        <w:numPr>
          <w:ilvl w:val="0"/>
          <w:numId w:val="4"/>
        </w:numPr>
        <w:ind w:right="380" w:hanging="0"/>
        <w:rPr>
          <w:del w:id="1906" w:author="R. Moore" w:date="2008-10-01T10:24:00Z"/>
        </w:rPr>
      </w:pPr>
      <w:del w:id="1905" w:author="R. Moore" w:date="2008-10-01T10:24:00Z">
        <w:r>
          <w:rPr/>
          <w:delText>Explanation of how a solar module works, including the meteorological variability of solar irradiation.</w:delText>
        </w:r>
      </w:del>
    </w:p>
    <w:p>
      <w:pPr>
        <w:pStyle w:val="Bullet"/>
        <w:numPr>
          <w:ilvl w:val="0"/>
          <w:numId w:val="4"/>
        </w:numPr>
        <w:ind w:right="380" w:hanging="0"/>
        <w:rPr>
          <w:del w:id="1908" w:author="R. Moore" w:date="2008-10-01T10:24:00Z"/>
        </w:rPr>
      </w:pPr>
      <w:del w:id="1907" w:author="R. Moore" w:date="2008-10-01T10:24:00Z">
        <w:r>
          <w:rPr/>
          <w:delText>The purpose of blocking diodes and shading diodes.</w:delText>
        </w:r>
      </w:del>
    </w:p>
    <w:p>
      <w:pPr>
        <w:pStyle w:val="Bullet"/>
        <w:numPr>
          <w:ilvl w:val="0"/>
          <w:numId w:val="4"/>
        </w:numPr>
        <w:ind w:right="380" w:hanging="0"/>
        <w:rPr>
          <w:del w:id="1910" w:author="R. Moore" w:date="2008-10-01T10:24:00Z"/>
        </w:rPr>
      </w:pPr>
      <w:del w:id="1909" w:author="R. Moore" w:date="2008-10-01T10:24:00Z">
        <w:r>
          <w:rPr/>
          <w:delText>How a solar module is built, and how it should look when it is in a proper condition.</w:delText>
        </w:r>
      </w:del>
    </w:p>
    <w:p>
      <w:pPr>
        <w:pStyle w:val="Bullet"/>
        <w:numPr>
          <w:ilvl w:val="0"/>
          <w:numId w:val="4"/>
        </w:numPr>
        <w:ind w:right="380" w:hanging="0"/>
        <w:rPr>
          <w:del w:id="1912" w:author="R. Moore" w:date="2008-10-01T10:24:00Z"/>
        </w:rPr>
      </w:pPr>
      <w:del w:id="1911" w:author="R. Moore" w:date="2008-10-01T10:24:00Z">
        <w:r>
          <w:rPr/>
          <w:delText>If a charge regulator is used, the charge regulator should be explained and demonstrated.</w:delText>
        </w:r>
      </w:del>
    </w:p>
    <w:p>
      <w:pPr>
        <w:pStyle w:val="Bullet"/>
        <w:numPr>
          <w:ilvl w:val="0"/>
          <w:numId w:val="4"/>
        </w:numPr>
        <w:ind w:right="380" w:hanging="0"/>
        <w:rPr>
          <w:del w:id="1914" w:author="R. Moore" w:date="2008-10-01T10:24:00Z"/>
        </w:rPr>
      </w:pPr>
      <w:del w:id="1913" w:author="R. Moore" w:date="2008-10-01T10:24:00Z">
        <w:r>
          <w:rPr/>
          <w:delText xml:space="preserve">The battery’s electro-chemical principles, and how it should be properly maintained. </w:delText>
        </w:r>
      </w:del>
    </w:p>
    <w:p>
      <w:pPr>
        <w:pStyle w:val="Bullet"/>
        <w:numPr>
          <w:ilvl w:val="0"/>
          <w:numId w:val="4"/>
        </w:numPr>
        <w:ind w:right="380" w:hanging="0"/>
        <w:rPr>
          <w:del w:id="1916" w:author="R. Moore" w:date="2008-10-01T10:24:00Z"/>
        </w:rPr>
      </w:pPr>
      <w:del w:id="1915" w:author="R. Moore" w:date="2008-10-01T10:24:00Z">
        <w:r>
          <w:rPr/>
          <w:delText xml:space="preserve">Safety with batteries. Special training should be given on how to handle the electrolyte properly, including protective clothing and goggles, in order to prevent any accident. </w:delText>
        </w:r>
      </w:del>
    </w:p>
    <w:p>
      <w:pPr>
        <w:pStyle w:val="Bullet"/>
        <w:numPr>
          <w:ilvl w:val="0"/>
          <w:numId w:val="4"/>
        </w:numPr>
        <w:ind w:right="380" w:hanging="0"/>
        <w:rPr>
          <w:del w:id="1918" w:author="R. Moore" w:date="2008-10-01T10:24:00Z"/>
        </w:rPr>
      </w:pPr>
      <w:del w:id="1917" w:author="R. Moore" w:date="2008-10-01T10:24:00Z">
        <w:r>
          <w:rPr/>
          <w:delText xml:space="preserve">A special note should be developed covering how to deal with hydrogen [and other dangerous gases] and how it behaves and how it should be ventilated to avoid accidents. </w:delText>
        </w:r>
      </w:del>
    </w:p>
    <w:p>
      <w:pPr>
        <w:pStyle w:val="Bullet"/>
        <w:numPr>
          <w:ilvl w:val="0"/>
          <w:numId w:val="4"/>
        </w:numPr>
        <w:ind w:right="380" w:hanging="0"/>
        <w:rPr>
          <w:del w:id="1920" w:author="R. Moore" w:date="2008-10-01T10:24:00Z"/>
        </w:rPr>
      </w:pPr>
      <w:del w:id="1919" w:author="R. Moore" w:date="2008-10-01T10:24:00Z">
        <w:r>
          <w:rPr/>
          <w:delText>The service personnel should be trained in how to identify a fault in the system.</w:delText>
        </w:r>
      </w:del>
    </w:p>
    <w:p>
      <w:pPr>
        <w:pStyle w:val="Bullet"/>
        <w:numPr>
          <w:ilvl w:val="0"/>
          <w:numId w:val="4"/>
        </w:numPr>
        <w:ind w:right="380" w:hanging="0"/>
        <w:rPr>
          <w:del w:id="1922" w:author="R. Moore" w:date="2008-10-01T10:24:00Z"/>
        </w:rPr>
      </w:pPr>
      <w:del w:id="1921" w:author="R. Moore" w:date="2008-10-01T10:24:00Z">
        <w:r>
          <w:rPr/>
          <w:delText>The service personnel should be trained in taking measurements and performing regular maintenance on the system.</w:delText>
        </w:r>
      </w:del>
    </w:p>
    <w:p>
      <w:pPr>
        <w:pStyle w:val="Bullet"/>
        <w:numPr>
          <w:ilvl w:val="0"/>
          <w:numId w:val="4"/>
        </w:numPr>
        <w:ind w:right="380" w:hanging="0"/>
        <w:rPr>
          <w:del w:id="1924" w:author="R. Moore" w:date="2008-10-01T10:24:00Z"/>
        </w:rPr>
      </w:pPr>
      <w:del w:id="1923" w:author="R. Moore" w:date="2008-10-01T10:24:00Z">
        <w:r>
          <w:rPr/>
          <w:delText>A routine procedure should be developed so that the responsible person can obtain the necessary information when the service work is undertaken. [A record keeping and reporting system should be established.]</w:delText>
        </w:r>
      </w:del>
    </w:p>
    <w:p>
      <w:pPr>
        <w:pStyle w:val="Bullet"/>
        <w:numPr>
          <w:ilvl w:val="0"/>
          <w:numId w:val="4"/>
        </w:numPr>
        <w:ind w:right="380" w:hanging="0"/>
        <w:rPr>
          <w:del w:id="1926" w:author="R. Moore" w:date="2008-10-01T10:24:00Z"/>
        </w:rPr>
      </w:pPr>
      <w:del w:id="1925" w:author="R. Moore" w:date="2008-10-01T10:24:00Z">
        <w:r>
          <w:rPr/>
          <w:delText xml:space="preserve">Relevant occupational safety and health regulations should be included as part of the training programme. </w:delText>
        </w:r>
      </w:del>
    </w:p>
    <w:p>
      <w:pPr>
        <w:pStyle w:val="Heading1"/>
        <w:rPr>
          <w:del w:id="1928" w:author="R. Moore" w:date="2008-10-01T10:24:00Z"/>
        </w:rPr>
      </w:pPr>
      <w:del w:id="1927" w:author="R. Moore" w:date="2008-10-01T10:24:00Z">
        <w:r>
          <w:rPr/>
          <w:delText xml:space="preserve">Other Technologies In The Area Of Aids To Navigation </w:delText>
        </w:r>
      </w:del>
    </w:p>
    <w:p>
      <w:pPr>
        <w:pStyle w:val="TextBody"/>
        <w:rPr>
          <w:del w:id="1930" w:author="R. Moore" w:date="2008-10-01T10:24:00Z"/>
        </w:rPr>
      </w:pPr>
      <w:del w:id="1929" w:author="R. Moore" w:date="2008-10-01T10:24:00Z">
        <w:r>
          <w:rPr/>
          <w:delText>This section includes technologies that have not been fully tested to the reliability expected by IALA or technologies that are still under development and will be kept under review. The stated information about these technologies might not be up to date.</w:delText>
        </w:r>
      </w:del>
    </w:p>
    <w:p>
      <w:pPr>
        <w:pStyle w:val="Heading2"/>
        <w:rPr>
          <w:del w:id="1932" w:author="R. Moore" w:date="2008-10-01T10:24:00Z"/>
        </w:rPr>
      </w:pPr>
      <w:del w:id="1931" w:author="R. Moore" w:date="2008-10-01T10:24:00Z">
        <w:r>
          <w:rPr/>
          <w:delText>Seawater Battery</w:delText>
        </w:r>
      </w:del>
    </w:p>
    <w:p>
      <w:pPr>
        <w:pStyle w:val="TextBody"/>
        <w:rPr>
          <w:del w:id="1934" w:author="R. Moore" w:date="2008-10-01T10:24:00Z"/>
        </w:rPr>
      </w:pPr>
      <w:del w:id="1933" w:author="R. Moore" w:date="2008-10-01T10:24:00Z">
        <w:r>
          <w:rPr/>
          <w:delText>In its present condition the technology needs to be improved before this type of battery can be recommended for AtoN systems.</w:delText>
        </w:r>
      </w:del>
    </w:p>
    <w:p>
      <w:pPr>
        <w:pStyle w:val="Heading2"/>
        <w:rPr>
          <w:del w:id="1936" w:author="R. Moore" w:date="2008-10-01T10:24:00Z"/>
        </w:rPr>
      </w:pPr>
      <w:del w:id="1935" w:author="R. Moore" w:date="2008-10-01T10:24:00Z">
        <w:r>
          <w:rPr/>
          <w:delText>Current and Tidal Turbines</w:delText>
        </w:r>
      </w:del>
    </w:p>
    <w:p>
      <w:pPr>
        <w:pStyle w:val="TextBody"/>
        <w:rPr>
          <w:del w:id="1938" w:author="R. Moore" w:date="2008-10-01T10:24:00Z"/>
        </w:rPr>
      </w:pPr>
      <w:del w:id="1937" w:author="R. Moore" w:date="2008-10-01T10:24:00Z">
        <w:r>
          <w:rPr/>
          <w:delText>Currently under development.</w:delText>
        </w:r>
      </w:del>
    </w:p>
    <w:p>
      <w:pPr>
        <w:pStyle w:val="Heading2"/>
        <w:rPr>
          <w:del w:id="1940" w:author="R. Moore" w:date="2008-10-01T10:24:00Z"/>
        </w:rPr>
      </w:pPr>
      <w:del w:id="1939" w:author="R. Moore" w:date="2008-10-01T10:24:00Z">
        <w:r>
          <w:rPr/>
          <w:delText>Stirling Engine Generators</w:delText>
        </w:r>
      </w:del>
    </w:p>
    <w:p>
      <w:pPr>
        <w:pStyle w:val="TextBody"/>
        <w:rPr>
          <w:del w:id="1942" w:author="R. Moore" w:date="2008-10-01T10:24:00Z"/>
        </w:rPr>
      </w:pPr>
      <w:del w:id="1941" w:author="R. Moore" w:date="2008-10-01T10:24:00Z">
        <w:r>
          <w:rPr/>
          <w:delText>This is an external combustion engine that is promising for use in applications requiring a combination of heat and electrical energy i.e. Lighthouses as part of a Hybrid Solar System.</w:delText>
        </w:r>
      </w:del>
    </w:p>
    <w:p>
      <w:pPr>
        <w:pStyle w:val="TextBody"/>
        <w:rPr>
          <w:del w:id="1944" w:author="R. Moore" w:date="2008-10-01T10:24:00Z"/>
        </w:rPr>
      </w:pPr>
      <w:del w:id="1943" w:author="R. Moore" w:date="2008-10-01T10:24:00Z">
        <w:r>
          <w:rPr/>
          <w:delText>Output is typically 5kW of Heat and 0.7kW of electrical (DC) power for charging batteries.</w:delText>
        </w:r>
      </w:del>
    </w:p>
    <w:p>
      <w:pPr>
        <w:pStyle w:val="Advantages"/>
        <w:rPr>
          <w:del w:id="1946" w:author="R. Moore" w:date="2008-10-01T10:24:00Z"/>
        </w:rPr>
      </w:pPr>
      <w:del w:id="1945" w:author="R. Moore" w:date="2008-10-01T10:24:00Z">
        <w:r>
          <w:rPr/>
          <w:delText>Advantages:</w:delText>
        </w:r>
      </w:del>
    </w:p>
    <w:p>
      <w:pPr>
        <w:pStyle w:val="Bullet"/>
        <w:numPr>
          <w:ilvl w:val="0"/>
          <w:numId w:val="4"/>
        </w:numPr>
        <w:ind w:right="380" w:hanging="0"/>
        <w:rPr>
          <w:del w:id="1948" w:author="R. Moore" w:date="2008-10-01T10:24:00Z"/>
        </w:rPr>
      </w:pPr>
      <w:del w:id="1947" w:author="R. Moore" w:date="2008-10-01T10:24:00Z">
        <w:r>
          <w:rPr/>
          <w:delText>Less pollution than diesel internal combustion engine generators.</w:delText>
        </w:r>
      </w:del>
      <w:r>
        <w:br w:type="page"/>
      </w:r>
    </w:p>
    <w:p>
      <w:pPr>
        <w:pStyle w:val="Advantages"/>
        <w:rPr>
          <w:del w:id="1950" w:author="R. Moore" w:date="2008-10-01T10:24:00Z"/>
        </w:rPr>
      </w:pPr>
      <w:del w:id="1949" w:author="R. Moore" w:date="2008-10-01T10:24:00Z">
        <w:r>
          <w:rPr/>
          <w:delText>Disadvantages:</w:delText>
          <w:tab/>
        </w:r>
      </w:del>
    </w:p>
    <w:p>
      <w:pPr>
        <w:pStyle w:val="Bullet"/>
        <w:numPr>
          <w:ilvl w:val="0"/>
          <w:numId w:val="4"/>
        </w:numPr>
        <w:ind w:right="380" w:hanging="0"/>
        <w:rPr>
          <w:del w:id="1952" w:author="R. Moore" w:date="2008-10-01T10:24:00Z"/>
        </w:rPr>
      </w:pPr>
      <w:del w:id="1951" w:author="R. Moore" w:date="2008-10-01T10:24:00Z">
        <w:r>
          <w:rPr/>
          <w:delText>Complex control system.</w:delText>
        </w:r>
      </w:del>
    </w:p>
    <w:p>
      <w:pPr>
        <w:pStyle w:val="Bullet"/>
        <w:numPr>
          <w:ilvl w:val="0"/>
          <w:numId w:val="4"/>
        </w:numPr>
        <w:ind w:right="380" w:hanging="0"/>
        <w:rPr>
          <w:del w:id="1954" w:author="R. Moore" w:date="2008-10-01T10:24:00Z"/>
        </w:rPr>
      </w:pPr>
      <w:del w:id="1953" w:author="R. Moore" w:date="2008-10-01T10:24:00Z">
        <w:r>
          <w:rPr/>
          <w:delText>Servicing is technically specialised.</w:delText>
        </w:r>
      </w:del>
    </w:p>
    <w:p>
      <w:pPr>
        <w:pStyle w:val="Bullet"/>
        <w:numPr>
          <w:ilvl w:val="0"/>
          <w:numId w:val="4"/>
        </w:numPr>
        <w:ind w:right="380" w:hanging="0"/>
        <w:rPr>
          <w:del w:id="1956" w:author="R. Moore" w:date="2008-10-01T10:24:00Z"/>
        </w:rPr>
      </w:pPr>
      <w:del w:id="1955" w:author="R. Moore" w:date="2008-10-01T10:24:00Z">
        <w:r>
          <w:rPr/>
          <w:delText>Diesel fuel has to be transported and stored.</w:delText>
        </w:r>
      </w:del>
    </w:p>
    <w:p>
      <w:pPr>
        <w:pStyle w:val="Advantages"/>
        <w:rPr>
          <w:del w:id="1958" w:author="R. Moore" w:date="2008-10-01T10:24:00Z"/>
        </w:rPr>
      </w:pPr>
      <w:del w:id="1957" w:author="R. Moore" w:date="2008-10-01T10:24:00Z">
        <w:r>
          <w:rPr/>
          <w:delText>Comment:</w:delText>
        </w:r>
      </w:del>
    </w:p>
    <w:p>
      <w:pPr>
        <w:pStyle w:val="Bullet"/>
        <w:numPr>
          <w:ilvl w:val="0"/>
          <w:numId w:val="4"/>
        </w:numPr>
        <w:ind w:right="380" w:hanging="0"/>
        <w:rPr>
          <w:del w:id="1960" w:author="R. Moore" w:date="2008-10-01T10:24:00Z"/>
        </w:rPr>
      </w:pPr>
      <w:del w:id="1959" w:author="R. Moore" w:date="2008-10-01T10:24:00Z">
        <w:r>
          <w:rPr/>
          <w:delText>Continuing development programs with alternative fuel sources.</w:delText>
        </w:r>
      </w:del>
    </w:p>
    <w:p>
      <w:pPr>
        <w:pStyle w:val="Heading2"/>
        <w:rPr>
          <w:del w:id="1962" w:author="R. Moore" w:date="2008-10-01T10:24:00Z"/>
        </w:rPr>
      </w:pPr>
      <w:del w:id="1961" w:author="R. Moore" w:date="2008-10-01T10:24:00Z">
        <w:r>
          <w:rPr/>
          <w:delText xml:space="preserve">Thermo Electric Generator </w:delText>
        </w:r>
      </w:del>
    </w:p>
    <w:p>
      <w:pPr>
        <w:pStyle w:val="Advantages"/>
        <w:rPr>
          <w:lang w:val="en-US"/>
          <w:del w:id="1964" w:author="R. Moore" w:date="2008-10-01T10:24:00Z"/>
        </w:rPr>
      </w:pPr>
      <w:del w:id="1963" w:author="R. Moore" w:date="2008-10-01T10:24:00Z">
        <w:r>
          <w:rPr>
            <w:lang w:val="en-US"/>
          </w:rPr>
          <w:delText>Advantages:</w:delText>
        </w:r>
      </w:del>
    </w:p>
    <w:p>
      <w:pPr>
        <w:pStyle w:val="Bullet"/>
        <w:numPr>
          <w:ilvl w:val="0"/>
          <w:numId w:val="4"/>
        </w:numPr>
        <w:ind w:right="380" w:hanging="0"/>
        <w:rPr>
          <w:del w:id="1966" w:author="R. Moore" w:date="2008-10-01T10:24:00Z"/>
        </w:rPr>
      </w:pPr>
      <w:del w:id="1965" w:author="R. Moore" w:date="2008-10-01T10:24:00Z">
        <w:r>
          <w:rPr/>
          <w:delText>Simplification of thermopile (1 vs. many).</w:delText>
        </w:r>
      </w:del>
    </w:p>
    <w:p>
      <w:pPr>
        <w:pStyle w:val="Bullet"/>
        <w:numPr>
          <w:ilvl w:val="0"/>
          <w:numId w:val="4"/>
        </w:numPr>
        <w:ind w:right="380" w:hanging="0"/>
        <w:rPr>
          <w:del w:id="1968" w:author="R. Moore" w:date="2008-10-01T10:24:00Z"/>
        </w:rPr>
      </w:pPr>
      <w:del w:id="1967" w:author="R. Moore" w:date="2008-10-01T10:24:00Z">
        <w:r>
          <w:rPr/>
          <w:delText>Simple Venturi burner design (vs. catalytic).</w:delText>
        </w:r>
      </w:del>
    </w:p>
    <w:p>
      <w:pPr>
        <w:pStyle w:val="Bullet"/>
        <w:numPr>
          <w:ilvl w:val="0"/>
          <w:numId w:val="4"/>
        </w:numPr>
        <w:ind w:right="380" w:hanging="0"/>
        <w:rPr>
          <w:del w:id="1970" w:author="R. Moore" w:date="2008-10-01T10:24:00Z"/>
        </w:rPr>
      </w:pPr>
      <w:del w:id="1969" w:author="R. Moore" w:date="2008-10-01T10:24:00Z">
        <w:r>
          <w:rPr/>
          <w:delText>Low maintenance (10,000 hour schedule).</w:delText>
        </w:r>
      </w:del>
    </w:p>
    <w:p>
      <w:pPr>
        <w:pStyle w:val="Bullet"/>
        <w:numPr>
          <w:ilvl w:val="0"/>
          <w:numId w:val="4"/>
        </w:numPr>
        <w:ind w:right="380" w:hanging="0"/>
        <w:rPr>
          <w:del w:id="1972" w:author="R. Moore" w:date="2008-10-01T10:24:00Z"/>
        </w:rPr>
      </w:pPr>
      <w:del w:id="1971" w:author="R. Moore" w:date="2008-10-01T10:24:00Z">
        <w:r>
          <w:rPr/>
          <w:delText>High reliability.</w:delText>
        </w:r>
      </w:del>
    </w:p>
    <w:p>
      <w:pPr>
        <w:pStyle w:val="Bullet"/>
        <w:numPr>
          <w:ilvl w:val="0"/>
          <w:numId w:val="4"/>
        </w:numPr>
        <w:ind w:right="380" w:hanging="0"/>
        <w:rPr>
          <w:del w:id="1974" w:author="R. Moore" w:date="2008-10-01T10:24:00Z"/>
        </w:rPr>
      </w:pPr>
      <w:del w:id="1973" w:author="R. Moore" w:date="2008-10-01T10:24:00Z">
        <w:r>
          <w:rPr/>
          <w:delText>Low cost source power over long periods.</w:delText>
        </w:r>
      </w:del>
    </w:p>
    <w:p>
      <w:pPr>
        <w:pStyle w:val="Bullet"/>
        <w:numPr>
          <w:ilvl w:val="0"/>
          <w:numId w:val="4"/>
        </w:numPr>
        <w:ind w:right="380" w:hanging="0"/>
        <w:rPr>
          <w:del w:id="1976" w:author="R. Moore" w:date="2008-10-01T10:24:00Z"/>
        </w:rPr>
      </w:pPr>
      <w:del w:id="1975" w:author="R. Moore" w:date="2008-10-01T10:24:00Z">
        <w:r>
          <w:rPr/>
          <w:delText>Environmentally friendly.</w:delText>
        </w:r>
      </w:del>
    </w:p>
    <w:p>
      <w:pPr>
        <w:pStyle w:val="Bullet"/>
        <w:numPr>
          <w:ilvl w:val="0"/>
          <w:numId w:val="4"/>
        </w:numPr>
        <w:ind w:right="380" w:hanging="0"/>
        <w:rPr>
          <w:del w:id="1978" w:author="R. Moore" w:date="2008-10-01T10:24:00Z"/>
        </w:rPr>
      </w:pPr>
      <w:del w:id="1977" w:author="R. Moore" w:date="2008-10-01T10:24:00Z">
        <w:r>
          <w:rPr/>
          <w:delText>Hybrid Systems using TEG with any combination of photovoltaic and/or wind may offer opportunities previously considered unattractive.</w:delText>
        </w:r>
      </w:del>
    </w:p>
    <w:p>
      <w:pPr>
        <w:pStyle w:val="Advantages"/>
        <w:rPr>
          <w:del w:id="1980" w:author="R. Moore" w:date="2008-10-01T10:24:00Z"/>
        </w:rPr>
      </w:pPr>
      <w:del w:id="1979" w:author="R. Moore" w:date="2008-10-01T10:24:00Z">
        <w:r>
          <w:rPr/>
          <w:delText>Disadvantages:</w:delText>
        </w:r>
      </w:del>
    </w:p>
    <w:p>
      <w:pPr>
        <w:pStyle w:val="Bullet"/>
        <w:numPr>
          <w:ilvl w:val="0"/>
          <w:numId w:val="4"/>
        </w:numPr>
        <w:ind w:right="380" w:hanging="0"/>
        <w:rPr>
          <w:del w:id="1982" w:author="R. Moore" w:date="2008-10-01T10:24:00Z"/>
        </w:rPr>
      </w:pPr>
      <w:del w:id="1981" w:author="R. Moore" w:date="2008-10-01T10:24:00Z">
        <w:r>
          <w:rPr/>
          <w:delText>Low efficiency.</w:delText>
        </w:r>
      </w:del>
    </w:p>
    <w:p>
      <w:pPr>
        <w:pStyle w:val="Bullet"/>
        <w:numPr>
          <w:ilvl w:val="0"/>
          <w:numId w:val="4"/>
        </w:numPr>
        <w:ind w:right="380" w:hanging="0"/>
        <w:rPr>
          <w:del w:id="1984" w:author="R. Moore" w:date="2008-10-01T10:24:00Z"/>
        </w:rPr>
      </w:pPr>
      <w:del w:id="1983" w:author="R. Moore" w:date="2008-10-01T10:24:00Z">
        <w:r>
          <w:rPr/>
          <w:delText>Adequate source of fuel.</w:delText>
        </w:r>
      </w:del>
    </w:p>
    <w:p>
      <w:pPr>
        <w:pStyle w:val="Heading1"/>
        <w:rPr/>
      </w:pPr>
      <w:bookmarkStart w:id="9" w:name="__RefHeading___Toc210701622"/>
      <w:bookmarkEnd w:id="9"/>
      <w:r>
        <w:rPr/>
        <w:t>Life Cycle Management Considerations</w:t>
      </w:r>
    </w:p>
    <w:p>
      <w:pPr>
        <w:pStyle w:val="TextBody"/>
        <w:rPr/>
      </w:pPr>
      <w:ins w:id="1985" w:author="R. Moore" w:date="2008-10-01T06:19:00Z">
        <w:r>
          <w:rPr/>
          <w:t xml:space="preserve">The Life Cycle Management </w:t>
        </w:r>
      </w:ins>
      <w:del w:id="1986" w:author="R. Moore" w:date="2008-10-01T06:20:00Z">
        <w:r>
          <w:rPr/>
          <w:delText>C</w:delText>
        </w:r>
      </w:del>
      <w:ins w:id="1987" w:author="R. Moore" w:date="2008-10-01T06:20:00Z">
        <w:r>
          <w:rPr/>
          <w:t>c</w:t>
        </w:r>
      </w:ins>
      <w:r>
        <w:rPr/>
        <w:t xml:space="preserve">overs from conception to disposal and is having an increasing impact on the design and selection of equipment and has also a direct link to the overall financial requirements. </w:t>
      </w:r>
    </w:p>
    <w:p>
      <w:pPr>
        <w:pStyle w:val="TextBody"/>
        <w:rPr>
          <w:del w:id="1989" w:author="R. Moore" w:date="2008-10-01T06:17:00Z"/>
        </w:rPr>
      </w:pPr>
      <w:del w:id="1988" w:author="R. Moore" w:date="2008-10-01T06:17:00Z">
        <w:r>
          <w:rPr/>
          <w:delText>Disposal of equipment containing hazardous materials is an increasingly important factor. Emphasis is being put on reworking reusing components to extend life and then the re-cycling of equipment in preference to disposal.</w:delText>
        </w:r>
      </w:del>
    </w:p>
    <w:p>
      <w:pPr>
        <w:pStyle w:val="TextBody"/>
        <w:rPr>
          <w:lang w:val="en-GB"/>
          <w:ins w:id="1992" w:author="R. Moore" w:date="2008-10-01T05:32:00Z"/>
        </w:rPr>
      </w:pPr>
      <w:ins w:id="1990" w:author="R. Moore" w:date="2008-10-01T06:31:00Z">
        <w:bookmarkStart w:id="10" w:name="__RefHeading___Toc210701624"/>
        <w:bookmarkEnd w:id="10"/>
        <w:r>
          <w:rPr/>
          <w:t>Initiation</w:t>
        </w:r>
      </w:ins>
      <w:ins w:id="1991" w:author="R. Moore" w:date="2008-10-01T05:32:00Z">
        <w:r>
          <w:rPr>
            <w:lang w:val="en-US"/>
          </w:rPr>
          <w:t xml:space="preserve"> phase</w:t>
        </w:r>
      </w:ins>
    </w:p>
    <w:p>
      <w:pPr>
        <w:pStyle w:val="Heading3"/>
        <w:rPr>
          <w:ins w:id="1994" w:author="R. Moore" w:date="2008-10-01T06:29:00Z"/>
        </w:rPr>
      </w:pPr>
      <w:ins w:id="1993" w:author="R. Moore" w:date="2008-10-01T06:29:00Z">
        <w:r>
          <w:rPr/>
          <w:t>Capturing the Mariners Requirements</w:t>
        </w:r>
      </w:ins>
    </w:p>
    <w:p>
      <w:pPr>
        <w:pStyle w:val="Normal"/>
        <w:rPr>
          <w:ins w:id="1996" w:author="R. Moore" w:date="2008-10-01T06:29:00Z"/>
        </w:rPr>
      </w:pPr>
      <w:ins w:id="1995" w:author="R. Moore" w:date="2008-10-01T06:29:00Z">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ins>
    </w:p>
    <w:p>
      <w:pPr>
        <w:pStyle w:val="Heading3"/>
        <w:rPr>
          <w:ins w:id="1998" w:author="R. Moore" w:date="2008-10-01T06:29:00Z"/>
        </w:rPr>
      </w:pPr>
      <w:ins w:id="1997" w:author="R. Moore" w:date="2008-10-01T06:29:00Z">
        <w:r>
          <w:rPr/>
          <w:t>Consideration of Design Options</w:t>
        </w:r>
      </w:ins>
    </w:p>
    <w:p>
      <w:pPr>
        <w:pStyle w:val="Normal"/>
        <w:rPr>
          <w:ins w:id="2000" w:author="R. Moore" w:date="2008-10-01T06:29:00Z"/>
        </w:rPr>
      </w:pPr>
      <w:ins w:id="1999" w:author="R. Moore" w:date="2008-10-01T06:29:00Z">
        <w:r>
          <w:rPr/>
          <w:t xml:space="preserve">Careful consideration should be given to the “Through Life Costs” of any solution as a low capital cost solution could offer very high running costs and visa versa. </w:t>
        </w:r>
      </w:ins>
    </w:p>
    <w:p>
      <w:pPr>
        <w:pStyle w:val="Normal"/>
        <w:rPr>
          <w:ins w:id="2002" w:author="burrows" w:date="2008-10-02T08:34:00Z"/>
        </w:rPr>
      </w:pPr>
      <w:ins w:id="2001" w:author="R. Moore" w:date="2008-10-01T06:29:00Z">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ins>
    </w:p>
    <w:p>
      <w:pPr>
        <w:pStyle w:val="Normal"/>
        <w:rPr>
          <w:ins w:id="2005" w:author="R. Moore" w:date="2008-10-01T06:29:00Z"/>
        </w:rPr>
      </w:pPr>
      <w:ins w:id="2003" w:author="burrows" w:date="2008-10-02T08:34:00Z">
        <w:r>
          <w:rPr/>
          <w:t>It should also be noted that in some areas an acceptable solution may be to use lower-priced bateries and accept that their replacement may be necessary more frequently than for specialist batteries</w:t>
        </w:r>
      </w:ins>
      <w:ins w:id="2004" w:author="burrows" w:date="2008-10-02T08:36:00Z">
        <w:r>
          <w:rPr/>
          <w:t>.  Such a decision will be influenced by the cost of accessing the AtoN site, and by the ease of fast access in the event of a failure.</w:t>
        </w:r>
      </w:ins>
    </w:p>
    <w:p>
      <w:pPr>
        <w:pStyle w:val="Heading3"/>
        <w:rPr>
          <w:ins w:id="2007" w:author="R. Moore" w:date="2008-10-01T06:29:00Z"/>
        </w:rPr>
      </w:pPr>
      <w:ins w:id="2006" w:author="R. Moore" w:date="2008-10-01T06:29:00Z">
        <w:r>
          <w:rPr/>
          <w:t>Heritage</w:t>
        </w:r>
      </w:ins>
    </w:p>
    <w:p>
      <w:pPr>
        <w:pStyle w:val="Normal"/>
        <w:rPr>
          <w:ins w:id="2009" w:author="R. Moore" w:date="2008-10-01T06:29:00Z"/>
        </w:rPr>
      </w:pPr>
      <w:ins w:id="2008" w:author="R. Moore" w:date="2008-10-01T06:29:00Z">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for this.</w:t>
        </w:r>
      </w:ins>
    </w:p>
    <w:p>
      <w:pPr>
        <w:pStyle w:val="Heading3"/>
        <w:rPr>
          <w:ins w:id="2011" w:author="R. Moore" w:date="2008-10-01T06:29:00Z"/>
        </w:rPr>
      </w:pPr>
      <w:ins w:id="2010" w:author="R. Moore" w:date="2008-10-01T06:29:00Z">
        <w:r>
          <w:rPr/>
          <w:t>Design life</w:t>
        </w:r>
      </w:ins>
    </w:p>
    <w:p>
      <w:pPr>
        <w:pStyle w:val="Normal"/>
        <w:rPr>
          <w:i w:val="false"/>
          <w:i w:val="false"/>
          <w:ins w:id="2013" w:author="R. Moore" w:date="2008-10-01T06:29:00Z"/>
        </w:rPr>
      </w:pPr>
      <w:ins w:id="2012" w:author="R. Moore" w:date="2008-10-01T06:29:00Z">
        <w:r>
          <w:rPr>
            <w:i w:val="false"/>
          </w:rPr>
          <w:t>To enable a final solution to be defined and agreed by the initiating entity a clear view should be available to them that encompasses all the initial criteria, or at least offers them options for consideration.</w:t>
        </w:r>
      </w:ins>
    </w:p>
    <w:p>
      <w:pPr>
        <w:pStyle w:val="Heading2"/>
        <w:tabs>
          <w:tab w:val="clear" w:pos="720"/>
          <w:tab w:val="left" w:pos="748" w:leader="none"/>
        </w:tabs>
        <w:ind w:left="576" w:hanging="389"/>
        <w:rPr>
          <w:rStyle w:val="DefaultParagraphFont"/>
          <w:lang w:val="en-US"/>
          <w:ins w:id="2020" w:author="R. Moore" w:date="2008-10-01T05:41:00Z"/>
        </w:rPr>
      </w:pPr>
      <w:ins w:id="2014" w:author="R. Moore" w:date="2008-10-01T05:39:00Z">
        <w:bookmarkStart w:id="11" w:name="__RefHeading___Toc210701625"/>
        <w:bookmarkEnd w:id="11"/>
        <w:r>
          <w:rPr>
            <w:rStyle w:val="DefaultParagraphFont"/>
            <w:lang w:val="en-US"/>
          </w:rPr>
          <w:t>I</w:t>
        </w:r>
      </w:ins>
      <w:ins w:id="2015" w:author="R. Moore" w:date="2008-10-01T05:39:00Z">
        <w:r>
          <w:rPr>
            <w:lang w:val="en-US"/>
          </w:rPr>
          <w:t>mplementation</w:t>
        </w:r>
      </w:ins>
      <w:ins w:id="2016" w:author="R. Moore" w:date="2008-10-01T05:43:00Z">
        <w:r>
          <w:rPr>
            <w:lang w:val="en-US"/>
          </w:rPr>
          <w:t xml:space="preserve"> </w:t>
        </w:r>
      </w:ins>
      <w:ins w:id="2017" w:author="R. Moore" w:date="2008-10-01T06:24:00Z">
        <w:r>
          <w:rPr>
            <w:lang w:val="en-US"/>
          </w:rPr>
          <w:t xml:space="preserve">and In-Service </w:t>
        </w:r>
      </w:ins>
      <w:ins w:id="2018" w:author="R. Moore" w:date="2008-10-01T05:43:00Z">
        <w:r>
          <w:rPr>
            <w:lang w:val="en-US"/>
          </w:rPr>
          <w:t>phase</w:t>
        </w:r>
      </w:ins>
      <w:ins w:id="2019" w:author="R. Moore" w:date="2008-10-01T06:24:00Z">
        <w:r>
          <w:rPr>
            <w:lang w:val="en-US"/>
          </w:rPr>
          <w:t>s</w:t>
        </w:r>
      </w:ins>
    </w:p>
    <w:p>
      <w:pPr>
        <w:pStyle w:val="BlockText"/>
        <w:ind w:left="0" w:right="1440" w:hanging="0"/>
        <w:rPr>
          <w:ins w:id="2026" w:author="R. Moore" w:date="2008-10-01T06:06:00Z"/>
        </w:rPr>
      </w:pPr>
      <w:ins w:id="2021" w:author="R. Moore" w:date="2008-10-01T06:06:00Z">
        <w:r>
          <w:rPr>
            <w:lang w:val="en-US"/>
          </w:rPr>
          <w:t xml:space="preserve">During the in-service life of the AtoN equipment, it is important to monitor the performance of the equipment to ensure </w:t>
        </w:r>
      </w:ins>
      <w:ins w:id="2022" w:author="R. Moore" w:date="2008-10-01T06:08:00Z">
        <w:r>
          <w:rPr>
            <w:lang w:val="en-US"/>
          </w:rPr>
          <w:t xml:space="preserve">the protection of the environment.  Appropriate </w:t>
        </w:r>
      </w:ins>
      <w:ins w:id="2023" w:author="R. Moore" w:date="2008-10-01T06:10:00Z">
        <w:r>
          <w:rPr>
            <w:lang w:val="en-US"/>
          </w:rPr>
          <w:t>measures</w:t>
        </w:r>
      </w:ins>
      <w:ins w:id="2024" w:author="R. Moore" w:date="2008-10-01T06:08:00Z">
        <w:r>
          <w:rPr>
            <w:lang w:val="en-US"/>
          </w:rPr>
          <w:t xml:space="preserve"> should be taken to limit the impact of the maintenance activities on the environment.</w:t>
        </w:r>
      </w:ins>
      <w:ins w:id="2025" w:author="R. Moore" w:date="2008-10-01T06:06:00Z">
        <w:r>
          <w:rPr>
            <w:lang w:val="en-US"/>
          </w:rPr>
          <w:t xml:space="preserve"> </w:t>
        </w:r>
      </w:ins>
    </w:p>
    <w:p>
      <w:pPr>
        <w:pStyle w:val="BlockText"/>
        <w:ind w:left="0" w:right="1440" w:hanging="0"/>
        <w:rPr>
          <w:lang w:val="en-US"/>
          <w:ins w:id="2032" w:author="R. Moore" w:date="2008-10-01T05:44:00Z"/>
        </w:rPr>
      </w:pPr>
      <w:ins w:id="2027" w:author="R. Moore" w:date="2008-10-01T06:09:00Z">
        <w:r>
          <w:rPr>
            <w:lang w:val="en-US"/>
          </w:rPr>
          <w:t>Maintenance activities should be appropriate to protect the h</w:t>
        </w:r>
      </w:ins>
      <w:ins w:id="2028" w:author="R. Moore" w:date="2008-10-01T06:11:00Z">
        <w:r>
          <w:rPr>
            <w:lang w:val="en-US"/>
          </w:rPr>
          <w:t xml:space="preserve">eritage status of the sites and </w:t>
        </w:r>
      </w:ins>
      <w:ins w:id="2029" w:author="R. Moore" w:date="2008-10-01T06:14:00Z">
        <w:r>
          <w:rPr>
            <w:lang w:val="en-US"/>
          </w:rPr>
          <w:t xml:space="preserve">be </w:t>
        </w:r>
      </w:ins>
      <w:ins w:id="2030" w:author="R. Moore" w:date="2008-10-01T06:11:00Z">
        <w:r>
          <w:rPr>
            <w:lang w:val="en-US"/>
          </w:rPr>
          <w:t>compliant with the current regulation, where applicable.</w:t>
        </w:r>
      </w:ins>
      <w:ins w:id="2031" w:author="R. Moore" w:date="2008-10-01T06:09:00Z">
        <w:r>
          <w:rPr>
            <w:lang w:val="en-US"/>
          </w:rPr>
          <w:t xml:space="preserve"> </w:t>
        </w:r>
      </w:ins>
    </w:p>
    <w:p>
      <w:pPr>
        <w:pStyle w:val="BlockText"/>
        <w:ind w:left="0" w:right="1440" w:hanging="0"/>
        <w:rPr>
          <w:lang w:val="en-US"/>
          <w:ins w:id="2038" w:author="R. Moore" w:date="2008-10-01T05:44:00Z"/>
        </w:rPr>
      </w:pPr>
      <w:ins w:id="2033" w:author="R. Moore" w:date="2008-10-01T06:12:00Z">
        <w:r>
          <w:rPr>
            <w:lang w:val="en-US"/>
          </w:rPr>
          <w:t>It is recommended that the m</w:t>
        </w:r>
      </w:ins>
      <w:ins w:id="2034" w:author="R. Moore" w:date="2008-10-01T05:54:00Z">
        <w:r>
          <w:rPr>
            <w:lang w:val="en-US"/>
          </w:rPr>
          <w:t>aintenance re</w:t>
        </w:r>
      </w:ins>
      <w:ins w:id="2035" w:author="R. Moore" w:date="2008-10-01T06:12:00Z">
        <w:r>
          <w:rPr>
            <w:lang w:val="en-US"/>
          </w:rPr>
          <w:t xml:space="preserve">quirements be evaluated </w:t>
        </w:r>
      </w:ins>
      <w:ins w:id="2036" w:author="R. Moore" w:date="2008-10-01T06:14:00Z">
        <w:r>
          <w:rPr>
            <w:lang w:val="en-US"/>
          </w:rPr>
          <w:t xml:space="preserve">during the conception phase </w:t>
        </w:r>
      </w:ins>
      <w:ins w:id="2037" w:author="R. Moore" w:date="2008-10-01T06:12:00Z">
        <w:r>
          <w:rPr>
            <w:lang w:val="en-US"/>
          </w:rPr>
          <w:t xml:space="preserve">in a manner to extend the maintenance interval wherever possible.  </w:t>
        </w:r>
      </w:ins>
    </w:p>
    <w:p>
      <w:pPr>
        <w:pStyle w:val="Heading2"/>
        <w:tabs>
          <w:tab w:val="clear" w:pos="720"/>
          <w:tab w:val="left" w:pos="576" w:leader="none"/>
        </w:tabs>
        <w:ind w:left="576" w:hanging="576"/>
        <w:rPr>
          <w:lang w:val="en-US"/>
          <w:ins w:id="2040" w:author="R. Moore" w:date="2008-10-01T05:46:00Z"/>
        </w:rPr>
      </w:pPr>
      <w:ins w:id="2039" w:author="R. Moore" w:date="2008-10-01T05:46:00Z">
        <w:bookmarkStart w:id="12" w:name="__RefHeading___Toc210701626"/>
        <w:bookmarkEnd w:id="12"/>
        <w:r>
          <w:rPr>
            <w:lang w:val="en-US"/>
          </w:rPr>
          <w:t>Disposal phase</w:t>
        </w:r>
      </w:ins>
    </w:p>
    <w:p>
      <w:pPr>
        <w:pStyle w:val="TextBody"/>
        <w:rPr>
          <w:ins w:id="2048" w:author="R. Moore" w:date="2008-10-01T06:01:00Z"/>
        </w:rPr>
      </w:pPr>
      <w:ins w:id="2041" w:author="R. Moore" w:date="2008-10-01T05:58:00Z">
        <w:r>
          <w:rPr/>
          <w:t xml:space="preserve">The disposal of any equipment has to be considered </w:t>
        </w:r>
      </w:ins>
      <w:ins w:id="2042" w:author="R. Moore" w:date="2008-10-01T06:04:00Z">
        <w:r>
          <w:rPr/>
          <w:t>during</w:t>
        </w:r>
      </w:ins>
      <w:ins w:id="2043" w:author="R. Moore" w:date="2008-10-01T05:58:00Z">
        <w:r>
          <w:rPr/>
          <w:t xml:space="preserve"> the conception </w:t>
        </w:r>
      </w:ins>
      <w:ins w:id="2044" w:author="R. Moore" w:date="2008-10-01T06:04:00Z">
        <w:r>
          <w:rPr/>
          <w:t>phase</w:t>
        </w:r>
      </w:ins>
      <w:ins w:id="2045" w:author="R. Moore" w:date="2008-10-01T05:58:00Z">
        <w:r>
          <w:rPr/>
          <w:t xml:space="preserve"> in order to minimize </w:t>
        </w:r>
      </w:ins>
      <w:ins w:id="2046" w:author="R. Moore" w:date="2008-10-01T06:05:00Z">
        <w:r>
          <w:rPr/>
          <w:t>the</w:t>
        </w:r>
      </w:ins>
      <w:ins w:id="2047" w:author="R. Moore" w:date="2008-10-01T05:58:00Z">
        <w:r>
          <w:rPr/>
          <w:t xml:space="preserve"> impact on the environment.  </w:t>
        </w:r>
      </w:ins>
    </w:p>
    <w:p>
      <w:pPr>
        <w:pStyle w:val="TextBody"/>
        <w:rPr>
          <w:ins w:id="2057" w:author="R. Moore" w:date="2008-10-01T06:04:00Z"/>
        </w:rPr>
      </w:pPr>
      <w:ins w:id="2049" w:author="R. Moore" w:date="2008-10-01T05:56:00Z">
        <w:r>
          <w:rPr/>
          <w:t>Disposal of equipment containing hazardous materials is an increasingly important factor</w:t>
        </w:r>
      </w:ins>
      <w:ins w:id="2050" w:author="R. Moore" w:date="2008-10-01T06:02:00Z">
        <w:r>
          <w:rPr/>
          <w:t xml:space="preserve"> and the e</w:t>
        </w:r>
      </w:ins>
      <w:ins w:id="2051" w:author="R. Moore" w:date="2008-10-01T05:56:00Z">
        <w:r>
          <w:rPr/>
          <w:t xml:space="preserve">mphasis </w:t>
        </w:r>
      </w:ins>
      <w:ins w:id="2052" w:author="R. Moore" w:date="2008-10-01T06:03:00Z">
        <w:r>
          <w:rPr/>
          <w:t xml:space="preserve">must be </w:t>
        </w:r>
      </w:ins>
      <w:ins w:id="2053" w:author="R. Moore" w:date="2008-10-01T05:56:00Z">
        <w:r>
          <w:rPr/>
          <w:t>put on reworking</w:t>
        </w:r>
      </w:ins>
      <w:ins w:id="2054" w:author="R. Moore" w:date="2008-10-01T06:04:00Z">
        <w:r>
          <w:rPr/>
          <w:t>/</w:t>
        </w:r>
      </w:ins>
      <w:ins w:id="2055" w:author="R. Moore" w:date="2008-10-01T05:56:00Z">
        <w:r>
          <w:rPr/>
          <w:t>reusing components to extend life and then the re-cycling of equipment in preference to disposal.</w:t>
        </w:r>
      </w:ins>
      <w:ins w:id="2056" w:author="R. Moore" w:date="2008-10-01T06:04:00Z">
        <w:r>
          <w:rPr/>
          <w:t xml:space="preserve"> Disposal of non-reusable equipments or components should be limited to the minimum.  </w:t>
        </w:r>
      </w:ins>
    </w:p>
    <w:p>
      <w:pPr>
        <w:pStyle w:val="TextBody"/>
        <w:rPr>
          <w:ins w:id="2059" w:author="R. Moore" w:date="2008-10-01T06:04:00Z"/>
        </w:rPr>
      </w:pPr>
      <w:ins w:id="2058" w:author="R. Moore" w:date="2008-10-01T06:04:00Z">
        <w:r>
          <w:rPr/>
          <w:t>It is important to ensure that any disposal of AtoN equipment is done according to current regulations and limits the negative impact on the environment as much as possible.</w:t>
        </w:r>
      </w:ins>
    </w:p>
    <w:p>
      <w:pPr>
        <w:pStyle w:val="TextBody"/>
        <w:rPr>
          <w:ins w:id="2061" w:author="PP" w:date="2008-10-02T17:40:00Z"/>
        </w:rPr>
      </w:pPr>
      <w:ins w:id="2060" w:author="PP" w:date="2008-10-02T17:40:00Z">
        <w:r>
          <w:rPr/>
        </w:r>
      </w:ins>
    </w:p>
    <w:p>
      <w:pPr>
        <w:pStyle w:val="TextBody"/>
        <w:rPr>
          <w:ins w:id="2063" w:author="R. Moore" w:date="2008-10-01T05:59:00Z"/>
        </w:rPr>
      </w:pPr>
      <w:ins w:id="2062" w:author="PP" w:date="2008-10-02T17:40:00Z">
        <w:r>
          <w:rPr/>
          <w:t>Consideration should be given to passing on obsolete equipment to a museum, if it might be interest to future generations.</w:t>
        </w:r>
      </w:ins>
      <w:r>
        <w:br w:type="page"/>
      </w:r>
    </w:p>
    <w:p>
      <w:pPr>
        <w:pStyle w:val="Heading1"/>
        <w:rPr/>
      </w:pPr>
      <w:bookmarkStart w:id="13" w:name="__RefHeading___Toc210701627"/>
      <w:bookmarkEnd w:id="13"/>
      <w:r>
        <w:rPr/>
        <w:t>References</w:t>
      </w:r>
    </w:p>
    <w:p>
      <w:pPr>
        <w:pStyle w:val="Heading1"/>
        <w:rPr/>
      </w:pPr>
      <w:bookmarkStart w:id="14" w:name="__RefHeading___Toc210701628"/>
      <w:bookmarkEnd w:id="14"/>
      <w:r>
        <w:rPr/>
        <w:t xml:space="preserve">IALA Related </w:t>
      </w:r>
      <w:commentRangeStart w:id="0"/>
      <w:r>
        <w:rPr/>
        <w:t>Documents</w:t>
      </w:r>
      <w:commentRangeEnd w:id="0"/>
      <w:r>
        <w:commentReference w:id="0"/>
      </w:r>
      <w:r>
        <w:rPr>
          <w:rStyle w:val="CommentReference"/>
          <w:rFonts w:cs="Times New Roman" w:ascii="Times New Roman" w:hAnsi="Times New Roman"/>
          <w:b/>
          <w:bCs/>
          <w:vanish w:val="false"/>
          <w:kern w:val="0"/>
        </w:rPr>
      </w:r>
    </w:p>
    <w:p>
      <w:pPr>
        <w:pStyle w:val="Bullet"/>
        <w:numPr>
          <w:ilvl w:val="0"/>
          <w:numId w:val="4"/>
        </w:numPr>
        <w:ind w:right="380" w:hanging="0"/>
        <w:rPr>
          <w:lang w:val="en-GB"/>
        </w:rPr>
      </w:pPr>
      <w:r>
        <w:rPr>
          <w:lang w:val="en-GB"/>
        </w:rPr>
        <w:t>Recommendation for the notation of luminous intensity and range of light.   November, 1966.</w:t>
      </w:r>
    </w:p>
    <w:p>
      <w:pPr>
        <w:pStyle w:val="Bullet"/>
        <w:numPr>
          <w:ilvl w:val="0"/>
          <w:numId w:val="4"/>
        </w:numPr>
        <w:ind w:right="380" w:hanging="0"/>
        <w:rPr>
          <w:lang w:val="en-GB"/>
        </w:rPr>
      </w:pPr>
      <w:r>
        <w:rPr>
          <w:lang w:val="en-GB"/>
        </w:rPr>
        <w:t>Recommendation for a definition of the nominal daytime range of maritime signal lights intended for the guidance of shipping by day.   April 1974.</w:t>
      </w:r>
    </w:p>
    <w:p>
      <w:pPr>
        <w:pStyle w:val="Bullet"/>
        <w:numPr>
          <w:ilvl w:val="0"/>
          <w:numId w:val="4"/>
        </w:numPr>
        <w:ind w:right="380" w:hanging="0"/>
        <w:rPr>
          <w:lang w:val="en-GB"/>
        </w:rPr>
      </w:pPr>
      <w:r>
        <w:rPr>
          <w:lang w:val="en-GB"/>
        </w:rPr>
        <w:t>Recommendation for the colours of light signals on Aids to Navigation.  December 1977.</w:t>
      </w:r>
    </w:p>
    <w:p>
      <w:pPr>
        <w:pStyle w:val="Bullet"/>
        <w:numPr>
          <w:ilvl w:val="0"/>
          <w:numId w:val="4"/>
        </w:numPr>
        <w:ind w:right="380" w:hanging="0"/>
        <w:rPr/>
      </w:pPr>
      <w:r>
        <w:rPr/>
        <w:t>Recommendation on the determination of the luminous intensity of a marine Aid to Navigation light.  December 1977.</w:t>
      </w:r>
    </w:p>
    <w:p>
      <w:pPr>
        <w:pStyle w:val="Bullet"/>
        <w:numPr>
          <w:ilvl w:val="0"/>
          <w:numId w:val="4"/>
        </w:numPr>
        <w:ind w:right="380" w:hanging="0"/>
        <w:rPr/>
      </w:pPr>
      <w:r>
        <w:rPr/>
        <w:t>Recommendation for the calculation of the effective intensity of a rhythmic light.  November 1980.</w:t>
      </w:r>
    </w:p>
    <w:p>
      <w:pPr>
        <w:pStyle w:val="Bullet"/>
        <w:numPr>
          <w:ilvl w:val="0"/>
          <w:numId w:val="4"/>
        </w:numPr>
        <w:ind w:right="380" w:hanging="0"/>
        <w:rPr/>
      </w:pPr>
      <w:r>
        <w:rPr/>
        <w:t>Recommendation E-110, for the rhythmic characters of lights on Aids to Navigation.  May 1998.</w:t>
      </w:r>
    </w:p>
    <w:p>
      <w:pPr>
        <w:pStyle w:val="Bullet"/>
        <w:numPr>
          <w:ilvl w:val="0"/>
          <w:numId w:val="4"/>
        </w:numPr>
        <w:ind w:right="380" w:hanging="0"/>
        <w:rPr/>
      </w:pPr>
      <w:r>
        <w:rPr/>
        <w:t>Recommendation E-112, for leading lights.  May 1998.</w:t>
      </w:r>
    </w:p>
    <w:p>
      <w:pPr>
        <w:pStyle w:val="Bullet"/>
        <w:numPr>
          <w:ilvl w:val="0"/>
          <w:numId w:val="4"/>
        </w:numPr>
        <w:ind w:right="380" w:hanging="0"/>
        <w:rPr/>
      </w:pPr>
      <w:r>
        <w:rPr/>
        <w:t>Recommendation E-123, on the Photometry of Marine Aids-to-Navigation Signal Lights.  June 2001.</w:t>
      </w:r>
    </w:p>
    <w:p>
      <w:pPr>
        <w:pStyle w:val="Bullet"/>
        <w:numPr>
          <w:ilvl w:val="0"/>
          <w:numId w:val="4"/>
        </w:numPr>
        <w:ind w:right="380" w:hanging="0"/>
        <w:rPr/>
      </w:pPr>
      <w:r>
        <w:rPr/>
        <w:t>Recommendation A-126 on the use of AIS in Aids to Navigation.  December 2003</w:t>
      </w:r>
    </w:p>
    <w:p>
      <w:pPr>
        <w:pStyle w:val="Bullet"/>
        <w:numPr>
          <w:ilvl w:val="0"/>
          <w:numId w:val="4"/>
        </w:numPr>
        <w:ind w:right="380" w:hanging="0"/>
        <w:rPr/>
      </w:pPr>
      <w:r>
        <w:rPr/>
        <w:t>IALA practical notes on the application of solar power systems for Aids to Navigation. September 1993.</w:t>
      </w:r>
    </w:p>
    <w:p>
      <w:pPr>
        <w:pStyle w:val="Bullet"/>
        <w:numPr>
          <w:ilvl w:val="0"/>
          <w:numId w:val="4"/>
        </w:numPr>
        <w:ind w:right="380" w:hanging="0"/>
        <w:rPr/>
      </w:pPr>
      <w:r>
        <w:rPr/>
        <w:t>Guidelines no. 1012 for the protection of lighthouses and Aids to Navigation against damage from lightning.  December 2000.</w:t>
      </w:r>
    </w:p>
    <w:p>
      <w:pPr>
        <w:pStyle w:val="Bullet"/>
        <w:numPr>
          <w:ilvl w:val="0"/>
          <w:numId w:val="4"/>
        </w:numPr>
        <w:ind w:right="380" w:hanging="0"/>
        <w:rPr/>
      </w:pPr>
      <w:r>
        <w:rPr/>
        <w:t>Guidelines no. 1011 on a standard method for defining and calculating the load profile of Aids to Navigation.  December 1999.</w:t>
      </w:r>
    </w:p>
    <w:p>
      <w:pPr>
        <w:pStyle w:val="Bullet"/>
        <w:numPr>
          <w:ilvl w:val="0"/>
          <w:numId w:val="4"/>
        </w:numPr>
        <w:ind w:right="380" w:hanging="0"/>
        <w:rPr/>
      </w:pPr>
      <w:r>
        <w:rPr/>
        <w:t>Guidelines no. 1025 on maintenance and operation of batteries.  December 2001.</w:t>
      </w:r>
    </w:p>
    <w:p>
      <w:pPr>
        <w:pStyle w:val="Bullet"/>
        <w:numPr>
          <w:ilvl w:val="0"/>
          <w:numId w:val="4"/>
        </w:numPr>
        <w:ind w:right="380" w:hanging="0"/>
        <w:rPr/>
      </w:pPr>
      <w:r>
        <w:rPr/>
        <w:t>Guidelines 1021 on new light sources and associated power supplies. December 2001 (revoked by IALA Guideline no. 1043 December 2004).</w:t>
      </w:r>
    </w:p>
    <w:p>
      <w:pPr>
        <w:pStyle w:val="Bullet"/>
        <w:numPr>
          <w:ilvl w:val="0"/>
          <w:numId w:val="4"/>
        </w:numPr>
        <w:ind w:right="380" w:hanging="0"/>
        <w:rPr/>
      </w:pPr>
      <w:r>
        <w:rPr/>
        <w:t>Guidelines No. 1039 on Designing Solar Power Systems for Aids to Navigation (December 2004)</w:t>
      </w:r>
    </w:p>
    <w:p>
      <w:pPr>
        <w:pStyle w:val="Bullet"/>
        <w:numPr>
          <w:ilvl w:val="0"/>
          <w:numId w:val="0"/>
        </w:numPr>
        <w:ind w:left="357" w:right="380" w:hanging="0"/>
        <w:rPr>
          <w:sz w:val="20"/>
        </w:rPr>
      </w:pPr>
      <w:r>
        <w:rPr>
          <w:sz w:val="20"/>
        </w:rPr>
      </w:r>
      <w:r>
        <w:br w:type="page"/>
      </w:r>
    </w:p>
    <w:p>
      <w:pPr>
        <w:pStyle w:val="BodyText3"/>
        <w:spacing w:before="0" w:after="0"/>
        <w:rPr>
          <w:kern w:val="0"/>
          <w:sz w:val="20"/>
        </w:rPr>
      </w:pPr>
      <w:r>
        <w:rPr>
          <w:kern w:val="0"/>
          <w:sz w:val="20"/>
        </w:rPr>
      </w:r>
    </w:p>
    <w:p>
      <w:pPr>
        <w:pStyle w:val="Heading2"/>
        <w:rPr/>
      </w:pPr>
      <w:bookmarkStart w:id="15" w:name="__RefHeading___Toc210701629"/>
      <w:bookmarkEnd w:id="15"/>
      <w:r>
        <w:rPr/>
        <w:t xml:space="preserve">Relevant IEC </w:t>
      </w:r>
      <w:commentRangeStart w:id="1"/>
      <w:r>
        <w:rPr/>
        <w:t>Standards</w:t>
      </w:r>
      <w:commentRangeEnd w:id="1"/>
      <w:r>
        <w:commentReference w:id="1"/>
      </w:r>
      <w:r>
        <w:rPr>
          <w:rStyle w:val="CommentReference"/>
          <w:rFonts w:cs="Times New Roman" w:ascii="Times New Roman" w:hAnsi="Times New Roman"/>
          <w:b/>
          <w:bCs/>
          <w:i/>
          <w:iCs/>
          <w:vanish w:val="false"/>
        </w:rPr>
      </w:r>
    </w:p>
    <w:p>
      <w:pPr>
        <w:pStyle w:val="Heading3"/>
        <w:rPr/>
      </w:pPr>
      <w:r>
        <w:rPr/>
        <w:t>Battery related</w:t>
      </w:r>
    </w:p>
    <w:p>
      <w:pPr>
        <w:pStyle w:val="Header"/>
        <w:rPr/>
      </w:pPr>
      <w:r>
        <w:rPr/>
      </w:r>
    </w:p>
    <w:tbl>
      <w:tblPr>
        <w:tblW w:w="9072" w:type="dxa"/>
        <w:jc w:val="left"/>
        <w:tblInd w:w="0" w:type="dxa"/>
        <w:tblLayout w:type="fixed"/>
        <w:tblCellMar>
          <w:top w:w="0" w:type="dxa"/>
          <w:left w:w="101" w:type="dxa"/>
          <w:bottom w:w="0" w:type="dxa"/>
          <w:right w:w="101" w:type="dxa"/>
        </w:tblCellMar>
      </w:tblPr>
      <w:tblGrid>
        <w:gridCol w:w="1560"/>
        <w:gridCol w:w="960"/>
        <w:gridCol w:w="6552"/>
      </w:tblGrid>
      <w:tr>
        <w:trPr>
          <w:tblHeader w:val="true"/>
          <w:trHeight w:val="576"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Standard</w:t>
            </w:r>
          </w:p>
        </w:tc>
        <w:tc>
          <w:tcPr>
            <w:tcW w:w="9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Status</w:t>
            </w:r>
          </w:p>
        </w:tc>
        <w:tc>
          <w:tcPr>
            <w:tcW w:w="6552"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r>
              <w:rPr>
                <w:b/>
                <w:sz w:val="24"/>
                <w:u w:val="single"/>
              </w:rPr>
              <w:t>Title</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2060</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Draft</w:t>
            </w:r>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Guide for the use of monitoring systems for lead-acid batterie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1427</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ssued</w:t>
            </w:r>
          </w:p>
        </w:tc>
        <w:tc>
          <w:tcPr>
            <w:tcW w:w="6552" w:type="dxa"/>
            <w:tcBorders/>
          </w:tcPr>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lang w:val="en-GB"/>
              </w:rPr>
            </w:pPr>
            <w:r>
              <w:rPr>
                <w:lang w:val="en-GB"/>
              </w:rPr>
              <w:t>Secondary cells and batteries for solar photovoltaic energy systems - General requirements and methods of test.</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IEC 60896</w:t>
            </w:r>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Draft</w:t>
            </w:r>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r>
              <w:rPr>
                <w:sz w:val="24"/>
              </w:rPr>
              <w:t>Stationary lead acid batteries - Part 21: Valve regulated types - Functional characteristics and method of test.</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Heading3"/>
        <w:rPr/>
      </w:pPr>
      <w:r>
        <w:rPr/>
        <w:t>Solar PV rela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bl>
      <w:tblPr>
        <w:tblW w:w="8931" w:type="dxa"/>
        <w:jc w:val="left"/>
        <w:tblInd w:w="0" w:type="dxa"/>
        <w:tblLayout w:type="fixed"/>
        <w:tblCellMar>
          <w:top w:w="0" w:type="dxa"/>
          <w:left w:w="101" w:type="dxa"/>
          <w:bottom w:w="0" w:type="dxa"/>
          <w:right w:w="101" w:type="dxa"/>
        </w:tblCellMar>
      </w:tblPr>
      <w:tblGrid>
        <w:gridCol w:w="1560"/>
        <w:gridCol w:w="850"/>
        <w:gridCol w:w="6521"/>
      </w:tblGrid>
      <w:tr>
        <w:trPr>
          <w:tblHeader w:val="true"/>
          <w:trHeight w:val="564"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Standard</w:t>
            </w:r>
          </w:p>
        </w:tc>
        <w:tc>
          <w:tcPr>
            <w:tcW w:w="85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Status</w:t>
            </w:r>
          </w:p>
        </w:tc>
        <w:tc>
          <w:tcPr>
            <w:tcW w:w="6521"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r>
              <w:rPr>
                <w:b/>
                <w:sz w:val="24"/>
                <w:u w:val="single"/>
              </w:rPr>
              <w:t>Title</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2253</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New work</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Photovoltaic stand-alone systems - Design Qualification and Type Approval.</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7"/>
              <w:rPr>
                <w:sz w:val="24"/>
              </w:rPr>
            </w:pPr>
            <w:r>
              <w:rPr>
                <w:sz w:val="24"/>
              </w:rPr>
              <w:t xml:space="preserve">IEC 62111 </w:t>
            </w:r>
            <w:r>
              <w:rPr>
                <w:sz w:val="18"/>
              </w:rPr>
              <w:t>Now renumbered as 62257 Parts 1-10</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 xml:space="preserve">Draft </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General directive for the use of renewable energies (REN) in decentralised and rural electrification - Rules on the design and operation systems - Architecture of electrification system using PV module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2109</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Draft</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Electrical safety of static inverters and charge controllers used in photovoltaic power system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427</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ssued</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Secondary cells and batteries for solar photovoltaic energy systems.</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683</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ssued</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Photovoltaic systems - power conditioners - procedure for measuring efficiency.</w:t>
            </w:r>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IEC 61836-2</w:t>
            </w:r>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New work</w:t>
            </w:r>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r>
              <w:rPr>
                <w:sz w:val="24"/>
              </w:rPr>
              <w:t>Specification for the use of renewable energies in rural decentralised electrification.</w:t>
            </w:r>
          </w:p>
        </w:tc>
      </w:tr>
    </w:tbl>
    <w:p>
      <w:pPr>
        <w:pStyle w:val="Normal"/>
        <w:spacing w:before="0" w:after="60"/>
        <w:rPr/>
      </w:pPr>
      <w:r>
        <w:rPr/>
      </w:r>
    </w:p>
    <w:p>
      <w:pPr>
        <w:pStyle w:val="Normal"/>
        <w:jc w:val="both"/>
        <w:rPr/>
      </w:pPr>
      <w:r>
        <w:rPr/>
      </w:r>
    </w:p>
    <w:p>
      <w:pPr>
        <w:pStyle w:val="Normal"/>
        <w:rPr/>
      </w:pPr>
      <w:r>
        <w:rPr/>
      </w:r>
    </w:p>
    <w:p>
      <w:pPr>
        <w:pStyle w:val="Normal"/>
        <w:rPr/>
      </w:pPr>
      <w:r>
        <w:rPr/>
      </w:r>
    </w:p>
    <w:p>
      <w:pPr>
        <w:pStyle w:val="TextBody"/>
        <w:rPr/>
      </w:pPr>
      <w:r>
        <w:rPr/>
      </w:r>
      <w:r>
        <w:br w:type="page"/>
      </w:r>
    </w:p>
    <w:p>
      <w:pPr>
        <w:pStyle w:val="Annex"/>
        <w:rPr/>
      </w:pPr>
      <w:bookmarkStart w:id="16" w:name="__RefHeading___Toc210701630"/>
      <w:bookmarkEnd w:id="16"/>
      <w:r>
        <w:rPr>
          <w:highlight w:val="yellow"/>
        </w:rPr>
        <w:t xml:space="preserve">Annex 1 - Solar Photovoltaic </w:t>
      </w:r>
      <w:commentRangeStart w:id="2"/>
      <w:r>
        <w:rPr>
          <w:highlight w:val="yellow"/>
        </w:rPr>
        <w:t>Glossary</w:t>
      </w:r>
      <w:commentRangeEnd w:id="2"/>
      <w:r>
        <w:commentReference w:id="2"/>
      </w:r>
      <w:r>
        <w:rPr>
          <w:rStyle w:val="CommentReference"/>
          <w:rFonts w:cs="Times New Roman" w:ascii="Times New Roman" w:hAnsi="Times New Roman"/>
          <w:b w:val="false"/>
          <w:bCs w:val="false"/>
          <w:vanish w:val="false"/>
          <w:kern w:val="0"/>
          <w:highlight w:val="yellow"/>
        </w:rPr>
      </w:r>
    </w:p>
    <w:p>
      <w:pPr>
        <w:pStyle w:val="TextBody"/>
        <w:rPr/>
      </w:pPr>
      <w:r>
        <w:rPr/>
        <w:t xml:space="preserve">Note that the terms relating to the solar photovoltaic part of the system are extracted from IEC TC 82 “Solar photovoltaic energy systems Guide: Glossary of terms and symbols used in solar photovoltaic energy systems - part I - 82/154”. </w:t>
      </w:r>
    </w:p>
    <w:p>
      <w:pPr>
        <w:pStyle w:val="TextBody"/>
        <w:rPr/>
      </w:pPr>
      <w:r>
        <w:rPr/>
        <w:t xml:space="preserve">Attention is drawn to the IALA Dictionary, chapter 6, Power Supplies for Stations. Section 2, Natural Energy Sources and Low Level Sources. Also Section 4 Electrochemical Cells and Batteries. </w:t>
      </w:r>
    </w:p>
    <w:p>
      <w:pPr>
        <w:pStyle w:val="Advantages"/>
        <w:rPr/>
      </w:pPr>
      <w:r>
        <w:rPr/>
        <w:t xml:space="preserve">Array: </w:t>
      </w:r>
    </w:p>
    <w:p>
      <w:pPr>
        <w:pStyle w:val="TextBody"/>
        <w:rPr/>
      </w:pPr>
      <w:r>
        <w:rPr/>
        <w:t xml:space="preserve">A mechanically integrated assembly of modules or panels together with support structure but exclusive of foundation, tracking, thermal control and other such components, to form a DC power producing unit. </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 xml:space="preserve">It should be noted that the electrical power consumed by the AtoN system (in Ah/day or Wh/day) may vary with weather conditions and/or season of the year. It is recommended to use the worst conditions (night duration &amp; temperature) to calculate the battery autonomy.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37490</wp:posOffset>
                </wp:positionH>
                <wp:positionV relativeFrom="paragraph">
                  <wp:posOffset>111760</wp:posOffset>
                </wp:positionV>
                <wp:extent cx="4648200" cy="3319145"/>
                <wp:effectExtent l="0" t="0" r="0" b="0"/>
                <wp:wrapSquare wrapText="bothSides"/>
                <wp:docPr id="5"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 xml:space="preserve">The output current of a photovoltaic device as a function of output voltage at a particular temperature and irradiance. </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xml:space="preserve">) radiant power incident upon unit area of surface. </w:t>
      </w:r>
    </w:p>
    <w:p>
      <w:pPr>
        <w:pStyle w:val="Advantages"/>
        <w:rPr/>
      </w:pPr>
      <w:r>
        <w:rPr>
          <w:lang w:val="en-US"/>
        </w:rPr>
        <w:t>Irradiance, Direct (Wm</w:t>
      </w:r>
      <w:r>
        <w:rPr/>
        <w:t>ֿ</w:t>
      </w:r>
      <w:r>
        <w:rPr>
          <w:lang w:val="en-US"/>
        </w:rPr>
        <w:t xml:space="preserve">²): </w:t>
      </w:r>
    </w:p>
    <w:p>
      <w:pPr>
        <w:pStyle w:val="TextBody"/>
        <w:rPr/>
      </w:pPr>
      <w:r>
        <w:rPr/>
        <w:t xml:space="preserve">The radiant power from the sun's disc and from a small circumsolar region of the sky within a subtended angle of 5º incident upon unit area. </w:t>
      </w:r>
    </w:p>
    <w:p>
      <w:pPr>
        <w:pStyle w:val="Advantages"/>
        <w:rPr/>
      </w:pPr>
      <w:r>
        <w:rPr>
          <w:lang w:val="en-US"/>
        </w:rPr>
        <w:t>Irradiance, Diffuse: (Wm</w:t>
      </w:r>
      <w:r>
        <w:rPr/>
        <w:t>ֿ</w:t>
      </w:r>
      <w:r>
        <w:rPr>
          <w:lang w:val="en-US"/>
        </w:rPr>
        <w:t xml:space="preserve">²): </w:t>
      </w:r>
    </w:p>
    <w:p>
      <w:pPr>
        <w:pStyle w:val="TextBody"/>
        <w:rPr/>
      </w:pPr>
      <w:r>
        <w:rPr/>
        <w:t xml:space="preserve">The total radiant power incident upon a unit area excluding the direct irradiance. </w:t>
      </w:r>
    </w:p>
    <w:p>
      <w:pPr>
        <w:pStyle w:val="Advantages"/>
        <w:rPr/>
      </w:pPr>
      <w:r>
        <w:rPr/>
        <w:t xml:space="preserve">Irradiation : </w:t>
      </w:r>
    </w:p>
    <w:p>
      <w:pPr>
        <w:pStyle w:val="TextBody"/>
        <w:rPr/>
      </w:pPr>
      <w:r>
        <w:rPr/>
        <w:t>Integration of irradiance over a specified period of time. (MJm</w:t>
      </w:r>
      <w:r>
        <w:rPr>
          <w:rtl w:val="true"/>
        </w:rPr>
        <w:t>־</w:t>
      </w:r>
      <w:r>
        <w:rPr/>
        <w:t>²</w:t>
      </w:r>
      <w:r>
        <w:rPr/>
        <w:t xml:space="preserve"> per hour, day, week, month, year, as the case may be). </w:t>
      </w:r>
    </w:p>
    <w:p>
      <w:pPr>
        <w:pStyle w:val="Advantages"/>
        <w:rPr/>
      </w:pPr>
      <w:r>
        <w:rPr/>
        <w:t xml:space="preserve">Module: </w:t>
      </w:r>
    </w:p>
    <w:p>
      <w:pPr>
        <w:pStyle w:val="TextBody"/>
        <w:rPr/>
      </w:pPr>
      <w:r>
        <w:rPr/>
        <w:t xml:space="preserve">The smallest complete environmentally protected assembly of cells. </w:t>
      </w:r>
    </w:p>
    <w:p>
      <w:pPr>
        <w:pStyle w:val="Advantages"/>
        <w:rPr/>
      </w:pPr>
      <w:r>
        <w:rPr/>
        <w:t xml:space="preserve">Module area: </w:t>
      </w:r>
    </w:p>
    <w:p>
      <w:pPr>
        <w:pStyle w:val="TextBody"/>
        <w:rPr/>
      </w:pPr>
      <w:r>
        <w:rPr/>
        <w:t xml:space="preserve">The entire frontal area of the module, including borders and frame (m²). </w:t>
      </w:r>
    </w:p>
    <w:p>
      <w:pPr>
        <w:pStyle w:val="Advantages"/>
        <w:rPr/>
      </w:pPr>
      <w:r>
        <w:rPr/>
        <w:t xml:space="preserve">Module packaging efficiency: </w:t>
      </w:r>
    </w:p>
    <w:p>
      <w:pPr>
        <w:pStyle w:val="TextBody"/>
        <w:rPr/>
      </w:pPr>
      <w:r>
        <w:rPr/>
        <w:t xml:space="preserve">The ratio of the total cell area to module area. </w:t>
      </w:r>
    </w:p>
    <w:p>
      <w:pPr>
        <w:pStyle w:val="Advantages"/>
        <w:rPr/>
      </w:pPr>
      <w:r>
        <w:rPr/>
        <w:t xml:space="preserve">Panel : </w:t>
      </w:r>
    </w:p>
    <w:p>
      <w:pPr>
        <w:pStyle w:val="TextBody"/>
        <w:rPr/>
      </w:pPr>
      <w:r>
        <w:rPr/>
        <w:t xml:space="preserve">A group of modules fastened together, pre-assembled and wired, designed to serve as an installable unit in an array and/or sub-array. </w:t>
      </w:r>
    </w:p>
    <w:p>
      <w:pPr>
        <w:pStyle w:val="Advantages"/>
        <w:rPr/>
      </w:pPr>
      <w:r>
        <w:rPr/>
        <w:t xml:space="preserve">Panel area (m²): </w:t>
      </w:r>
    </w:p>
    <w:p>
      <w:pPr>
        <w:pStyle w:val="TextBody"/>
        <w:rPr/>
      </w:pPr>
      <w:r>
        <w:rPr/>
        <w:t xml:space="preserve">The entire frontal area of the panel, including modules, inter-module framework and spacing. </w:t>
      </w:r>
    </w:p>
    <w:p>
      <w:pPr>
        <w:pStyle w:val="Advantages"/>
        <w:rPr/>
      </w:pPr>
      <w:r>
        <w:rPr/>
        <w:t xml:space="preserve">Panel packing efficiency: </w:t>
      </w:r>
    </w:p>
    <w:p>
      <w:pPr>
        <w:pStyle w:val="TextBody"/>
        <w:rPr/>
      </w:pPr>
      <w:r>
        <w:rPr/>
        <w:t xml:space="preserve">The ratio of the total module area to panel area. </w:t>
      </w:r>
    </w:p>
    <w:p>
      <w:pPr>
        <w:pStyle w:val="Advantages"/>
        <w:rPr/>
      </w:pPr>
      <w:r>
        <w:rPr/>
        <w:t>Photovoltaic effect:</w:t>
      </w:r>
    </w:p>
    <w:p>
      <w:pPr>
        <w:pStyle w:val="TextBody"/>
        <w:rPr/>
      </w:pPr>
      <w:r>
        <w:rPr/>
        <w:t xml:space="preserve">Direct conversion of radiant energy into electrical energy. </w:t>
      </w:r>
      <w:r>
        <w:br w:type="page"/>
      </w:r>
    </w:p>
    <w:p>
      <w:pPr>
        <w:pStyle w:val="Advantages"/>
        <w:rPr/>
      </w:pPr>
      <w:r>
        <w:rPr/>
        <w:t xml:space="preserve">Photovoltaic (PV) System: </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 xml:space="preserve">The measured value of current of a PV device at rated voltage under Specified Operating Conditions. </w:t>
      </w:r>
    </w:p>
    <w:p>
      <w:pPr>
        <w:pStyle w:val="Advantages"/>
        <w:rPr/>
      </w:pPr>
      <w:r>
        <w:rPr/>
        <w:t xml:space="preserve">Rated maximum power: </w:t>
      </w:r>
    </w:p>
    <w:p>
      <w:pPr>
        <w:pStyle w:val="TextBody"/>
        <w:rPr/>
      </w:pPr>
      <w:r>
        <w:rPr/>
        <w:t xml:space="preserve">The value of maximum power of a photovoltaic device under Specified Operating Conditions. </w:t>
      </w:r>
    </w:p>
    <w:p>
      <w:pPr>
        <w:pStyle w:val="Advantages"/>
        <w:rPr/>
      </w:pPr>
      <w:r>
        <w:rPr/>
        <w:t xml:space="preserve">Rated power: </w:t>
      </w:r>
    </w:p>
    <w:p>
      <w:pPr>
        <w:pStyle w:val="TextBody"/>
        <w:rPr/>
      </w:pPr>
      <w:r>
        <w:rPr/>
        <w:t>The value of power output of a photovoltaic device at rated voltage under Specified Operating Conditions.</w:t>
      </w:r>
    </w:p>
    <w:p>
      <w:pPr>
        <w:pStyle w:val="Advantages"/>
        <w:rPr/>
      </w:pPr>
      <w:r>
        <w:rPr/>
        <w:t>Rated voltage:</w:t>
      </w:r>
    </w:p>
    <w:p>
      <w:pPr>
        <w:pStyle w:val="Advantages"/>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The voltage at which a PV device is designed to produce near maximum electrical power under Specified Operating Conditions. </w:t>
      </w:r>
    </w:p>
    <w:p>
      <w:pPr>
        <w:pStyle w:val="Advantages"/>
        <w:rPr/>
      </w:pPr>
      <w:r>
        <w:rPr/>
        <w:t xml:space="preserve">Reference solar cell: </w:t>
      </w:r>
    </w:p>
    <w:p>
      <w:pPr>
        <w:pStyle w:val="TextBody"/>
        <w:rPr/>
      </w:pPr>
      <w:r>
        <w:rPr/>
        <w:t xml:space="preserve">A solar cell used to measure irradiance or to set simulator irradiance levels in terms of a reference solar spectral irradiance distribution. </w:t>
      </w:r>
    </w:p>
    <w:p>
      <w:pPr>
        <w:pStyle w:val="Advantages"/>
        <w:rPr/>
      </w:pPr>
      <w:r>
        <w:rPr/>
        <w:t>Short circuit current (Isc):</w:t>
      </w:r>
    </w:p>
    <w:p>
      <w:pPr>
        <w:pStyle w:val="TextBody"/>
        <w:rPr/>
      </w:pPr>
      <w:r>
        <w:rPr/>
        <w:t xml:space="preserve">The output current of a photovoltaic device in the short-circuit condition at a particular temperature and irradiance. </w:t>
      </w:r>
    </w:p>
    <w:p>
      <w:pPr>
        <w:pStyle w:val="Advantages"/>
        <w:rPr/>
      </w:pPr>
      <w:r>
        <w:rPr/>
        <w:t>Solar cell:</w:t>
      </w:r>
    </w:p>
    <w:p>
      <w:pPr>
        <w:pStyle w:val="TextBody"/>
        <w:rPr/>
      </w:pPr>
      <w:r>
        <w:rPr/>
        <w:t xml:space="preserve">The basic photovoltaic device that generates electricity when exposed to sunlight. </w:t>
      </w:r>
    </w:p>
    <w:p>
      <w:pPr>
        <w:pStyle w:val="Advantages"/>
        <w:rPr/>
      </w:pPr>
      <w:r>
        <w:rPr/>
        <w:t xml:space="preserve">Solar cell area: </w:t>
      </w:r>
    </w:p>
    <w:p>
      <w:pPr>
        <w:pStyle w:val="TextBody"/>
        <w:rPr/>
      </w:pPr>
      <w:r>
        <w:rPr/>
        <w:t xml:space="preserve">The entire frontal area of the solar cell, including the cell grid (cm²). </w:t>
      </w:r>
    </w:p>
    <w:p>
      <w:pPr>
        <w:pStyle w:val="Advantages"/>
        <w:rPr/>
      </w:pPr>
      <w:r>
        <w:rPr/>
        <w:t xml:space="preserve">Spectral response (absolute) (S abs): </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 xml:space="preserve">The spectral response normalised to unity at wavelength of maximum response. </w:t>
      </w:r>
    </w:p>
    <w:p>
      <w:pPr>
        <w:pStyle w:val="Advantages"/>
        <w:rPr/>
      </w:pPr>
      <w:r>
        <w:rPr/>
        <w:t xml:space="preserve">Voltage temperature coefficient: </w:t>
      </w:r>
    </w:p>
    <w:p>
      <w:pPr>
        <w:pStyle w:val="TextBody"/>
        <w:rPr/>
      </w:pPr>
      <w:r>
        <w:rPr/>
        <w:t xml:space="preserve">The change of the open circuit voltage of a PV device per degree Celsius change of cell temperature. </w:t>
      </w:r>
    </w:p>
    <w:p>
      <w:pPr>
        <w:sectPr>
          <w:headerReference w:type="default" r:id="rId23"/>
          <w:footerReference w:type="default" r:id="rId24"/>
          <w:type w:val="nextPage"/>
          <w:pgSz w:w="11906" w:h="16838"/>
          <w:pgMar w:left="1327" w:right="1327" w:gutter="0" w:header="720" w:top="1440" w:footer="720" w:bottom="1440"/>
          <w:pgNumType w:fmt="decimal"/>
          <w:formProt w:val="false"/>
          <w:textDirection w:val="lrTb"/>
          <w:docGrid w:type="default" w:linePitch="360" w:charSpace="0"/>
        </w:sectPr>
        <w:pStyle w:val="TextBody"/>
        <w:rPr/>
      </w:pPr>
      <w:r>
        <w:rPr/>
        <w:t xml:space="preserve">This coefficient varies with irradiance and to a lesser extent with temperature. </w:t>
      </w:r>
    </w:p>
    <w:p>
      <w:pPr>
        <w:pStyle w:val="Annex"/>
        <w:rPr/>
      </w:pPr>
      <w:bookmarkStart w:id="17" w:name="__RefHeading___Toc210701631"/>
      <w:bookmarkEnd w:id="17"/>
      <w:commentRangeStart w:id="3"/>
      <w:r>
        <w:rPr>
          <w:highlight w:val="yellow"/>
        </w:rPr>
        <w:t>Annex</w:t>
      </w:r>
      <w:r>
        <w:rPr>
          <w:rStyle w:val="CommentReference"/>
          <w:rFonts w:cs="Times New Roman" w:ascii="Times New Roman" w:hAnsi="Times New Roman"/>
          <w:b w:val="false"/>
          <w:bCs w:val="false"/>
          <w:vanish w:val="false"/>
          <w:kern w:val="0"/>
          <w:highlight w:val="yellow"/>
        </w:rPr>
      </w:r>
      <w:commentRangeEnd w:id="3"/>
      <w:r>
        <w:commentReference w:id="3"/>
      </w:r>
      <w:r>
        <w:rPr>
          <w:highlight w:val="yellow"/>
        </w:rPr>
        <w:t xml:space="preserve"> 2 - Results of the Year 2000 Survey of the Use of PV Energy Systems by IALA Members</w:t>
      </w:r>
    </w:p>
    <w:p>
      <w:pPr>
        <w:pStyle w:val="TextBody"/>
        <w:rPr/>
      </w:pPr>
      <w:r>
        <w:rPr/>
        <w:t xml:space="preserve">During the year 2000, IALA sought information from its members via a questionnaire on energy sources, with the objective of generating some statistics relating to the use of various energy sources for AtoN, particularly PV energy sources. </w:t>
      </w:r>
    </w:p>
    <w:p>
      <w:pPr>
        <w:pStyle w:val="Heading1"/>
        <w:numPr>
          <w:ilvl w:val="0"/>
          <w:numId w:val="9"/>
        </w:numPr>
        <w:rPr/>
      </w:pPr>
      <w:bookmarkStart w:id="18" w:name="__RefHeading___Toc210701632"/>
      <w:bookmarkEnd w:id="18"/>
      <w:r>
        <w:rPr/>
        <w:t>Respondents</w:t>
      </w:r>
    </w:p>
    <w:p>
      <w:pPr>
        <w:pStyle w:val="TextBody"/>
        <w:rPr/>
      </w:pPr>
      <w:r>
        <w:rPr/>
        <w:t>The countries which answered the inquiry covered all latitudes from 0° to 80° North and South and represented operators of:</w:t>
      </w:r>
    </w:p>
    <w:p>
      <w:pPr>
        <w:pStyle w:val="Bullet"/>
        <w:numPr>
          <w:ilvl w:val="0"/>
          <w:numId w:val="4"/>
        </w:numPr>
        <w:ind w:right="380" w:hanging="0"/>
        <w:rPr/>
      </w:pPr>
      <w:r>
        <w:rPr/>
        <w:t xml:space="preserve">30,425 floating AtoNs and </w:t>
      </w:r>
    </w:p>
    <w:p>
      <w:pPr>
        <w:pStyle w:val="Bullet"/>
        <w:numPr>
          <w:ilvl w:val="0"/>
          <w:numId w:val="4"/>
        </w:numPr>
        <w:ind w:right="380" w:hanging="0"/>
        <w:rPr/>
      </w:pPr>
      <w:r>
        <w:rPr/>
        <w:t xml:space="preserve">44,044 fixed AtoNs. </w:t>
      </w:r>
    </w:p>
    <w:p>
      <w:pPr>
        <w:pStyle w:val="TextBody"/>
        <w:rPr/>
      </w:pPr>
      <w:r>
        <w:rPr/>
        <w:t>Readers should also remember that despite the reasonably large numbers of respondents to the questionnaire in 2000, the results are necessarily affected by some authorities having large numbers of AtoN in service compared with the numbers of other authorities. Note that the results are analysed by numbers of AtoN, not by numbers of Authorities.</w:t>
      </w:r>
    </w:p>
    <w:p>
      <w:pPr>
        <w:pStyle w:val="Heading1"/>
        <w:rPr/>
      </w:pPr>
      <w:bookmarkStart w:id="19" w:name="__RefHeading___Toc210701633"/>
      <w:bookmarkEnd w:id="19"/>
      <w:r>
        <w:rPr/>
        <w:t>Summary of Main Conclusions</w:t>
      </w:r>
    </w:p>
    <w:p>
      <w:pPr>
        <w:pStyle w:val="TextBody"/>
        <w:rPr/>
      </w:pPr>
      <w:r>
        <w:rPr/>
        <w:t xml:space="preserve">As a result of an analysis of the returned questionnaires, it appears that in 2000, for the AtoN operated by the respondents to the survey: </w:t>
      </w:r>
    </w:p>
    <w:p>
      <w:pPr>
        <w:pStyle w:val="Bullet"/>
        <w:numPr>
          <w:ilvl w:val="0"/>
          <w:numId w:val="4"/>
        </w:numPr>
        <w:ind w:right="380" w:hanging="0"/>
        <w:rPr/>
      </w:pPr>
      <w:r>
        <w:rPr/>
        <w:t>49% of fixed AtoNs and 30.6% of floating AtoNs were powered by solar PV systems.</w:t>
      </w:r>
    </w:p>
    <w:p>
      <w:pPr>
        <w:pStyle w:val="Bullet"/>
        <w:numPr>
          <w:ilvl w:val="0"/>
          <w:numId w:val="4"/>
        </w:numPr>
        <w:ind w:right="380" w:hanging="0"/>
        <w:rPr/>
      </w:pPr>
      <w:r>
        <w:rPr/>
        <w:t>12.6% of fixed AtoNs were powered from the public utilities supply.</w:t>
      </w:r>
    </w:p>
    <w:p>
      <w:pPr>
        <w:pStyle w:val="Bullet"/>
        <w:numPr>
          <w:ilvl w:val="0"/>
          <w:numId w:val="4"/>
        </w:numPr>
        <w:ind w:right="380" w:hanging="0"/>
        <w:rPr/>
      </w:pPr>
      <w:r>
        <w:rPr/>
        <w:t xml:space="preserve">3.3% of fixed AtoNs and 8.2% of floating AtoNs were powered by primary cells (not rechargeable) mainly in the countries operating floating AtoN above 60' latitude. </w:t>
      </w:r>
    </w:p>
    <w:p>
      <w:pPr>
        <w:pStyle w:val="Bullet"/>
        <w:numPr>
          <w:ilvl w:val="0"/>
          <w:numId w:val="4"/>
        </w:numPr>
        <w:ind w:right="380" w:hanging="0"/>
        <w:rPr/>
      </w:pPr>
      <w:r>
        <w:rPr/>
        <w:t>1.2% of fixed AtoNs and 2.3% of floating AtoNs were powered by gas (mainly acetylene).</w:t>
      </w:r>
    </w:p>
    <w:p>
      <w:pPr>
        <w:pStyle w:val="Bullet"/>
        <w:numPr>
          <w:ilvl w:val="0"/>
          <w:numId w:val="4"/>
        </w:numPr>
        <w:ind w:right="380" w:hanging="0"/>
        <w:rPr/>
      </w:pPr>
      <w:r>
        <w:rPr/>
        <w:t>1.2% of fixed AtoNs were powered by diesel generators.</w:t>
      </w:r>
    </w:p>
    <w:p>
      <w:pPr>
        <w:pStyle w:val="Bullet"/>
        <w:numPr>
          <w:ilvl w:val="0"/>
          <w:numId w:val="4"/>
        </w:numPr>
        <w:ind w:right="380" w:hanging="0"/>
        <w:rPr/>
      </w:pPr>
      <w:r>
        <w:rPr/>
        <w:t>0.1% of fixed AtoNs were powered by kerosene.</w:t>
      </w:r>
    </w:p>
    <w:p>
      <w:pPr>
        <w:pStyle w:val="Bullet"/>
        <w:numPr>
          <w:ilvl w:val="0"/>
          <w:numId w:val="4"/>
        </w:numPr>
        <w:ind w:right="380" w:hanging="0"/>
        <w:rPr/>
      </w:pPr>
      <w:r>
        <w:rPr/>
        <w:t>0.3% of fixed AtoNs and none of the floating AtoNs were powered by wind-powered generator.</w:t>
      </w:r>
    </w:p>
    <w:p>
      <w:pPr>
        <w:pStyle w:val="Bullet"/>
        <w:numPr>
          <w:ilvl w:val="0"/>
          <w:numId w:val="4"/>
        </w:numPr>
        <w:ind w:right="380" w:hanging="0"/>
        <w:rPr/>
      </w:pPr>
      <w:r>
        <w:rPr/>
        <w:t xml:space="preserve">Only a tiny number of AtoN utilised wave, seawater battery or other unusual power sources. </w:t>
      </w:r>
    </w:p>
    <w:p>
      <w:pPr>
        <w:pStyle w:val="Bullet"/>
        <w:numPr>
          <w:ilvl w:val="0"/>
          <w:numId w:val="4"/>
        </w:numPr>
        <w:ind w:right="380" w:hanging="0"/>
        <w:rPr/>
      </w:pPr>
      <w:r>
        <w:rPr/>
        <w:t xml:space="preserve">Very few fixed AtoN had hybrid sources. These were mainly solar PV with diesel generator back-up and very occasionally also with wind back-up. Some were PV with wind back-up. </w:t>
      </w:r>
    </w:p>
    <w:p>
      <w:pPr>
        <w:pStyle w:val="Bullet"/>
        <w:numPr>
          <w:ilvl w:val="0"/>
          <w:numId w:val="4"/>
        </w:numPr>
        <w:ind w:right="380" w:hanging="0"/>
        <w:rPr/>
      </w:pPr>
      <w:r>
        <w:rPr/>
        <w:t xml:space="preserve">A small number (less than I %) of floating AtoN had hybrid sources mainly PV and wave, or PV and primary cells. </w:t>
      </w:r>
      <w:r>
        <w:br w:type="page"/>
      </w:r>
    </w:p>
    <w:p>
      <w:pPr>
        <w:pStyle w:val="Heading2"/>
        <w:rPr/>
      </w:pPr>
      <w:bookmarkStart w:id="20" w:name="__RefHeading___Toc210701634"/>
      <w:bookmarkEnd w:id="20"/>
      <w:r>
        <w:rPr/>
        <w:t>Tabular Summary – Load</w:t>
      </w:r>
    </w:p>
    <w:p>
      <w:pPr>
        <w:pStyle w:val="TextBody"/>
        <w:rPr/>
      </w:pPr>
      <w:r>
        <w:rPr/>
        <w:t>Analysis of the survey information showed that the averaged load values were as follows.</w:t>
      </w:r>
    </w:p>
    <w:p>
      <w:pPr>
        <w:pStyle w:val="Normal"/>
        <w:rPr/>
      </w:pPr>
      <w:r>
        <w:rPr/>
      </w:r>
    </w:p>
    <w:tbl>
      <w:tblPr>
        <w:tblW w:w="8976" w:type="dxa"/>
        <w:jc w:val="left"/>
        <w:tblInd w:w="-5" w:type="dxa"/>
        <w:tblLayout w:type="fixed"/>
        <w:tblCellMar>
          <w:top w:w="0" w:type="dxa"/>
          <w:left w:w="108" w:type="dxa"/>
          <w:bottom w:w="0" w:type="dxa"/>
          <w:right w:w="108" w:type="dxa"/>
        </w:tblCellMar>
      </w:tblPr>
      <w:tblGrid>
        <w:gridCol w:w="3363"/>
        <w:gridCol w:w="995"/>
        <w:gridCol w:w="1067"/>
        <w:gridCol w:w="1014"/>
        <w:gridCol w:w="844"/>
        <w:gridCol w:w="1052"/>
        <w:gridCol w:w="641"/>
      </w:tblGrid>
      <w:tr>
        <w:trPr>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Typical</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ax</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Average power of the load (Wat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power of the load (Watt)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Min. power of the load (Wat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Average duty cycle</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0.2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0.21     </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r>
    </w:p>
    <w:p>
      <w:pPr>
        <w:pStyle w:val="TextBody"/>
        <w:rPr/>
      </w:pPr>
      <w:r>
        <w:rPr/>
        <w:t xml:space="preserve">Average power of the load: Σ (P lamp x duty cycle) / total number of AtoN under consideration. </w:t>
      </w:r>
    </w:p>
    <w:p>
      <w:pPr>
        <w:pStyle w:val="TextBody"/>
        <w:rPr/>
      </w:pPr>
      <w:r>
        <w:rPr/>
        <w:t>Average duty cycle: Σ (duty cycle) / total number of AtoN under consideration</w:t>
      </w:r>
      <w:r>
        <w:br w:type="page"/>
      </w:r>
    </w:p>
    <w:p>
      <w:pPr>
        <w:pStyle w:val="Heading2"/>
        <w:rPr/>
      </w:pPr>
      <w:bookmarkStart w:id="21" w:name="__RefHeading___Toc210701635"/>
      <w:bookmarkEnd w:id="21"/>
      <w:r>
        <w:rPr/>
        <w:t>Tabular Summary – Batteries</w:t>
      </w:r>
    </w:p>
    <w:p>
      <w:pPr>
        <w:pStyle w:val="TextBody"/>
        <w:rPr/>
      </w:pPr>
      <w:r>
        <w:rPr/>
        <w:t>Analysis of the survey information showed that the averaged battery capacities were as follows.</w:t>
      </w:r>
    </w:p>
    <w:tbl>
      <w:tblPr>
        <w:tblW w:w="8976" w:type="dxa"/>
        <w:jc w:val="left"/>
        <w:tblInd w:w="-5" w:type="dxa"/>
        <w:tblLayout w:type="fixed"/>
        <w:tblCellMar>
          <w:top w:w="0" w:type="dxa"/>
          <w:left w:w="108" w:type="dxa"/>
          <w:bottom w:w="0" w:type="dxa"/>
          <w:right w:w="108" w:type="dxa"/>
        </w:tblCellMar>
      </w:tblPr>
      <w:tblGrid>
        <w:gridCol w:w="2980"/>
        <w:gridCol w:w="1013"/>
        <w:gridCol w:w="1068"/>
        <w:gridCol w:w="1176"/>
        <w:gridCol w:w="856"/>
        <w:gridCol w:w="1068"/>
        <w:gridCol w:w="815"/>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ameters</w:t>
            </w:r>
          </w:p>
          <w:p>
            <w:pPr>
              <w:pStyle w:val="Normal"/>
              <w:rPr/>
            </w:pPr>
            <w:r>
              <w:rPr/>
            </w:r>
          </w:p>
          <w:p>
            <w:pPr>
              <w:pStyle w:val="Normal"/>
              <w:rPr/>
            </w:pPr>
            <w:r>
              <w:rPr/>
              <w:t>Average capacity (Ah)</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pPr>
            <w:r>
              <w:rPr/>
              <w:t>Lead-acid flooded preferred</w:t>
            </w:r>
          </w:p>
          <w:p>
            <w:pPr>
              <w:pStyle w:val="Normal"/>
              <w:rPr/>
            </w:pPr>
            <w:r>
              <w:rPr/>
              <w:t>(56%)</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t>VRLA preferred (81%) generally gelled electrolyte</w:t>
            </w:r>
          </w:p>
          <w:p>
            <w:pPr>
              <w:pStyle w:val="Normal"/>
              <w:rPr/>
            </w:pPr>
            <w:r>
              <w:rPr/>
              <w:t>except for freezing site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Average autonomy without solar production in day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conditioning </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t>Generally vented container in buoy superstructure (30 %)</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duration life in years at 75% of nominal capacity at the end of life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Heading2"/>
        <w:rPr/>
      </w:pPr>
      <w:bookmarkStart w:id="22" w:name="__RefHeading___Toc210701636"/>
      <w:bookmarkEnd w:id="22"/>
      <w:r>
        <w:rPr/>
        <w:t>Tabular Summary - Typical Solar Generator Sizes</w:t>
      </w:r>
    </w:p>
    <w:p>
      <w:pPr>
        <w:pStyle w:val="TextBody"/>
        <w:rPr/>
      </w:pPr>
      <w:r>
        <w:rPr/>
        <w:t xml:space="preserve">The results, covering a total of 840 kWp installed module power, showed the following for the averaged peak Watts figure for the PV generator. </w:t>
      </w:r>
    </w:p>
    <w:tbl>
      <w:tblPr>
        <w:tblW w:w="9818" w:type="dxa"/>
        <w:jc w:val="left"/>
        <w:tblInd w:w="-113" w:type="dxa"/>
        <w:tblLayout w:type="fixed"/>
        <w:tblCellMar>
          <w:top w:w="0" w:type="dxa"/>
          <w:left w:w="108" w:type="dxa"/>
          <w:bottom w:w="0" w:type="dxa"/>
          <w:right w:w="108" w:type="dxa"/>
        </w:tblCellMar>
      </w:tblPr>
      <w:tblGrid>
        <w:gridCol w:w="3708"/>
        <w:gridCol w:w="1080"/>
        <w:gridCol w:w="1260"/>
        <w:gridCol w:w="900"/>
        <w:gridCol w:w="900"/>
        <w:gridCol w:w="1080"/>
        <w:gridCol w:w="89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oating</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ical</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Ma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power per AtoN </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argest generator</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mallest generator</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ak power of the generally used modules</w:t>
              <w:tab/>
              <w:t>(W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ilting angle</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Latitude + 15°</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pPr>
            <w:r>
              <w:rPr/>
              <w:t>Generally more than 60º (sometimes horizontal)</w:t>
            </w:r>
          </w:p>
        </w:tc>
      </w:tr>
    </w:tbl>
    <w:p>
      <w:pPr>
        <w:pStyle w:val="Normal"/>
        <w:rPr/>
      </w:pPr>
      <w:r>
        <w:rPr/>
      </w:r>
    </w:p>
    <w:sectPr>
      <w:headerReference w:type="default" r:id="rId25"/>
      <w:footerReference w:type="default" r:id="rId26"/>
      <w:type w:val="nextPage"/>
      <w:pgSz w:w="11906" w:h="16838"/>
      <w:pgMar w:left="1327" w:right="132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rrows" w:date="2008-10-02T08:38:00Z" w:initials="b">
    <w:p>
      <w:r>
        <w:rPr>
          <w:rFonts w:ascii="Times New Roman" w:hAnsi="Times New Roman" w:eastAsia="MS Mincho;ＭＳ 明朝" w:cs="Arial"/>
          <w:color w:val="000000"/>
          <w:sz w:val="20"/>
          <w:szCs w:val="20"/>
          <w:lang w:eastAsia="en-US" w:val="en-GB" w:bidi="ar-SA"/>
        </w:rPr>
        <w:t>Will need to be updated.</w:t>
      </w:r>
    </w:p>
  </w:comment>
  <w:comment w:id="1" w:author="burrows" w:date="2008-10-02T08:40:00Z" w:initials="b">
    <w:p>
      <w:r>
        <w:rPr>
          <w:rFonts w:ascii="Times New Roman" w:hAnsi="Times New Roman" w:eastAsia="MS Mincho;ＭＳ 明朝" w:cs="Arial"/>
          <w:color w:val="000000"/>
          <w:sz w:val="20"/>
          <w:szCs w:val="20"/>
          <w:lang w:eastAsia="en-US" w:val="en-GB" w:bidi="ar-SA"/>
        </w:rPr>
        <w:t>Will need to be revised and brought up to date.</w:t>
      </w:r>
    </w:p>
  </w:comment>
  <w:comment w:id="2" w:author="burrows" w:date="2008-10-02T08:41:00Z" w:initials="b">
    <w:p>
      <w:r>
        <w:rPr>
          <w:rFonts w:ascii="Times New Roman" w:hAnsi="Times New Roman" w:eastAsia="MS Mincho;ＭＳ 明朝" w:cs="Arial"/>
          <w:color w:val="000000"/>
          <w:sz w:val="20"/>
          <w:szCs w:val="20"/>
          <w:lang w:eastAsia="en-US" w:val="en-GB" w:bidi="ar-SA"/>
        </w:rPr>
        <w:t>Revise to include new terms and technologies</w:t>
      </w:r>
    </w:p>
  </w:comment>
  <w:comment w:id="3" w:author="burrows" w:date="2008-10-02T08:43:00Z" w:initials="b">
    <w:p>
      <w:r>
        <w:rPr>
          <w:rFonts w:ascii="Times New Roman" w:hAnsi="Times New Roman" w:eastAsia="MS Mincho;ＭＳ 明朝" w:cs="Arial"/>
          <w:color w:val="000000"/>
          <w:sz w:val="20"/>
          <w:szCs w:val="20"/>
          <w:lang w:eastAsia="en-US" w:val="en-GB" w:bidi="ar-SA"/>
        </w:rPr>
        <w:t>How relevant is this now? Has there been another survey since 2000? Propose that this section be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3</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4</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42</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ALA Guideline No. 1042 – December 2004</w:t>
    </w:r>
  </w:p>
  <w:p>
    <w:pPr>
      <w:pStyle w:val="Header"/>
      <w:jc w:val="center"/>
      <w:rPr>
        <w:rFonts w:ascii="Arial" w:hAnsi="Arial" w:cs="Arial"/>
      </w:rPr>
    </w:pPr>
    <w:r>
      <w:rPr>
        <w:rFonts w:cs="Arial" w:ascii="Arial" w:hAnsi="Arial"/>
      </w:rPr>
      <w:t>Power Sources and Energy Storage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63"/>
        </w:tabs>
        <w:ind w:left="76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4"/>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54:00Z</dcterms:created>
  <dc:creator>EEP Committee</dc:creator>
  <dc:description/>
  <cp:keywords/>
  <dc:language>en-US</dc:language>
  <cp:lastModifiedBy>Mike Hadley</cp:lastModifiedBy>
  <cp:lastPrinted>2004-11-16T14:31:00Z</cp:lastPrinted>
  <dcterms:modified xsi:type="dcterms:W3CDTF">2008-10-03T10:03:00Z</dcterms:modified>
  <cp:revision>6</cp:revision>
  <dc:subject/>
  <dc:title>Power Source Guidelines</dc:title>
</cp:coreProperties>
</file>